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декабря 2013 г. N 198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ПО ТАВРИЧЕСКОМУ</w:t>
      </w:r>
    </w:p>
    <w:p>
      <w:pPr>
        <w:pStyle w:val="ConsPlusTitle"/>
        <w:jc w:val="center"/>
        <w:rPr/>
      </w:pPr>
      <w:r>
        <w:rPr/>
        <w:t>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2">
        <w:r>
          <w:rPr>
            <w:rStyle w:val="InternetLink"/>
            <w:color w:val="0000FF"/>
          </w:rPr>
          <w:t>N 109-п</w:t>
        </w:r>
      </w:hyperlink>
      <w:r>
        <w:rPr/>
        <w:t xml:space="preserve">, от 23.03.2015 </w:t>
      </w:r>
      <w:hyperlink r:id="rId3">
        <w:r>
          <w:rPr>
            <w:rStyle w:val="InternetLink"/>
            <w:color w:val="0000FF"/>
          </w:rPr>
          <w:t>N 34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7.04.2016 </w:t>
      </w:r>
      <w:hyperlink r:id="rId4">
        <w:r>
          <w:rPr>
            <w:rStyle w:val="InternetLink"/>
            <w:color w:val="0000FF"/>
          </w:rPr>
          <w:t>N 71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5">
        <w:r>
          <w:rPr>
            <w:rStyle w:val="InternetLink"/>
            <w:color w:val="0000FF"/>
          </w:rPr>
          <w:t>подпунктом 6 пункта 19</w:t>
        </w:r>
      </w:hyperlink>
      <w:r>
        <w:rPr/>
        <w:t xml:space="preserve"> Положения о Министерстве труда и социального развития Омской области, утвержденного Указом Губернатора Омской области от 23 мая 2008 года N 56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4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Министерства труда и социального развития Омской области по Таврическому району Омской области (далее - Управление)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FF"/>
          </w:rPr>
          <w:t>Пункт 3</w:t>
        </w:r>
      </w:hyperlink>
      <w:r>
        <w:rPr/>
        <w:t xml:space="preserve"> приказа Министерства труда и социального развития Омской области от 19 февраля 2013 года N 9-п "О внесении изменений в отдельные приказы Министерства труда и социального развития Омской области" исключить.</w:t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3 ноября 2010 года N 81-п "Об утверждении Положения об Управлении Министерства труда и социального развития Омской области по Тавриче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 марта 2011 года N 34-п "О внесении изменений в приказ Министерства труда и социального развития Омской области от 23 ноября 2010 года N 81-п "Об утверждении Положения об Управлении Министерства труда и социального развития Омской области по Таврическому району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6 июня 2013 года N 60-п "О внесении изменения в Положение об Управлении Министерства труда и социального развития Омской области по Таврическому району Омской области".</w:t>
      </w:r>
    </w:p>
    <w:p>
      <w:pPr>
        <w:pStyle w:val="ConsPlusNormal"/>
        <w:ind w:firstLine="540"/>
        <w:jc w:val="both"/>
        <w:rPr/>
      </w:pPr>
      <w:r>
        <w:rPr/>
        <w:t>4. В целях осуществления юридически значимых действий по внесению в Единый государственный реестр юридических лиц записи об изменениях, вносимых в учредительные документы (далее - внесение изменений), Луниной Елене Владимировне - руководителю Управления:</w:t>
      </w:r>
    </w:p>
    <w:p>
      <w:pPr>
        <w:pStyle w:val="ConsPlusNormal"/>
        <w:ind w:firstLine="540"/>
        <w:jc w:val="both"/>
        <w:rPr/>
      </w:pPr>
      <w:r>
        <w:rPr/>
        <w:t>1) представить в налоговый орган документы, необходимые для государственной регистрации внесения изменений;</w:t>
      </w:r>
    </w:p>
    <w:p>
      <w:pPr>
        <w:pStyle w:val="ConsPlusNormal"/>
        <w:ind w:firstLine="540"/>
        <w:jc w:val="both"/>
        <w:rPr/>
      </w:pPr>
      <w:r>
        <w:rPr/>
        <w:t>2) быть представителем Управления в налоговом органе с правом подписания необходимых документов и совершить все необходимые юридически значимые действия, связанные с государственной регистрацией внесения изменений;</w:t>
      </w:r>
    </w:p>
    <w:p>
      <w:pPr>
        <w:pStyle w:val="ConsPlusNormal"/>
        <w:ind w:firstLine="540"/>
        <w:jc w:val="both"/>
        <w:rPr/>
      </w:pPr>
      <w:r>
        <w:rPr/>
        <w:t>3) получить в налоговом органе свидетельство о внесении записи в Единый государственный реестр юридических лиц,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/>
        <w:t>4) в десятидневный срок с момента государственной регистрации внесения изменения представить в правовой департамент Министерства труда и социального развития Омской области копию свидетельств о внесении записи в Единый государственный реестр юридических лиц, копию выписки из Единого государственного реестра юридических лиц.</w:t>
      </w:r>
    </w:p>
    <w:p>
      <w:pPr>
        <w:pStyle w:val="ConsPlusNormal"/>
        <w:ind w:firstLine="540"/>
        <w:jc w:val="both"/>
        <w:rPr/>
      </w:pPr>
      <w:r>
        <w:rPr/>
        <w:t>5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ДИТЯТКОВ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4 декабря 2013 г. N 198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Министерства труда и социального развития</w:t>
      </w:r>
    </w:p>
    <w:p>
      <w:pPr>
        <w:pStyle w:val="ConsPlusTitle"/>
        <w:jc w:val="center"/>
        <w:rPr/>
      </w:pPr>
      <w:r>
        <w:rPr/>
        <w:t>Омской области по Таврическому району Ом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Министерства труда и социального развития</w:t>
      </w:r>
    </w:p>
    <w:p>
      <w:pPr>
        <w:pStyle w:val="ConsPlusNormal"/>
        <w:jc w:val="center"/>
        <w:rPr/>
      </w:pPr>
      <w:r>
        <w:rPr/>
        <w:t xml:space="preserve">Омской области от 01.08.2014 </w:t>
      </w:r>
      <w:hyperlink r:id="rId10">
        <w:r>
          <w:rPr>
            <w:rStyle w:val="InternetLink"/>
            <w:color w:val="0000FF"/>
          </w:rPr>
          <w:t>N 109-п</w:t>
        </w:r>
      </w:hyperlink>
      <w:r>
        <w:rPr/>
        <w:t xml:space="preserve">, от 23.03.2015 </w:t>
      </w:r>
      <w:hyperlink r:id="rId11">
        <w:r>
          <w:rPr>
            <w:rStyle w:val="InternetLink"/>
            <w:color w:val="0000FF"/>
          </w:rPr>
          <w:t>N 34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7.04.2016 </w:t>
      </w:r>
      <w:hyperlink r:id="rId12">
        <w:r>
          <w:rPr>
            <w:rStyle w:val="InternetLink"/>
            <w:color w:val="0000FF"/>
          </w:rPr>
          <w:t>N 71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Министерства труда и социального развития Омской области по Таврическому району Омской области (далее - Управление) является территориальным органом Министерства труда и социального развития Омской области (далее - Министерство), обеспечивающим проведение на территории Таврического муниципального района Омской области (далее - муниципальное образование) государственной политики в сфере труда и социальной защиты населения, а также органом опеки и попечительства в отношении 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авовую основу деятельности Управления составляют </w:t>
      </w:r>
      <w:hyperlink r:id="rId13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настоящее Положение и иные акты федерального и облас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 Управление обладает правами юридического лица, имеет самостоятельный баланс, лицевые счета, открытые в Министерстве финансов Омской области, территориальных органах Федерального казначейства, и в случаях, предусмотренных законодательством, иные счета, печати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4. Главным распорядителем бюджетных средств Управления является Министерство.</w:t>
      </w:r>
    </w:p>
    <w:p>
      <w:pPr>
        <w:pStyle w:val="ConsPlusNormal"/>
        <w:ind w:firstLine="540"/>
        <w:jc w:val="both"/>
        <w:rPr/>
      </w:pPr>
      <w:r>
        <w:rPr/>
        <w:t>5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мской области, органами местного самоуправления Омской области и иными организациями.</w:t>
      </w:r>
    </w:p>
    <w:p>
      <w:pPr>
        <w:pStyle w:val="ConsPlusNormal"/>
        <w:ind w:firstLine="540"/>
        <w:jc w:val="both"/>
        <w:rPr/>
      </w:pPr>
      <w:r>
        <w:rPr/>
        <w:t>6. Управление издает распоряжения по вопросам, отнесенным к его компетенции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7. Сокращенное наименование Управления - УМТСР по Таврическому району Омской области.</w:t>
      </w:r>
    </w:p>
    <w:p>
      <w:pPr>
        <w:pStyle w:val="ConsPlusNormal"/>
        <w:ind w:firstLine="540"/>
        <w:jc w:val="both"/>
        <w:rPr/>
      </w:pPr>
      <w:r>
        <w:rPr/>
        <w:t>8. Местонахождение Управления - Омская область, Таврический район, р.п. Таврическое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7.04.2016 N 71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Задач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Задачами Управления являются:</w:t>
      </w:r>
    </w:p>
    <w:p>
      <w:pPr>
        <w:pStyle w:val="ConsPlusNormal"/>
        <w:ind w:firstLine="540"/>
        <w:jc w:val="both"/>
        <w:rPr/>
      </w:pPr>
      <w:r>
        <w:rPr/>
        <w:t>1) реализация государственной политики в сфере:</w:t>
      </w:r>
    </w:p>
    <w:p>
      <w:pPr>
        <w:pStyle w:val="ConsPlusNormal"/>
        <w:ind w:firstLine="540"/>
        <w:jc w:val="both"/>
        <w:rPr/>
      </w:pPr>
      <w:r>
        <w:rPr/>
        <w:t>- совершенствования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развития трудовых ресурсов и кадрового потенциала;</w:t>
      </w:r>
    </w:p>
    <w:p>
      <w:pPr>
        <w:pStyle w:val="ConsPlusNormal"/>
        <w:ind w:firstLine="540"/>
        <w:jc w:val="both"/>
        <w:rPr/>
      </w:pPr>
      <w:r>
        <w:rPr/>
        <w:t>2) разработка предложений по:</w:t>
      </w:r>
    </w:p>
    <w:p>
      <w:pPr>
        <w:pStyle w:val="ConsPlusNormal"/>
        <w:ind w:firstLine="540"/>
        <w:jc w:val="both"/>
        <w:rPr/>
      </w:pPr>
      <w:r>
        <w:rPr/>
        <w:t>- улучшению условий и охраны труда;</w:t>
      </w:r>
    </w:p>
    <w:p>
      <w:pPr>
        <w:pStyle w:val="ConsPlusNormal"/>
        <w:ind w:firstLine="540"/>
        <w:jc w:val="both"/>
        <w:rPr/>
      </w:pPr>
      <w:r>
        <w:rPr/>
        <w:t>- развитию системы социальной защиты населения Омской области, включающей предоставление мер социальной поддержки отдельным категориям граждан, социального обслуживания проживающим на территории Омской области гражданам, признанным нуждающимися в социальном обслуживании, а также государственной социальной помощи малоимущим семьям и малоимущим одиноко проживающим граждан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3) обеспечение социальных гарантий в сфере социальной защиты семьи, женщин, детей, граждан пожилого возраста и ветеранов, инвалидов, граждан, уволенных с военной службы, и членов их семей, и других категорий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4) обеспечение взаимодействия на территории муниципального образования с органами местного самоуправления, органами исполнительной власти, государственными учреждениями службы занятости населения Омской области, работодателями, профсоюзами и иными объединениями и организациями;</w:t>
      </w:r>
    </w:p>
    <w:p>
      <w:pPr>
        <w:pStyle w:val="ConsPlusNormal"/>
        <w:ind w:firstLine="540"/>
        <w:jc w:val="both"/>
        <w:rPr/>
      </w:pPr>
      <w:r>
        <w:rPr/>
        <w:t>5) оказание содействия в пределах своей компетенции в повышении эффективности деятельности государственных учреждений Омской области, находящихся в ведении Министерства (далее - учреждение) и расположенны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осуществление координации деятельности учреждений;</w:t>
      </w:r>
    </w:p>
    <w:p>
      <w:pPr>
        <w:pStyle w:val="ConsPlusNormal"/>
        <w:jc w:val="both"/>
        <w:rPr/>
      </w:pPr>
      <w:r>
        <w:rPr/>
        <w:t xml:space="preserve">(пп. 6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7.04.2016 N 71-п)</w:t>
      </w:r>
    </w:p>
    <w:p>
      <w:pPr>
        <w:pStyle w:val="ConsPlusNormal"/>
        <w:ind w:firstLine="540"/>
        <w:jc w:val="both"/>
        <w:rPr/>
      </w:pPr>
      <w:r>
        <w:rPr/>
        <w:t>7) организация и осуществление деятельности в сфере опеки и попечительства в отношении 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8) содействие обеспечению государственных гарантий в сфере тр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Функци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 сферах оплаты труда, условий труда, охраны труда, социального партнер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1) исключен. - </w:t>
      </w:r>
      <w:hyperlink r:id="rId1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01.08.2014 N 109-п;</w:t>
      </w:r>
    </w:p>
    <w:p>
      <w:pPr>
        <w:pStyle w:val="ConsPlusNormal"/>
        <w:ind w:firstLine="540"/>
        <w:jc w:val="both"/>
        <w:rPr/>
      </w:pPr>
      <w:r>
        <w:rPr/>
        <w:t>2) принимает участие в деятельности комиссий по расследованию несчастных случаев на производстве в соответствии с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3) координирует проведение на территории муниципального образова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01.08.2014 N 109-п)</w:t>
      </w:r>
    </w:p>
    <w:p>
      <w:pPr>
        <w:pStyle w:val="ConsPlusNormal"/>
        <w:ind w:firstLine="540"/>
        <w:jc w:val="both"/>
        <w:rPr/>
      </w:pPr>
      <w:r>
        <w:rPr/>
        <w:t>4) принимает участие в разработке и осуществлении на территории муниципального образования мер по обеспечению здоровых и безопасных условий труда;</w:t>
      </w:r>
    </w:p>
    <w:p>
      <w:pPr>
        <w:pStyle w:val="ConsPlusNormal"/>
        <w:ind w:firstLine="540"/>
        <w:jc w:val="both"/>
        <w:rPr/>
      </w:pPr>
      <w:r>
        <w:rPr/>
        <w:t>5) участвует в соответствии с трудовым законодательством в урегулировании коллективных трудовых споров, выявляет причины и условия их возникновения, осуществляет подготовку предложений по их устранению;</w:t>
      </w:r>
    </w:p>
    <w:p>
      <w:pPr>
        <w:pStyle w:val="ConsPlusNormal"/>
        <w:ind w:firstLine="540"/>
        <w:jc w:val="both"/>
        <w:rPr/>
      </w:pPr>
      <w:r>
        <w:rPr/>
        <w:t>6) проводит мониторинг показателей в сфере оплаты труда на территории муниципального образования, содействует обеспечению соблюдения трудового законодательства по вопросам оплаты труда;</w:t>
      </w:r>
    </w:p>
    <w:p>
      <w:pPr>
        <w:pStyle w:val="ConsPlusNormal"/>
        <w:ind w:firstLine="540"/>
        <w:jc w:val="both"/>
        <w:rPr/>
      </w:pPr>
      <w:r>
        <w:rPr/>
        <w:t>7) осуществляет уведомительную регистрацию соглашений, заключенных на территориальном уровне социального партнерства, коллективных договоров, заключенных работниками и работодателями, осуществляющими свою деятельность на территории муниципального образования, в лице их представителей, а также контроль за их выполнением в случаях и порядке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существляет уведомительную регистрацию коллективных трудовых споров в случаях, предусмотренных труд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изводит сбор и обработку информации о состоянии условий и охраны труда у работодателей, осуществляющих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10) анализирует состояние условий труда в организациях, осуществляющих деятельность на территории муниципального образования, по результатам аттестации рабочих мест по условиям труда и (или) специальной оценки условий труд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7.04.2016 N 71-п)</w:t>
      </w:r>
    </w:p>
    <w:p>
      <w:pPr>
        <w:pStyle w:val="ConsPlusNormal"/>
        <w:ind w:firstLine="540"/>
        <w:jc w:val="both"/>
        <w:rPr/>
      </w:pPr>
      <w:r>
        <w:rPr/>
        <w:t>11) анализирует и осуществляет методическое сопровождение подготовки соглашений о социальном партнерстве, заключенных на территориальном уровне социального партнерства, коллективных договоров, заключенных в организациях;</w:t>
      </w:r>
    </w:p>
    <w:p>
      <w:pPr>
        <w:pStyle w:val="ConsPlusNormal"/>
        <w:ind w:firstLine="540"/>
        <w:jc w:val="both"/>
        <w:rPr/>
      </w:pPr>
      <w:r>
        <w:rPr/>
        <w:t>12) участвует в подготовке предложений в Министерство по совершенствованию системы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13) осуществляет меры по информационному обеспечению процессов, происходящих в сфере труда;</w:t>
      </w:r>
    </w:p>
    <w:p>
      <w:pPr>
        <w:pStyle w:val="ConsPlusNormal"/>
        <w:ind w:firstLine="540"/>
        <w:jc w:val="both"/>
        <w:rPr/>
      </w:pPr>
      <w:r>
        <w:rPr/>
        <w:t>14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1. Управление в сфере трудовых ресурсов и развития кадрового потенциал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 пределах своей компетенции разрабатывает меры по развитию кадрового потенциала и регулированию рынка труда в муниципальном образовании, в том числе направленные на снижение уровня общей безработицы, участвует в разработке и реализации мероприятий, осуществляемых в целях содействия занятости населения;</w:t>
      </w:r>
    </w:p>
    <w:p>
      <w:pPr>
        <w:pStyle w:val="ConsPlusNormal"/>
        <w:ind w:firstLine="540"/>
        <w:jc w:val="both"/>
        <w:rPr/>
      </w:pPr>
      <w:r>
        <w:rPr/>
        <w:t>2) анализирует состояние трудовых ресурсов муниципального образования и разрабатывает предложения по их развитию, созданию и сохранению рабочих мест;</w:t>
      </w:r>
    </w:p>
    <w:p>
      <w:pPr>
        <w:pStyle w:val="ConsPlusNormal"/>
        <w:ind w:firstLine="540"/>
        <w:jc w:val="both"/>
        <w:rPr/>
      </w:pPr>
      <w:r>
        <w:rPr/>
        <w:t>3) участвует в организации работы по оценке и прогнозированию потребности работодателей в рабочей силе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участвует в реализации государственной политики Омской области в сфере трудовой миграции (в том числе в определении потребности в привлечении иностранных работников);</w:t>
      </w:r>
    </w:p>
    <w:p>
      <w:pPr>
        <w:pStyle w:val="ConsPlusNormal"/>
        <w:ind w:firstLine="540"/>
        <w:jc w:val="both"/>
        <w:rPr/>
      </w:pPr>
      <w:r>
        <w:rPr/>
        <w:t>5) участвует в осуществлении мер по реализации программ по оказанию содействия добровольному переселению в Российскую Федерацию соотечественников, проживающих за рубежом,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частвует в реализации законодательства в сфере альтернативной гражданской службы;</w:t>
      </w:r>
    </w:p>
    <w:p>
      <w:pPr>
        <w:pStyle w:val="ConsPlusNormal"/>
        <w:ind w:firstLine="540"/>
        <w:jc w:val="both"/>
        <w:rPr/>
      </w:pPr>
      <w:r>
        <w:rPr/>
        <w:t>7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2. Управление в сфере социального обслуживания, социальной поддержки, а также оказания государственной социальной помощи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выдает удостоверения:</w:t>
      </w:r>
    </w:p>
    <w:p>
      <w:pPr>
        <w:pStyle w:val="ConsPlusNormal"/>
        <w:ind w:firstLine="540"/>
        <w:jc w:val="both"/>
        <w:rPr/>
      </w:pPr>
      <w:r>
        <w:rPr/>
        <w:t>- инвалид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- ветерана Великой Отечественной войны единого образца лицам, указанным в </w:t>
      </w:r>
      <w:hyperlink r:id="rId20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-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540"/>
        <w:jc w:val="both"/>
        <w:rPr/>
      </w:pPr>
      <w:r>
        <w:rPr/>
        <w:t>-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2) принимает документы для присвоения звания "Ветеран труда" и выдает соответствующее удостоверение;</w:t>
      </w:r>
    </w:p>
    <w:p>
      <w:pPr>
        <w:pStyle w:val="ConsPlusNormal"/>
        <w:ind w:firstLine="540"/>
        <w:jc w:val="both"/>
        <w:rPr/>
      </w:pPr>
      <w:r>
        <w:rPr/>
        <w:t>3) принимает документы на выдачу удостоверений гражданам, пострадавшим вследствие техногенных катастроф, для направления их в МЧС России;</w:t>
      </w:r>
    </w:p>
    <w:p>
      <w:pPr>
        <w:pStyle w:val="ConsPlusNormal"/>
        <w:ind w:firstLine="540"/>
        <w:jc w:val="both"/>
        <w:rPr/>
      </w:pPr>
      <w:r>
        <w:rPr/>
        <w:t>4) выдает справки и иные документы другим категориям граждан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5) осуществляет в пределах своей компетенции мероприятия по созданию условий для социальной адаптации и интеграции в общество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/>
        <w:t>6) разрабатывает и осуществляет совместно с органами местного самоуправления муниципального образования и организациями мероприятия по устранению детской безнадзорности, социального сиротства, профилактике асоциального поведения подростков, охране прав детей;</w:t>
      </w:r>
    </w:p>
    <w:p>
      <w:pPr>
        <w:pStyle w:val="ConsPlusNormal"/>
        <w:ind w:firstLine="540"/>
        <w:jc w:val="both"/>
        <w:rPr/>
      </w:pPr>
      <w:r>
        <w:rPr/>
        <w:t>7) обеспечивает назначение малоимущим семьям, малоимущим одиноко проживающим гражданам, проживающим на территории муниципального образования, государственной социальной помощи, в том числе на основании социального контракта,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8) осуществляет прием документов и выдачу справок на получение государственной социальной стипендии;</w:t>
      </w:r>
    </w:p>
    <w:p>
      <w:pPr>
        <w:pStyle w:val="ConsPlusNormal"/>
        <w:ind w:firstLine="540"/>
        <w:jc w:val="both"/>
        <w:rPr/>
      </w:pPr>
      <w:r>
        <w:rPr/>
        <w:t>9) осуществляет мероприятия по профилактике безнадзорности и правонарушений несовершеннолетних;</w:t>
      </w:r>
    </w:p>
    <w:p>
      <w:pPr>
        <w:pStyle w:val="ConsPlusNormal"/>
        <w:ind w:firstLine="540"/>
        <w:jc w:val="both"/>
        <w:rPr/>
      </w:pPr>
      <w:r>
        <w:rPr/>
        <w:t>10) готовит предложения в Министерство о развитии оптимальной сети организаций социального обслуживания, находящихся в ведении Омской области, а также о повышении эффективности и качества социального обслуживания;</w:t>
      </w:r>
    </w:p>
    <w:p>
      <w:pPr>
        <w:pStyle w:val="ConsPlusNormal"/>
        <w:jc w:val="both"/>
        <w:rPr/>
      </w:pPr>
      <w:r>
        <w:rPr/>
        <w:t xml:space="preserve">(пп. 10 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11) принимает решение о признании гражданина нуждающимся в социальном обслуживании либо об отказе в социальном обслуживании;</w:t>
      </w:r>
    </w:p>
    <w:p>
      <w:pPr>
        <w:pStyle w:val="ConsPlusNormal"/>
        <w:jc w:val="both"/>
        <w:rPr/>
      </w:pPr>
      <w:r>
        <w:rPr/>
        <w:t xml:space="preserve">(пп. 11 в ред. </w:t>
      </w:r>
      <w:hyperlink r:id="rId2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11.1) составляет при участии бюджетного учреждения Омской области - комплексного центра социального обслуживания населения индивидуальную программу предоставления социальных услуг;</w:t>
      </w:r>
    </w:p>
    <w:p>
      <w:pPr>
        <w:pStyle w:val="ConsPlusNormal"/>
        <w:jc w:val="both"/>
        <w:rPr/>
      </w:pPr>
      <w:r>
        <w:rPr/>
        <w:t xml:space="preserve">(пп. 11.1 введен </w:t>
      </w:r>
      <w:hyperlink r:id="rId2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11.2) принимает участие в формировании и ведении регистра получателей социальных услуг Омской области;</w:t>
      </w:r>
    </w:p>
    <w:p>
      <w:pPr>
        <w:pStyle w:val="ConsPlusNormal"/>
        <w:jc w:val="both"/>
        <w:rPr/>
      </w:pPr>
      <w:r>
        <w:rPr/>
        <w:t xml:space="preserve">(пп. 11.2 введен </w:t>
      </w:r>
      <w:hyperlink r:id="rId2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12) обеспечивает предоставление и контроль мер социальной поддержки, установленных федеральным и областным законодательством для семьи, женщин и детей, граждан пожилого возраста, ветеранов, инвалидов и иных категорий граждан;</w:t>
      </w:r>
    </w:p>
    <w:p>
      <w:pPr>
        <w:pStyle w:val="ConsPlusNormal"/>
        <w:ind w:firstLine="540"/>
        <w:jc w:val="both"/>
        <w:rPr/>
      </w:pPr>
      <w:r>
        <w:rPr/>
        <w:t>13) обеспечивает предоставление ежемесячной выплаты лицам, осуществляющим уход за гражданами пожилого возраста, инвалидами I, II группы и совершеннолетними недееспособными гражданами;</w:t>
      </w:r>
    </w:p>
    <w:p>
      <w:pPr>
        <w:pStyle w:val="ConsPlusNormal"/>
        <w:ind w:firstLine="540"/>
        <w:jc w:val="both"/>
        <w:rPr/>
      </w:pPr>
      <w:r>
        <w:rPr/>
        <w:t>14) обеспечивает выдачу направлений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15) организует работу по предоставлению в Министерство материалов к награждению орденом "Родительская слава", медалями "Материнская слава", "Отцовская доблесть", "За любовь и верность", премиями Губернатора Омской области "Семья года", "Мир открытых возможностей" и других аналогичных материалов;</w:t>
      </w:r>
    </w:p>
    <w:p>
      <w:pPr>
        <w:pStyle w:val="ConsPlusNormal"/>
        <w:ind w:firstLine="540"/>
        <w:jc w:val="both"/>
        <w:rPr/>
      </w:pPr>
      <w:r>
        <w:rPr/>
        <w:t>16) осуществляет иные функции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3. Управление в сфере опеки и попечительства осуществляет на территории муниципального образования следующие функции:</w:t>
      </w:r>
    </w:p>
    <w:p>
      <w:pPr>
        <w:pStyle w:val="ConsPlusNormal"/>
        <w:ind w:firstLine="540"/>
        <w:jc w:val="both"/>
        <w:rPr/>
      </w:pPr>
      <w:r>
        <w:rPr/>
        <w:t>1) выявляет и ведет учет совершеннолетних граждан, нуждающихся в установлении над ними опеки или попечительства;</w:t>
      </w:r>
    </w:p>
    <w:p>
      <w:pPr>
        <w:pStyle w:val="ConsPlusNormal"/>
        <w:ind w:firstLine="540"/>
        <w:jc w:val="both"/>
        <w:rPr/>
      </w:pPr>
      <w:r>
        <w:rPr/>
        <w:t>2) обращается в суд с заявлением о признании совершеннолетнего гражданина недееспособным или об ограничении его дееспособности, а также о признании совершеннолетнего гражданина дееспособным, если отпали основания, в силу которых совершеннолетний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авливает опеку в отношении совершеннолетних недееспособных граждан или попечительство в отношении совершеннолетних граждан, ограниченных в дееспособности;</w:t>
      </w:r>
    </w:p>
    <w:p>
      <w:pPr>
        <w:pStyle w:val="ConsPlusNormal"/>
        <w:ind w:firstLine="540"/>
        <w:jc w:val="both"/>
        <w:rPr/>
      </w:pPr>
      <w:r>
        <w:rPr/>
        <w:t>4) осуществляет надзор за деятельностью опекунов и попечителей, деятельностью организаций, в которые помещены совершеннолетние недееспособные или ограниченные в дееспособности граждане (далее - подопечные);</w:t>
      </w:r>
    </w:p>
    <w:p>
      <w:pPr>
        <w:pStyle w:val="ConsPlusNormal"/>
        <w:ind w:firstLine="540"/>
        <w:jc w:val="both"/>
        <w:rPr/>
      </w:pPr>
      <w:r>
        <w:rPr/>
        <w:t>5) освобождает и отстраняет в соответствии с федеральным законодательством опекунов и попечителей от исполнения ими своих обязанностей в отношении подопечных;</w:t>
      </w:r>
    </w:p>
    <w:p>
      <w:pPr>
        <w:pStyle w:val="ConsPlusNormal"/>
        <w:ind w:firstLine="540"/>
        <w:jc w:val="both"/>
        <w:rPr/>
      </w:pPr>
      <w:r>
        <w:rPr/>
        <w:t>6) выдает в соответствии с федеральным законодательством разрешения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>7) представляет законные интересы совершеннолетних недееспособных граждан, находящихся под опекой, в отношениях с любыми лицами (в том числе в судах) в случаях, предусмотр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8) оказывает содействие опекунам и попечителям подопечных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 подопечных, определяемы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9) заключает договор доверительного управления имуществом подопечного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0) запрашивает информацию о личности предполагаемого опекуна или попечителя в органах внутренних дел, органах записи актов гражданского состояния, медицинских и иных организациях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11) осуществляет иные полномочия органа опеки и попечительства в отношении подопечных, предусмотренные федеральным и областным законодательством;</w:t>
      </w:r>
    </w:p>
    <w:p>
      <w:pPr>
        <w:pStyle w:val="ConsPlusNormal"/>
        <w:ind w:firstLine="540"/>
        <w:jc w:val="both"/>
        <w:rPr/>
      </w:pPr>
      <w:r>
        <w:rPr/>
        <w:t>12) в случаях, предусмотренных федеральным законодательством, определяет лицо, которому передается имущество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3) заключает договоры доверительного управления имуществом совершеннолетнего гражданина, признанного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14) до истечения года со дня получения сведений о месте пребывания отсутствующего совершеннолетнего гражданина назначает управляющего его имуществом;</w:t>
      </w:r>
    </w:p>
    <w:p>
      <w:pPr>
        <w:pStyle w:val="ConsPlusNormal"/>
        <w:ind w:firstLine="540"/>
        <w:jc w:val="both"/>
        <w:rPr/>
      </w:pPr>
      <w:r>
        <w:rPr/>
        <w:t>15)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 (далее - совершеннолетний дееспособный гражданин), назначает ему помощника;</w:t>
      </w:r>
    </w:p>
    <w:p>
      <w:pPr>
        <w:pStyle w:val="ConsPlusNormal"/>
        <w:ind w:firstLine="540"/>
        <w:jc w:val="both"/>
        <w:rPr/>
      </w:pPr>
      <w:r>
        <w:rPr/>
        <w:t>16) осуществляет контроль за исполнением помощником совершеннолетнего дееспособного гражданина своих обязанностей;</w:t>
      </w:r>
    </w:p>
    <w:p>
      <w:pPr>
        <w:pStyle w:val="ConsPlusNormal"/>
        <w:ind w:firstLine="540"/>
        <w:jc w:val="both"/>
        <w:rPr/>
      </w:pPr>
      <w:r>
        <w:rPr/>
        <w:t>17) извещает находящегося под патронажем гражданина о нарушениях, допущенных его помощником и являющихся основанием для расторжения заключенного между ними договора поручения, договора доверительного управления имуществом или иного договора.</w:t>
      </w:r>
    </w:p>
    <w:p>
      <w:pPr>
        <w:pStyle w:val="ConsPlusNormal"/>
        <w:ind w:firstLine="540"/>
        <w:jc w:val="both"/>
        <w:rPr/>
      </w:pPr>
      <w:r>
        <w:rPr/>
        <w:t>14. Осуществляет контроль за исполнением требований к обеспечению условий для доступа инвалидов к объектам инженерной, транспортной и социальной инфраструктур, региональный государственный контроль (надзор) в сфере социального обслуживания, составление протоколов об административных правонарушениях в случаях и в порядке, предусмотренных законодательством.</w:t>
      </w:r>
    </w:p>
    <w:p>
      <w:pPr>
        <w:pStyle w:val="ConsPlusNormal"/>
        <w:jc w:val="both"/>
        <w:rPr/>
      </w:pPr>
      <w:r>
        <w:rPr/>
        <w:t xml:space="preserve">(п. 14 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3.03.2015 N 34-п)</w:t>
      </w:r>
    </w:p>
    <w:p>
      <w:pPr>
        <w:pStyle w:val="ConsPlusNormal"/>
        <w:ind w:firstLine="540"/>
        <w:jc w:val="both"/>
        <w:rPr/>
      </w:pPr>
      <w:r>
        <w:rPr/>
        <w:t>15. Осуществляет установление несоответствия фактического количества поездок отдельных категорий граждан, которым в соответствии с областным законодательством предоставлена мера социальной поддержки по проезду, количеству поездок, указанному в отчетности, представленной перевозчиками, в целях приостановления или уменьшения суммы возмещения затрат, связанных с предоставлением мер социальной поддержки по проезду отдельным категориям граждан, проживающих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лномочия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При осуществлении своих функций Управление вправе:</w:t>
      </w:r>
    </w:p>
    <w:p>
      <w:pPr>
        <w:pStyle w:val="ConsPlusNormal"/>
        <w:ind w:firstLine="540"/>
        <w:jc w:val="both"/>
        <w:rPr/>
      </w:pPr>
      <w:r>
        <w:rPr/>
        <w:t>1) запрашивать в установленном порядке необходимые материалы и информацию от органов местного самоуправления, организаций, индивидуальных предпринимателей, а также должностных лиц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2) распоряжаться средствами, находящимися на лицевых счетах Управления;</w:t>
      </w:r>
    </w:p>
    <w:p>
      <w:pPr>
        <w:pStyle w:val="ConsPlusNormal"/>
        <w:ind w:firstLine="540"/>
        <w:jc w:val="both"/>
        <w:rPr/>
      </w:pPr>
      <w:r>
        <w:rPr/>
        <w:t>3) рассматривать обращения граждан и юридических лиц, вести прием граждан и представителей организаций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4) вести служебную переписку с органами исполнительной власти Омской области, органами местного самоуправления, организациями, индивидуальными предпринимателями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5) осуществлять обработку персональных данных отдельных категорий граждан, имеющих право на получение мер социальной поддержки, государственной социальной помощи, лиц, участвующих в сфере опеки и попечительства, доверительного управления имуществом, граждан, находящихся под патронажем,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6) проводить конференции, совещания, семинары и встречи, выставки и другие мероприятия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7) представлять и защищать права и законные интересы Управления, быть истцом и ответчиком в суде в соответствии со своей компетенцией, представлять Омскую область в правоотношениях, связанных с предоставлением и использованием бюджетных средств, в судах по делам, вытекающим из указанных правоотношений;</w:t>
      </w:r>
    </w:p>
    <w:p>
      <w:pPr>
        <w:pStyle w:val="ConsPlusNormal"/>
        <w:ind w:firstLine="540"/>
        <w:jc w:val="both"/>
        <w:rPr/>
      </w:pPr>
      <w:r>
        <w:rPr/>
        <w:t>8) оказывать консультативную и методическую помощь учреждениям, организациям и физическим лицам по вопросам, входящим в компетенцию Управл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Структура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В Управлении образуется сектор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труда и социального развития Омской области от 27.04.2016 N 71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Организация деятельности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Управление возглавляет руководитель Управления, назначаемый на должность и освобождаемый от должности Министром труда и социального развития Омской области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>19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) на основе единоначалия организует работу Управления, выступает без доверенности от имени Управления, несет персональную ответственность за невыполнение возложенных на Управление задач и функций;</w:t>
      </w:r>
    </w:p>
    <w:p>
      <w:pPr>
        <w:pStyle w:val="ConsPlusNormal"/>
        <w:ind w:firstLine="540"/>
        <w:jc w:val="both"/>
        <w:rPr/>
      </w:pPr>
      <w:r>
        <w:rPr/>
        <w:t>2) назначает на должность и освобождает от должност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3) утверждает положения о структурных подразделениях Управления, должностные инструкции работников Управления, замещающих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4) заключает договоры и соглашения с физическими и юридическими лицами по вопросам, входящим в компетенцию Управления, выдает доверенности;</w:t>
      </w:r>
    </w:p>
    <w:p>
      <w:pPr>
        <w:pStyle w:val="ConsPlusNormal"/>
        <w:ind w:firstLine="540"/>
        <w:jc w:val="both"/>
        <w:rPr/>
      </w:pPr>
      <w:r>
        <w:rPr/>
        <w:t>5) обеспечивает подбор кадров, подготовку, переподготовку, повышение квалификации работников Управления, принимает меры поощрения и дисциплинарного взыскания к работникам Управления, замещающим должности, не относящиеся к должностям государственной гражданской службы Омской области;</w:t>
      </w:r>
    </w:p>
    <w:p>
      <w:pPr>
        <w:pStyle w:val="ConsPlusNormal"/>
        <w:ind w:firstLine="540"/>
        <w:jc w:val="both"/>
        <w:rPr/>
      </w:pPr>
      <w:r>
        <w:rPr/>
        <w:t>6) осуществляет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0. Финансирование деятельности Управления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1. Управление для осуществления своей деятельности наделяется имуществом, находящимся в собственности Омской области, на праве оперативного управления. Управлению может предоставляться имущество на правах аренды, безвозмездного пользования, иных правах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22. Контроль за деятельностью Управления осуществляется Министерством.</w:t>
      </w:r>
    </w:p>
    <w:p>
      <w:pPr>
        <w:pStyle w:val="ConsPlusNormal"/>
        <w:ind w:firstLine="540"/>
        <w:jc w:val="both"/>
        <w:rPr/>
      </w:pPr>
      <w:r>
        <w:rPr/>
        <w:t>23. Реорганизация и ликвидация Управления осуществляются по решению Губернатора Омской области в порядке, предусмотренном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72339786C04FBE127050CAF4A3B8EDA2F8FA10F624B99935B549BD99011E27ABBBACD21BCE38D27A506hDWDF" TargetMode="External"/><Relationship Id="rId3" Type="http://schemas.openxmlformats.org/officeDocument/2006/relationships/hyperlink" Target="consultantplus://offline/ref=D0672339786C04FBE127050CAF4A3B8EDA2F8FA10E664394905B549BD99011E27ABBBACD21BCE38D27A506hDWCF" TargetMode="External"/><Relationship Id="rId4" Type="http://schemas.openxmlformats.org/officeDocument/2006/relationships/hyperlink" Target="consultantplus://offline/ref=D0672339786C04FBE127050CAF4A3B8EDA2F8FA106644F9A9A590991D1C91DE07DB4E5DA26F5EF8C27A506D9h0W7F" TargetMode="External"/><Relationship Id="rId5" Type="http://schemas.openxmlformats.org/officeDocument/2006/relationships/hyperlink" Target="consultantplus://offline/ref=D0672339786C04FBE127050CAF4A3B8EDA2F8FA106644E9895530991D1C91DE07DB4E5DA26F5EF8C27A507DBh0W3F" TargetMode="External"/><Relationship Id="rId6" Type="http://schemas.openxmlformats.org/officeDocument/2006/relationships/hyperlink" Target="consultantplus://offline/ref=D0672339786C04FBE127050CAF4A3B8EDA2F8FA10066439B945B549BD99011E27ABBBACD21BCE38D27A506hDWFF" TargetMode="External"/><Relationship Id="rId7" Type="http://schemas.openxmlformats.org/officeDocument/2006/relationships/hyperlink" Target="consultantplus://offline/ref=D0672339786C04FBE127050CAF4A3B8EDA2F8FA10061489A965B549BD99011E2h7WAF" TargetMode="External"/><Relationship Id="rId8" Type="http://schemas.openxmlformats.org/officeDocument/2006/relationships/hyperlink" Target="consultantplus://offline/ref=D0672339786C04FBE127050CAF4A3B8EDA2F8FA102624995965B549BD99011E2h7WAF" TargetMode="External"/><Relationship Id="rId9" Type="http://schemas.openxmlformats.org/officeDocument/2006/relationships/hyperlink" Target="consultantplus://offline/ref=D0672339786C04FBE127050CAF4A3B8EDA2F8FA10061489B955B549BD99011E2h7WAF" TargetMode="External"/><Relationship Id="rId10" Type="http://schemas.openxmlformats.org/officeDocument/2006/relationships/hyperlink" Target="consultantplus://offline/ref=D0672339786C04FBE127050CAF4A3B8EDA2F8FA10F624B99935B549BD99011E27ABBBACD21BCE38D27A506hDWDF" TargetMode="External"/><Relationship Id="rId11" Type="http://schemas.openxmlformats.org/officeDocument/2006/relationships/hyperlink" Target="consultantplus://offline/ref=D0672339786C04FBE127050CAF4A3B8EDA2F8FA10E664394905B549BD99011E27ABBBACD21BCE38D27A506hDWCF" TargetMode="External"/><Relationship Id="rId12" Type="http://schemas.openxmlformats.org/officeDocument/2006/relationships/hyperlink" Target="consultantplus://offline/ref=D0672339786C04FBE127050CAF4A3B8EDA2F8FA106644F9A9A590991D1C91DE07DB4E5DA26F5EF8C27A506D9h0W7F" TargetMode="External"/><Relationship Id="rId13" Type="http://schemas.openxmlformats.org/officeDocument/2006/relationships/hyperlink" Target="consultantplus://offline/ref=D0672339786C04FBE1271B01B9266484DA2CD6A90C3216C99F5101hCW3F" TargetMode="External"/><Relationship Id="rId14" Type="http://schemas.openxmlformats.org/officeDocument/2006/relationships/hyperlink" Target="consultantplus://offline/ref=D0672339786C04FBE127050CAF4A3B8EDA2F8FA106644F9A9A590991D1C91DE07DB4E5DA26F5EF8C27A506D9h0W4F" TargetMode="External"/><Relationship Id="rId15" Type="http://schemas.openxmlformats.org/officeDocument/2006/relationships/hyperlink" Target="consultantplus://offline/ref=D0672339786C04FBE127050CAF4A3B8EDA2F8FA10E664394905B549BD99011E27ABBBACD21BCE38D27A506hDW1F" TargetMode="External"/><Relationship Id="rId16" Type="http://schemas.openxmlformats.org/officeDocument/2006/relationships/hyperlink" Target="consultantplus://offline/ref=D0672339786C04FBE127050CAF4A3B8EDA2F8FA106644F9A9A590991D1C91DE07DB4E5DA26F5EF8C27A506D9h0WAF" TargetMode="External"/><Relationship Id="rId17" Type="http://schemas.openxmlformats.org/officeDocument/2006/relationships/hyperlink" Target="consultantplus://offline/ref=D0672339786C04FBE127050CAF4A3B8EDA2F8FA10F624B99935B549BD99011E27ABBBACD21BCE38D27A506hDWCF" TargetMode="External"/><Relationship Id="rId18" Type="http://schemas.openxmlformats.org/officeDocument/2006/relationships/hyperlink" Target="consultantplus://offline/ref=D0672339786C04FBE127050CAF4A3B8EDA2F8FA10F624B99935B549BD99011E27ABBBACD21BCE38D27A506hDWFF" TargetMode="External"/><Relationship Id="rId19" Type="http://schemas.openxmlformats.org/officeDocument/2006/relationships/hyperlink" Target="consultantplus://offline/ref=D0672339786C04FBE127050CAF4A3B8EDA2F8FA106644F9A9A590991D1C91DE07DB4E5DA26F5EF8C27A506D8h0W2F" TargetMode="External"/><Relationship Id="rId20" Type="http://schemas.openxmlformats.org/officeDocument/2006/relationships/hyperlink" Target="consultantplus://offline/ref=D0672339786C04FBE1271B01B9266484DA24D1A4056241CBCE040FC68E991BB53DF4E38F65B1E28Ch2W6F" TargetMode="External"/><Relationship Id="rId21" Type="http://schemas.openxmlformats.org/officeDocument/2006/relationships/hyperlink" Target="consultantplus://offline/ref=D0672339786C04FBE127050CAF4A3B8EDA2F8FA10E664394905B549BD99011E27ABBBACD21BCE38D27A507hDW9F" TargetMode="External"/><Relationship Id="rId22" Type="http://schemas.openxmlformats.org/officeDocument/2006/relationships/hyperlink" Target="consultantplus://offline/ref=D0672339786C04FBE127050CAF4A3B8EDA2F8FA10E664394905B549BD99011E27ABBBACD21BCE38D27A507hDWBF" TargetMode="External"/><Relationship Id="rId23" Type="http://schemas.openxmlformats.org/officeDocument/2006/relationships/hyperlink" Target="consultantplus://offline/ref=D0672339786C04FBE127050CAF4A3B8EDA2F8FA10E664394905B549BD99011E27ABBBACD21BCE38D27A507hDWAF" TargetMode="External"/><Relationship Id="rId24" Type="http://schemas.openxmlformats.org/officeDocument/2006/relationships/hyperlink" Target="consultantplus://offline/ref=D0672339786C04FBE127050CAF4A3B8EDA2F8FA10E664394905B549BD99011E27ABBBACD21BCE38D27A507hDWCF" TargetMode="External"/><Relationship Id="rId25" Type="http://schemas.openxmlformats.org/officeDocument/2006/relationships/hyperlink" Target="consultantplus://offline/ref=D0672339786C04FBE127050CAF4A3B8EDA2F8FA10E664394905B549BD99011E27ABBBACD21BCE38D27A507hDWFF" TargetMode="External"/><Relationship Id="rId26" Type="http://schemas.openxmlformats.org/officeDocument/2006/relationships/hyperlink" Target="consultantplus://offline/ref=D0672339786C04FBE127050CAF4A3B8EDA2F8FA106644F9A9A590991D1C91DE07DB4E5DA26F5EF8C27A506D8h0W3F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22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6-08-09T05:22:00Z</dcterms:modified>
  <cp:revision>1</cp:revision>
  <dc:subject/>
  <dc:title/>
</cp:coreProperties>
</file>