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8 декабря 2016 г. N 160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СУЩЕСТВЛЕНИИ БЮДЖЕТНЫМИ УЧРЕЖДЕНИЯМИ ОМСКОЙ ОБЛАСТИ -</w:t>
      </w:r>
    </w:p>
    <w:p>
      <w:pPr>
        <w:pStyle w:val="ConsPlusTitle"/>
        <w:jc w:val="center"/>
        <w:rPr/>
      </w:pPr>
      <w:r>
        <w:rPr/>
        <w:t>МНОГОФУНКЦИОНАЛЬНЫМИ ЦЕНТРАМИ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 ОТДЕЛЬНЫХ ПОЛНОМОЧИЙ МИНИСТЕРСТВА</w:t>
      </w:r>
    </w:p>
    <w:p>
      <w:pPr>
        <w:pStyle w:val="ConsPlusTitle"/>
        <w:jc w:val="center"/>
        <w:rPr/>
      </w:pPr>
      <w:r>
        <w:rPr/>
        <w:t>ТРУДА И СОЦИАЛЬНОГО РАЗВИТИЯ ОМСКОЙ ОБЛАСТИ ПО ИСПОЛНЕНИЮ</w:t>
      </w:r>
    </w:p>
    <w:p>
      <w:pPr>
        <w:pStyle w:val="ConsPlusTitle"/>
        <w:jc w:val="center"/>
        <w:rPr/>
      </w:pPr>
      <w:r>
        <w:rPr/>
        <w:t>ПУБЛИЧНЫХ ОБЯЗАТЕЛЬСТВ ПЕРЕД ФИЗИЧЕСКИМИ ЛИЦАМИ, ПОДЛЕЖАЩИХ</w:t>
      </w:r>
    </w:p>
    <w:p>
      <w:pPr>
        <w:pStyle w:val="ConsPlusTitle"/>
        <w:jc w:val="center"/>
        <w:rPr/>
      </w:pPr>
      <w:r>
        <w:rPr/>
        <w:t>ИСПОЛНЕНИЮ В ДЕНЕЖНОЙ ФОРМЕ, В 2017 ГОДУ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 Омской области</w:t>
      </w:r>
    </w:p>
    <w:p>
      <w:pPr>
        <w:pStyle w:val="ConsPlusNormal"/>
        <w:jc w:val="center"/>
        <w:rPr/>
      </w:pPr>
      <w:r>
        <w:rPr/>
        <w:t xml:space="preserve">от 13.03.2017 </w:t>
      </w:r>
      <w:hyperlink r:id="rId2">
        <w:r>
          <w:rPr>
            <w:rStyle w:val="InternetLink"/>
            <w:color w:val="0000FF"/>
          </w:rPr>
          <w:t>N 28-п</w:t>
        </w:r>
      </w:hyperlink>
      <w:r>
        <w:rPr/>
        <w:t xml:space="preserve">, от 28.03.2017 </w:t>
      </w:r>
      <w:hyperlink r:id="rId3">
        <w:r>
          <w:rPr>
            <w:rStyle w:val="InternetLink"/>
            <w:color w:val="0000FF"/>
          </w:rPr>
          <w:t>N 36-п</w:t>
        </w:r>
      </w:hyperlink>
      <w:r>
        <w:rPr/>
        <w:t xml:space="preserve">, от 27.04.2017 </w:t>
      </w:r>
      <w:hyperlink r:id="rId4">
        <w:r>
          <w:rPr>
            <w:rStyle w:val="InternetLink"/>
            <w:color w:val="0000FF"/>
          </w:rPr>
          <w:t>N 50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17 ноября 2010 года N 223-п "О порядке осуществления бюджетным и автономным учреждением Омской области полномочий по исполнению публичных обязательств перед физическим лицом в денежной форме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Бюджетным учреждениям Омской области - многофункциональным центрам предоставления государственных и муниципальных услуг, в отношении которых функции и полномочия учредителя осуществляет Министерство труда и социального развития Омской области (далее - учреждения), согласно </w:t>
      </w:r>
      <w:hyperlink w:anchor="P43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риказу осуществлять в 2017 году исполнение публичных обязательств перед физическими лицами, подлежащих исполнению в денежной форме, предусмотренных </w:t>
      </w:r>
      <w:hyperlink w:anchor="P145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му приказу (далее - публичное обязательство).</w:t>
      </w:r>
    </w:p>
    <w:p>
      <w:pPr>
        <w:pStyle w:val="ConsPlusNormal"/>
        <w:ind w:firstLine="540"/>
        <w:jc w:val="both"/>
        <w:rPr/>
      </w:pPr>
      <w:r>
        <w:rPr/>
        <w:t xml:space="preserve">2. В целях обеспечения исполнения публичных обязательств учреждениям осуществлять оплату банковских услуг или услуг федеральной почтовой связи по доставке и пересылке выплат социального характера, указанных в </w:t>
      </w:r>
      <w:hyperlink w:anchor="P14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3. Права и обязанности учреждений при осуществлении полномочий по исполнению публичных обязательств, в том числе по ведению бюджетного учета, предусмотрены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4. За неосуществление или ненадлежащее осуществление полномочий по исполнению публичных обязательств учреждения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5. Контроль исполнения учреждениями публичного обязательства проводится путем проведения проверок в соответствии с законодательством, а также на основании отчетов учреждений об использовании субсидий на возмещение нормативных затрат, связанных с оказанием ими в соответствии с государственным заданием государственных услуг, предоставляемых в соответствии с </w:t>
      </w:r>
      <w:hyperlink r:id="rId6">
        <w:r>
          <w:rPr>
            <w:rStyle w:val="InternetLink"/>
            <w:color w:val="0000FF"/>
          </w:rPr>
          <w:t>пунктом 14</w:t>
        </w:r>
      </w:hyperlink>
      <w:r>
        <w:rPr/>
        <w:t xml:space="preserve"> Методики формирования государственного задания и расчета средств на финансовое обеспечение его выполнения государственными учреждениями Омской области, в отношении которых функции и полномочия учредителя осуществляет Министерство труда и социального развития Омской области, утвержденной приказом Министерства труда и социального развития Омской области от 25 июля 2013 года N 101-п.</w:t>
      </w:r>
    </w:p>
    <w:p>
      <w:pPr>
        <w:pStyle w:val="ConsPlusNormal"/>
        <w:ind w:firstLine="540"/>
        <w:jc w:val="both"/>
        <w:rPr/>
      </w:pPr>
      <w:r>
        <w:rPr/>
        <w:t>6. Департаменту финансово-экономического обеспечения Министерства труда и социального развития Омской области обеспечить открытие в:</w:t>
      </w:r>
    </w:p>
    <w:p>
      <w:pPr>
        <w:pStyle w:val="ConsPlusNormal"/>
        <w:ind w:firstLine="540"/>
        <w:jc w:val="both"/>
        <w:rPr/>
      </w:pPr>
      <w:r>
        <w:rPr/>
        <w:t xml:space="preserve">1) Министерстве финансов Омской области лицевого счета Министерству труда и социального развития Омской области как получателю средств областного бюджета, предназначенного для отражения операций по исполнению учреждениями публичных обязательств, указанных в </w:t>
      </w:r>
      <w:hyperlink w:anchor="P14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2) Управлении Федерального казначейства по Омской области лицевых счетов учреждениям, предназначенных для отражения операций по исполнению публичных обязательств, указанных в </w:t>
      </w:r>
      <w:hyperlink w:anchor="P14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настоящему приказу, в случаях, предусмотренных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7. Учреждениям в течение пяти рабочих дней со дня получения копии настоящего приказа представить в Министерство финансов Омской области, Управление Федерального казначейства по Омской области документы, необходимые для открытия лицевых счетов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8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9. Контроль исполнения настоящего приказа оставляю за собой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труда 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8 декабря 2016 г. N 160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43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бюджетных учреждений Омской области - многофункциональных</w:t>
      </w:r>
    </w:p>
    <w:p>
      <w:pPr>
        <w:pStyle w:val="ConsPlusTitle"/>
        <w:jc w:val="center"/>
        <w:rPr/>
      </w:pPr>
      <w:r>
        <w:rPr/>
        <w:t>центров предоставления государственных и муниципальных</w:t>
      </w:r>
    </w:p>
    <w:p>
      <w:pPr>
        <w:pStyle w:val="ConsPlusTitle"/>
        <w:jc w:val="center"/>
        <w:rPr/>
      </w:pPr>
      <w:r>
        <w:rPr/>
        <w:t>услуг, в отношении которых функции и полномочия учредителя</w:t>
      </w:r>
    </w:p>
    <w:p>
      <w:pPr>
        <w:pStyle w:val="ConsPlusTitle"/>
        <w:jc w:val="center"/>
        <w:rPr/>
      </w:pPr>
      <w:r>
        <w:rPr/>
        <w:t>осуществляет Министерство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бюджетного учреждения Омской области - многофункционального центра предоставления государственных и муниципальных услуг, в отношении которого функции и полномочия учредителя осуществляет Министерство труда и социального развития Ом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"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Филиалы бюджетного учреждения Омской области "Многофункциональный центр предоставления государственных и муниципальных услуг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лиал бюджетного учреждения Омской области "Многофункциональный центр предоставления государственных и муниципальных услуг" "Многофункциональный центр предоставления государственных и муниципальных услуг Кировского административного округа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лиал бюджетного учреждения Омской области "Многофункциональный центр предоставления государственных и муниципальных услуг" "Многофункциональный центр предоставления государственных и муниципальных услуг Ленинского административного округа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лиал бюджетного учреждения Омской области "Многофункциональный центр предоставления государственных и муниципальных услуг" "Многофункциональный центр предоставления государственных и муниципальных услуг Октябрьского административного округа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лиал бюджетного учреждения Омской области "Многофункциональный центр предоставления государственных и муниципальных услуг" "Многофункциональный центр предоставления государственных и муниципальных услуг Советского административного округа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лиал бюджетного учреждения Омской области "Многофункциональный центр предоставления государственных и муниципальных услуг" "Многофункциональный центр предоставления государственных и муниципальных услуг Центрального административного округа города Омска"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Бюджетные учреждения Омской области - многофункциональные центры предоставления государственных и муниципальных услуг муниципальных районов Ом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Азовского немецкого национальн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Большерече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Большеук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Горьк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Знаме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Исилькуль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Калачи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Колос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Кормил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Крути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Люби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Марьян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Москале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Муромце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Называе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Нижнеом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Нововарша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Одес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Оконешник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Ом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Павлоград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Полта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Русско-Поля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Саргат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Седельников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Тавриче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Тар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Тевриз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Тюкалин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Усть-Ишим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Черлакского района Омс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ое учреждение Омской области "Многофункциональный центр предоставления государственных и муниципальных услуг Шербакульского района Омской области"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труда 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8 декабря 2016 г. N 160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145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публичных обязательств перед физическими лицами, подлежащих</w:t>
      </w:r>
    </w:p>
    <w:p>
      <w:pPr>
        <w:pStyle w:val="ConsPlusTitle"/>
        <w:jc w:val="center"/>
        <w:rPr/>
      </w:pPr>
      <w:r>
        <w:rPr/>
        <w:t>исполнению в денежной форме бюджетными учреждениями Омской</w:t>
      </w:r>
    </w:p>
    <w:p>
      <w:pPr>
        <w:pStyle w:val="ConsPlusTitle"/>
        <w:jc w:val="center"/>
        <w:rPr/>
      </w:pPr>
      <w:r>
        <w:rPr/>
        <w:t>области - многофункциональными центрами предоставления</w:t>
      </w:r>
    </w:p>
    <w:p>
      <w:pPr>
        <w:pStyle w:val="ConsPlusTitle"/>
        <w:jc w:val="center"/>
        <w:rPr/>
      </w:pPr>
      <w:r>
        <w:rPr/>
        <w:t>государственных и муниципальных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 Омской области</w:t>
      </w:r>
    </w:p>
    <w:p>
      <w:pPr>
        <w:pStyle w:val="ConsPlusNormal"/>
        <w:jc w:val="center"/>
        <w:rPr/>
      </w:pPr>
      <w:r>
        <w:rPr/>
        <w:t xml:space="preserve">от 13.03.2017 </w:t>
      </w:r>
      <w:hyperlink r:id="rId7">
        <w:r>
          <w:rPr>
            <w:rStyle w:val="InternetLink"/>
            <w:color w:val="0000FF"/>
          </w:rPr>
          <w:t>N 28-п</w:t>
        </w:r>
      </w:hyperlink>
      <w:r>
        <w:rPr/>
        <w:t xml:space="preserve">, от 28.03.2017 </w:t>
      </w:r>
      <w:hyperlink r:id="rId8">
        <w:r>
          <w:rPr>
            <w:rStyle w:val="InternetLink"/>
            <w:color w:val="0000FF"/>
          </w:rPr>
          <w:t>N 36-п</w:t>
        </w:r>
      </w:hyperlink>
      <w:r>
        <w:rPr/>
        <w:t xml:space="preserve">, от 27.04.2017 </w:t>
      </w:r>
      <w:hyperlink r:id="rId9">
        <w:r>
          <w:rPr>
            <w:rStyle w:val="InternetLink"/>
            <w:color w:val="0000FF"/>
          </w:rPr>
          <w:t>N 50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tbl>
      <w:tblPr>
        <w:tblW w:w="124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31"/>
        <w:gridCol w:w="4252"/>
        <w:gridCol w:w="43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чное обязательство перед физическим лицом (далее - получатель), подлежащее выплате в денежной форме (вид выпла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получателе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овое основание (нормативный правовой акт с указанием реквизи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аздел I. "Областной бюдже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пособие студенческим семьям, имеющим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уденческие семьи, имеющие детей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1 апреля 2007 года N 46-п "Об утверждении Порядка назначения и выплаты государственных пособий гражданам, имеющим детей, и беременным женщина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женщинам, вставшим на учет по беременности и род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щины, вставшие на учет по беременности и родам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при рождении двоих и более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 с детьм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пособие семьям, имеющим пятерых и более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, имеющие пятерых и более детей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обие на реб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 с деть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государственных пособиях гражданам, имеющим детей";</w:t>
            </w:r>
          </w:p>
          <w:p>
            <w:pPr>
              <w:pStyle w:val="ConsPlusNormal"/>
              <w:rPr/>
            </w:pPr>
            <w:hyperlink r:id="rId13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1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1 апреля 2007 года N 46-п "Об утверждении Порядка назначения и выплаты государственных пособий гражданам, имеющим детей, и беременным женщина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редств областного материнского (семейного) капи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 с деть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5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16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9 января 2011 года N 3-п "О мерах по реализации статьи 41.1 Кодекса Омской области о социальной защите отдельных категорий гражда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пособие на погреб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о, взявшее на себя обязанность осуществить погребение умершего лица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7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погребении и похоронном деле";</w:t>
            </w:r>
          </w:p>
          <w:p>
            <w:pPr>
              <w:pStyle w:val="ConsPlusNormal"/>
              <w:rPr/>
            </w:pPr>
            <w:hyperlink r:id="rId18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труда и социального развития Омской области (далее - Министерство) от 21 сентября 2006 года N 26 "Об утверждении Порядка выплаты социального пособия на погребение на территории Омской обла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ногодетные семь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2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3 декабря 2006 года N 161-п "О некоторых вопросах социальной поддержки многодетных семей в Омской области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выплата к пен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награжденные знаком "Жителю блокадного Ленинграда"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22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2 ноября 2008 года N 190-п "Об утверждении Порядка предоставления мер социальной поддержки в денежной форме отдельным категориям граждан в Омской области" (далее - постановление Правительства Омской области N 190-п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награжденные медалью "За оборону Ленинграда"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щины-участницы Великой Отечественной войн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ботающие пенсионеры, имеющие почетные звания СССР, РСФСР и Российской Федерации в области образования, здравоохранения, культуры, физической культуры и спорта, социального обслуживания населения, а также имеющие почетное звание "Заслуженный экономист РСФСР"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ы участников Великой Отечественной войны - Героев Советского Союза, полных кавалеров ордена Слав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удостоенные почетного звания Омской области "Почетный гражданин Омской области", награжденные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24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17 октября 2006 года N 143 "Об утверждении Порядка предоставления отдельных мер социальной поддержки лицам, награжденным золотой медалью "За особые заслуги перед Омской областью", удостоенным почетного звания Омской области "Почетный гражданин Омской области" (далее - Указ Губернатора N 14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погибшего (умершего) лица, удостоенного почетного звания Омской области "Почетный гражданин Омской области" и (или) награжденного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26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14 сентября 2011 года N 96 "О мерах по реализации статьи 32.1 Кодекса Омской области о социальной защите отдельных категорий граждан" (далее - Указ Губернатора N 9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пособие на погребение женщин - участниц Великой Отечественной вой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, близкий родственник или иное лицо, взявшее на себя обязанность осуществившие погребения женщины - участницы Великой Отечественной войн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28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190-п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ая денежная выпл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щины, награжденные медалью "Материнская слава"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190-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жчины, награжденные медалью "Отцовская доблесть"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материальное обеспе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ветского Союза, Герои Российской Федерации, полные кавалеры ордена Славы, Герои Социалистического труда, полные кавалеры ордена Трудовой Славы;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тераны боевых действий, ставшие инвалидами вследствие ранения, контузии, увечья или заболевания, полученных при исполнении обязанностей военной службы в районах боевых действий на территории СССР, территории Российской Федерации и территориях других государств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ей погибших (умерших) участников боевых действий (смерть которых наступила вследствие ранения, контузии, увечья или заболевания, полученных при исполнении обязанностей военной службы в районах боевых действий на территории СССР, территории Российской Федерации и территориях других государств, за исключением случаев, когда смерть участников боевых действий наступила в результате их противоправных деяний, участников боевых действий, пропавших без вести в районах боевых действий на территории СССР, территории Российской Федерации и территориях других государств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имеющие выдающиеся достижения и особые заслуги перед Омской область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32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16 декабря 2005 года N 154 "О ежемесячном материальном обеспечении отдельных категорий граждан, имеющих выдающиеся достижения и особые заслуги перед Омской областью";</w:t>
            </w:r>
          </w:p>
          <w:p>
            <w:pPr>
              <w:pStyle w:val="ConsPlusNormal"/>
              <w:rPr/>
            </w:pPr>
            <w:hyperlink r:id="rId33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6 декабря 2005 года N 137-п "О порядке определения конкретного размера, назначения и выплаты ежемесячного материального обеспечения гражданам за выдающиеся достижения и особые заслуги перед Омской областью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нократная компенсация затрат, связанных с установкой телеф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награжденные золотой медалью "За особые заслуги перед Омской областью" или удостоенные почетного звания Омской области "Почетный гражданин Омской области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35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N 1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погибшего (умершего) лица, удостоенного почетного звания Омской области "Почетный гражданин Омской области" и (или) награжденного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37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N 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щины-участницы Великой Отечественной войны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3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190-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билитированные лиц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ежегодно санаторно-курортного лечения в санаторно-курортных организациях, расположенных в Российской Федерации, и проезда к месту лечения в указанных организациях и обратно на железнодорожном, водном или автомобильном транспорте междугороднего сообщения в пределах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удостоенные почетного звания "Почетный гражданин Омской области" или награжденные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41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N 1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погибшего (умершего) лица, удостоенного почетного звания Омской области "Почетный гражданин Омской области" и (или) награжденного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2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43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N 9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расходов на оплату проезда один раз в год к месту отдыха и обратно на железнодорожном, воздушном, водном или автомобильном транспорте междугороднего сообщения в пределах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удостоенные почетного звания "Почетный гражданин Омской области" или награжденные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45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N 1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погибшего (умершего) лица, удостоенного почетного звания Омской области "Почетный гражданин Омской области" и (или) награжденного золотой медалью "За особые заслуги перед Омской областью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47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N 9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тераны труда, а также граждане, приравненным к ним по состоянию на 31 декабря 2004 года (далее - ветераны труда)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8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4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190-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билитированные лиц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острадавшие от политических репрессий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имеющие звание "Ветеран Омской области"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за пользование услугами местной телефонной связ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вступившие в повторный брак вдовы (вдовцы) умершего Героя Социалистического Труда или полного кавалера ордена Трудовой Славы, а также совместно проживающие с ними нетрудоспособные члены семь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за пользование услугами связи по проводному радиовещ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вступившие в повторный брак вдовы (вдовцы) умершего Героя Социалистического Труда или полного кавалера ордена Трудовой Славы, а также совместно проживающие с ними нетрудоспособные члены семь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ы (вдовцы) и родители умершего Героя Советского Союза, Героя Российской Федерации или полного кавалера ордена Слав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за коллективную телевизионную антен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вступившие в повторный брак вдовы (вдовцы) умершего Героя Социалистического Труда или полного кавалера ордена Трудовой Славы, а также совместно проживающие с ними нетрудоспособные члены семьи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ы (вдовцы) и родители умершего Героя Советского Союза, Героя Российской Федерации или полного кавалера ордена Слав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в размере расходов на оплату занимаемой общей площади жилого помещения (в коммунальных квартирах - занимаемой жилой площади), в том числе включающую размер взноса на капитальный ремонт, и коммунальных услуг (холодного и горячего водоснабжения, водоотведения), электроснабжения, газоснабжения, отопления (теплоснабжения, в том числе поставки твердого топлива при наличии печного отопл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ы (вдовцы) и родители умершего Героя Советского Союза, Героя Российской Федерации или полного кавалера ордена Слав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оплата к пен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йской Федерации, ранее замещавшие отдельные должности в органах государственной власти и управления Омско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51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24 ноября 2010 года N 232-п "О предоставлении ежемесячной доплаты к пенсии отдельным категориям гражда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плата к страховой пенсии по старости (инвалидности), назначенной в соответствии с Федеральным </w:t>
            </w:r>
            <w:hyperlink r:id="rId5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"О страховых пенсиях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замещавшие отдельные муниципальные должности в Омско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54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от 18 марта 2014 года N 43-п "О реализации статьи 33.2 Кодекса Омской области о социальной защите отдельных категорий граждан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ы социальной поддержки по оплате жилого помещения и коммунальных услуг, а также услуг по вывозу бытовых и других от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тераны труда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56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2 декабря 2009 года N 229-п "Об утверждении порядка предоставления мер социальной поддержки по оплате жилого помещения и коммунальных услуг отдельным категориям граждан в Омской области" (далее - постановление Правительства Омской области N 229-п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билитированные лиц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ризнанные пострадавшими от политических репрессий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удостоенные почетного звания "Почетный гражданин Омской области", или лица, награжденные золотой медалью "За особые заслуги перед Омской областью"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ногодетные семь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ники медицинских организаций государственной системы здравоохранения Омской области и неработающие пенсионеры, уволенные из медицинских организаций государственной или муниципальной системы здравоохранения Омской област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ники расположенных в сельской местности государственных учреждений Омской области культуры, а также в муниципальных учреждениях культуры Омской области, неработающие пенсионеры, уволенные из таких учреждений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а социальной поддержки по оплате жилого помещения и коммунальных услуг в виде денежного эквивалента расходов по оплате жилого помещения и коммуна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ники организаций социального обслуживания, находящихся в ведении Омской области, а также неработающие пенсионеры, уволенные из указанных организ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21 февраля 2012 года N 39-п "Об установлении меры социальной поддержки по оплате жилого помещения и коммунальных услуг работникам организаций социального обслуживания, находящихся в ведении Омской области, а также неработающим пенсионерам, уволенным из указанных организаций";</w:t>
            </w:r>
          </w:p>
          <w:p>
            <w:pPr>
              <w:pStyle w:val="ConsPlusNormal"/>
              <w:rPr/>
            </w:pPr>
            <w:hyperlink r:id="rId58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229-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расходов на оплату жилых помещений, отопления и освещения в виде ежемесячной денежной выплаты на оплату жилых помещений, отопления и осв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ие работники, а также другие категории работников, деятельность которых непосредственно связана с образовательным процессом (далее - педагогические работники), проживающие в сельских поселениях, рабочих или дачных поселках (поселках городского типа) на территории Омской области (далее - сельская местность) и осуществляющие свою деятельность в расположенных в сельской местности государственных и муниципальных образовательных организациях Омской области, а также пенсионеры, проживающие в сельской местности, уволенные в связи с выходом на пенсию из государственных и муниципальных образовательных организаций Омско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мской области о социальной защите отдельных категорий граждан;</w:t>
            </w:r>
          </w:p>
          <w:p>
            <w:pPr>
              <w:pStyle w:val="ConsPlusNormal"/>
              <w:rPr/>
            </w:pPr>
            <w:hyperlink r:id="rId6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190-п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ая мера социальной поддержки в виде денежного эквивалента расходов (скидки) на уплату взноса на капитальный ремонт общего имущества в многоквартирном до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око проживающие неработающие граждане, достигшие возраста 70 лет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мской области от 21 апреля 2016 года N 1866-ОЗ "О предоставлении меры социальной поддержки на уплату взноса на капитальный ремонт";</w:t>
            </w:r>
          </w:p>
          <w:p>
            <w:pPr>
              <w:pStyle w:val="ConsPlusNormal"/>
              <w:rPr/>
            </w:pPr>
            <w:hyperlink r:id="rId62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1 мая 2016 года N 127-п "Об утверждении Порядка предоставления отдельным категориям граждан дополнительной меры социальной поддержки в виде денежного эквивалента расходов (скидки) на уплату взноса на капитальный ремонт общего имущества в многоквартирном доме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ботающие граждане, достигшие возраста 70 лет, проживающие в составе семьи, состоящей только из совместно проживающих неработающих граждан, достигших пенсионного возраста (55 лет - для женщин, 60 лет - для мужчин) (далее - пенсионный возраст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око проживающие неработающие граждане, достигшие возраста 80 лет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ботающие граждане, достигшие возраста 80 лет, проживающие в составе семьи, состоящей только из совместно проживающих неработающих граждан пенсионного возраст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ая мера социальной поддержки в виде частичной компенсации расходов по оплате коммунальных услуг в 2016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требители коммунальных услуг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1 августа 2016 года N 133 "О дополнительной мере социальной поддержки в виде частичной компенсации расходов по оплате коммунальных услуг в 2016 году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плату жилого помещения и коммуна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йской Федерации, а также иностранные граждане, если это предусмотрено международными договорам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4 декабря 2005 года N 761 "О предоставлении субсидий на оплату жилого помещения и коммунальных услуг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ая денежная выплата лицам, подвергшимся воздействию ради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одвергшиеся воздействию радиации вследствие радиационных катастроф и ядерных испытаний, проживающие на территории Омско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25 июня 2015 года N 103 "О дополнительной мере социальной поддержки отдельных категорий граждан, подвергшихся воздействию радиации вследствие радиационных катастроф и ядерных испытаний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ая денежная выплата отдельным категориям граждан в 2017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ы и участники Великой Отечественной войны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24 марта 2017 года N 36 "О единовременной денежной выплате отдельным категориям граждан в Омской области в 2017 году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ники Великой Отечественной войны - Герои Советского Союза, полные кавалеры ордена Слав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ы (вдовцы) участников Великой Отечественной войны - Героев Советского Союза, полных кавалеров ордена Славы, не вступившие в повторный брак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ы (вдовцы) инвалидов и участников Великой Отечественной войны, ветеранов боевых действий, принимавших участие в войне с Финляндией и (или) Японией, не вступившие в повторный брак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ывшие узники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награжденные знаком "Жителю блокадного Ленинграда"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роживающие на территории Омской области, которым по состоянию на 9 мая 1945 года не исполнилось 18 лет и родители (один из родителей) которых в период с 22 июня 1941 года по 9 мая 1945 года погибли (пропали без вести), умерли в указанный период вследствие ранения, увечья или заболевания, полученных при защите Отечества или исполнении обязанностей военной службы на фронте, в районах боевых действий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4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9.1 введен </w:t>
            </w:r>
            <w:hyperlink r:id="rId67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Министерства труда и социального развития Омс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от 28.03.2017 N 36-п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2</w:t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я за выслугу лет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Лица, замещавшие государственные должности Омской области, получавшие денежное вознаграждение за счет областного бюджета, должности государственной гражданской службы Омской области, а также лица, ранее замещавшие на постоянной основе должности в органах государственной власти и управления Омской области, предусмотренные </w:t>
            </w:r>
            <w:hyperlink r:id="rId68">
              <w:r>
                <w:rPr>
                  <w:rStyle w:val="InternetLink"/>
                  <w:color w:val="0000FF"/>
                </w:rPr>
                <w:t>абзацем первым пункта 8 статьи 50</w:t>
              </w:r>
            </w:hyperlink>
            <w:r>
              <w:rPr/>
              <w:t xml:space="preserve"> Кодекса о государственных должностях Омской области и государственной гражданской службе Омской области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о государственных должностях Омской области и государственной гражданской службе Омской области;</w:t>
            </w:r>
          </w:p>
          <w:p>
            <w:pPr>
              <w:pStyle w:val="ConsPlusNormal"/>
              <w:rPr/>
            </w:pPr>
            <w:hyperlink r:id="rId70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Омской области от 5 августа 2009 года N 89 "О реализации отдельных положений статей 19, 47.1, 50 Кодекса о государственных должностях Омской области и государственной гражданской службе Омской области"</w:t>
            </w:r>
          </w:p>
        </w:tc>
      </w:tr>
      <w:tr>
        <w:trPr/>
        <w:tc>
          <w:tcPr>
            <w:tcW w:w="124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9.2 введен </w:t>
            </w:r>
            <w:hyperlink r:id="rId71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Министерства труда и социального развития Омс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от 27.04.2017 N 50-п)</w:t>
            </w:r>
          </w:p>
        </w:tc>
      </w:tr>
      <w:tr>
        <w:trPr/>
        <w:tc>
          <w:tcPr>
            <w:tcW w:w="1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аздел II "Федеральный бюджет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пособие по уходу за ребен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 либо отцы, другие родственники, опекуны, фактически осуществляющие уход за ребенком, уволенные в период отпуска по уходу за ребенком, матери, уволенные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7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государственных пособиях гражданам, имеющим детей";</w:t>
            </w:r>
          </w:p>
          <w:p>
            <w:pPr>
              <w:pStyle w:val="ConsPlusNormal"/>
              <w:rPr/>
            </w:pPr>
            <w:hyperlink r:id="rId73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здравоохранения и социального развития Российской Федерации от 23 декабря 2009 года N 1012н "Об утверждении Порядка и условий назначения и выплаты государственных пособий гражданам, имеющим детей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, уволенные в период беременности в связи с ликвидацией организаций, прекращением физическими лицами деятельности в качестве индивидуальных предпринимателей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 либо отцы, опекуны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(в том числе обучающие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родственники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при рождении реб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 из родителей либо лицо, его заменяющее в случае, если они не работают (не служат) либо обучаются по очной форме обучения в профессиональных образовательных организациях, образовательных организациях высшего образования, организациях дополнительного профессионального образования и научных организациях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женщинам, вставшим на учет в медицинских организациях в ранние сроки берем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щины, вставшие на учет в медицинских организациях в ранние сроки беременности (до двенадцати недель)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обие по беременности и род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при передаче ребенка на воспитание в сем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 из усыновителей, опекунов (попечителей), приемных родителей в случае, если родители неизвестны,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 учреждений, медицинских организаций, учреждений социальной защиты населения и других аналогичных учреждений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а военнослужащего, проходящего военную службу по призыву, срок беременности которой составляет не менее ста восьмидесяти дней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ь ребенка военнослужащего, проходящего военную службу по призыву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кун ребенка военнослужащего, проходящего военную службу по призыву, либо другой родственник такого ребенка, фактически осуществляющий уход за ним, в случае, если мать умерла, объявлена умершей, лишена родительских прав, ограничена в родительских правах, признана безвестно отсутствующей, недееспособной (ограниченно дееспособной), по состоянию здоровья не может лично воспитывать и содержать ребенка, отбывает наказание в учреждениях, исполняющих наказание в виде лишения свободы, находится в местах содержания под стражей подозреваемых и обвиняемых в совершении преступлений, уклоняется от воспитания ребенка или от защиты его прав и интересов или отказалась взять своего ребенка из воспитательных учреждений, медицинских организаций, учреждений социальной защиты населения и из других аналогичных учреждений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компенсация расходов на автомобильное топли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ветского Союза, Герои Российской Федерации и полные кавалеры ордена Слав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5 июня 1993 года N 552 "О порядке выплаты Героям Советского Союза, Героям Российской Федерации и полным кавалерам ордена Славы компенсации расходов на автомобильное топливо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дъемное пособие участнику государственной программы и членам его семь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ник государственной программы по оказанию содействия добровольному переселению в Российскую Федерацию соотечественников, проживающих за рубежом, и члены его семьи, прибывшие в Омскую область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Президента Российской Федерации от 22 июня 2006 года N 637 "О мерах по оказанию содействия добровольному переселению в Российскую Федерацию соотечественников, проживающих за рубежом";</w:t>
            </w:r>
          </w:p>
          <w:p>
            <w:pPr>
              <w:pStyle w:val="ConsPlusNormal"/>
              <w:rPr/>
            </w:pPr>
            <w:hyperlink r:id="rId76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23 октября 2013 года N 273-п "О мерах социальной поддержки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, прибывших в Омскую область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расходов по договору найма (поднайма) жилого пом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ник государственной программы по оказанию содействия добровольному переселению в Российскую Федерацию соотечественников, проживающих за рубежом, прибывший в Омскую область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ая компенс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одвергшиеся репрессиям в виде лишения свободы, помещения на принудительное лечение в психиатрические лечебные учреждения и реабилитированные в установленном порядк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Российской Федерации "О реабилитации жертв политических репрессий";</w:t>
            </w:r>
          </w:p>
          <w:p>
            <w:pPr>
              <w:pStyle w:val="ConsPlusNormal"/>
              <w:rPr/>
            </w:pPr>
            <w:hyperlink r:id="rId78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6 марта 1992 года N 160 "О порядке выплаты денежной компенсации и предоставлении льгот лицам, реабилитированным в соответствии с Законом Российской Федерации "О реабилитации жертв политических репрессий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единовременное пособ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у которых установлено наличие поствакцинального осложнения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79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б иммунопрофилактике инфекционных болезней";</w:t>
            </w:r>
          </w:p>
          <w:p>
            <w:pPr>
              <w:pStyle w:val="ConsPlusNormal"/>
              <w:rPr/>
            </w:pPr>
            <w:hyperlink r:id="rId8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7 декабря 2000 года N 1013 "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гражданина в случае его смерти, наступившей вследствие поствакцинального осложнения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компенс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ризнанные в установленном порядке инвалидами вследствие поствакцинального осложнения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награжденные нагрудным знаком "Почетный донор России" (граждане, награжденные нагрудным знаком "Почетный донор СССР", постоянно проживающие на территории Российской Федер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81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донорстве крови и ее компонентов";</w:t>
            </w:r>
          </w:p>
          <w:p>
            <w:pPr>
              <w:pStyle w:val="ConsPlusNormal"/>
              <w:rPr/>
            </w:pPr>
            <w:hyperlink r:id="rId82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здравоохранения Российской Федерации от 11 июля 2013 года N 450н "Об утверждении Порядка осуществления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и уплаченной страховой премии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ы (в том числе дети-инвалиды), имеющие транспортные средства в соответствии с медицинскими показаниями, или их законные представител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83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б обязательном страховании гражданской ответственности владельцев транспортных средств";</w:t>
            </w:r>
          </w:p>
          <w:p>
            <w:pPr>
              <w:pStyle w:val="ConsPlusNormal"/>
              <w:rPr/>
            </w:pPr>
            <w:hyperlink r:id="rId8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9 августа 2005 года N 528</w:t>
            </w:r>
          </w:p>
          <w:p>
            <w:pPr>
              <w:pStyle w:val="ConsPlusNormal"/>
              <w:rPr/>
            </w:pPr>
            <w:r>
              <w:rPr/>
              <w:t>"О порядке предоставления из федерального бюджета субвенций бюджетам субъектов Российской Федерации на реализацию полномочий по выплат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";</w:t>
            </w:r>
          </w:p>
          <w:p>
            <w:pPr>
              <w:pStyle w:val="ConsPlusNormal"/>
              <w:rPr/>
            </w:pPr>
            <w:hyperlink r:id="rId8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21 декабря 2005 года N 139-п "Об утверждении Правил выплаты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расходов на оплату пользования домашним телефон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ветского Союза, Герои Российской Федерации, полные кавалеры ордена Славы, вдовы (вдовцы) и родители указанных граждан в случае их смерти (гибели)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Российской Федерации "О статусе Героев Советского Союза, Героев Российской Федерации и полных кавалеров ордена Славы"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87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предоставлении социальных гарантий Героям Социалистического Труда, Героям Труда Российской Федерации и полным кавалерам ордена Трудовой Славы";</w:t>
            </w:r>
          </w:p>
          <w:p>
            <w:pPr>
              <w:pStyle w:val="ConsPlusNormal"/>
              <w:rPr/>
            </w:pPr>
            <w:hyperlink r:id="rId88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30 ноября 2005 года N 705 "Об утверждении Правил компенсации расходов на оплату пользования домашним телефоном Героям Советского Союза, Героям Российской Федерации, полным кавалерам ордена Славы, вдовам (вдовцам) и родителям указанных граждан в случае их смерти (гибели) и оплату пользования телефоном общественным благотворительным объединениям (организациям), создаваемым Героями Советского Союза, Героями Российской Федерации и полными кавалерами ордена Славы";</w:t>
            </w:r>
          </w:p>
          <w:p>
            <w:pPr>
              <w:pStyle w:val="ConsPlusNormal"/>
              <w:rPr/>
            </w:pPr>
            <w:hyperlink r:id="rId8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1 сентября 2006 года N 556 "Об утверждении Правил компенсации расходов на оплату пользования домашним телефоном Героям Социалистического Труда, Героям Труда Российской Федерации, полным кавалерам ордена Трудовой Славы, проживающим совместно с ними нетрудоспособным членам их семей и оплату пользования телефоном общественным благотворительным объединениям (организациям), создаваемым Героями Социалистического Труда, Героями Труда Российской Федерации и полными кавалерами ордена Трудовой Славы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ои Социалистического Труда, Герои Труда Российской Федерации, полные кавалеры ордена Трудовой Славы, проживающие совместно с ними нетрудоспособные члены их семей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в случае смерти (гибели) Героя Советского Союза, Героя Российской Федерации или полного кавалера ордена Слав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дова (вдовец), родители, дети в возрасте до 18 лет, дети старше 18 лет, ставшие инвалидами до достижения ими возраста 18 лет, и дети в возрасте до 23 лет, обучающиеся в организациях, осуществляющих образовательную деятельность, по очной форме обучения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Российской Федерации "О статусе Героев Советского Союза, Героев Российской Федерации и полных кавалеров ордена Слав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ое захоронение (в том числе предоставление места для захоронения, подготовка и перевозка тела к месту захоронения, кремирование и погребение) с воинскими почестями умершего (погибшего) Героя Советского Союза, Героя Российской Федерации и полного кавалера ордена Слав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умершего (погибшего) Героя Советского Союза, Героя Российской Федерации и полного кавалера ордена Славы или лица, взявшие на себя организацию похорон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ое захоронение (в том числе предоставление места для захоронения, подготовка и перевозка тела к месту захоронения, кремирование, погребение) умершего (погибшего) Героя Социалистического Труда, Героя Труда Российской Федерации и полного кавалера ордена Трудовой Слав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ьи умершего (погибшего) Героя Социалистического Труда, Героя Труда Российской Федерации и полного кавалера ордена Трудовой Славы или лица, взявшие на себя организацию похор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91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предоставлении социальных гарантий Героям Социалистического Труда, Героям Труда Российской Федерации и полным кавалерам ордена Трудовой Славы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ая компенсация за вред здоров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далее - Закон о защите граждан, подвергшихся радиации на Чернобыльской АЭС);</w:t>
            </w:r>
          </w:p>
          <w:p>
            <w:pPr>
              <w:pStyle w:val="ConsPlusNormal"/>
              <w:rPr/>
            </w:pPr>
            <w:hyperlink r:id="rId93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31 декабря 2004 года N 907 "О социальной поддержке граждан, подвергшихся воздействию радиации вследствие катастрофы на Чернобыльской АЭС" (далее - постановление Правительства РФ N 907);</w:t>
            </w:r>
          </w:p>
          <w:p>
            <w:pPr>
              <w:pStyle w:val="ConsPlusNormal"/>
              <w:rPr/>
            </w:pPr>
            <w:hyperlink r:id="rId94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от 11 февраля 2015 года N 16-п "О Порядке выплаты средств компенсаций, пособий и других выплат в связи с совершенствованием разграничения полномочий в сфере социальной поддержки граждан, подвергшихся воздействию радиации" (далее - приказ Министерства N 16-п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ы вследствие чернобыльской катастрофы из числа:</w:t>
            </w:r>
          </w:p>
          <w:p>
            <w:pPr>
              <w:pStyle w:val="ConsPlusNormal"/>
              <w:rPr/>
            </w:pPr>
            <w:r>
              <w:rPr/>
              <w:t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      </w:r>
          </w:p>
          <w:p>
            <w:pPr>
              <w:pStyle w:val="ConsPlusNormal"/>
              <w:rPr/>
            </w:pPr>
            <w:r>
              <w:rPr/>
              <w:t>-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      </w:r>
          </w:p>
          <w:p>
            <w:pPr>
              <w:pStyle w:val="ConsPlusNormal"/>
              <w:rPr/>
            </w:pPr>
            <w:r>
              <w:rPr/>
              <w:t>- 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      </w:r>
          </w:p>
          <w:p>
            <w:pPr>
              <w:pStyle w:val="ConsPlusNormal"/>
              <w:rPr/>
            </w:pPr>
            <w:r>
              <w:rPr/>
              <w:t>- 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ая компенсация за вред здоров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hyperlink r:id="rId96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Ф N 907;</w:t>
            </w:r>
          </w:p>
          <w:p>
            <w:pPr>
              <w:pStyle w:val="ConsPlusNormal"/>
              <w:rPr/>
            </w:pPr>
            <w:hyperlink r:id="rId97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ы вследствие чернобыльской катастрофы из числа:</w:t>
            </w:r>
          </w:p>
          <w:p>
            <w:pPr>
              <w:pStyle w:val="ConsPlusNormal"/>
              <w:rPr/>
            </w:pPr>
            <w:r>
              <w:rPr/>
              <w:t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      </w:r>
          </w:p>
          <w:p>
            <w:pPr>
              <w:pStyle w:val="ConsPlusNormal"/>
              <w:rPr/>
            </w:pPr>
            <w:r>
              <w:rPr/>
              <w:t>-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      </w:r>
          </w:p>
          <w:p>
            <w:pPr>
              <w:pStyle w:val="ConsPlusNormal"/>
              <w:rPr/>
            </w:pPr>
            <w:r>
              <w:rPr/>
              <w:t>- 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      </w:r>
          </w:p>
          <w:p>
            <w:pPr>
              <w:pStyle w:val="ConsPlusNormal"/>
              <w:rPr/>
            </w:pPr>
            <w:r>
              <w:rPr/>
              <w:t>- 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ая компенсация на оздоро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м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hyperlink r:id="rId9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Ф N 907;</w:t>
            </w:r>
          </w:p>
          <w:p>
            <w:pPr>
              <w:pStyle w:val="ConsPlusNormal"/>
              <w:rPr/>
            </w:pPr>
            <w:hyperlink r:id="rId100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м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(находятся) в состоянии внутриутробного развития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выехавшие добровольно на новое место жительства из зоны проживания с правом на отселение в 1986 году и в последующие год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ая компенсация семьям, потерявшим кормильца вследствие чернобыльской катастрофы, родителям погибш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, потерявшие кормильца вследствие чернобыльской катастрофы, родители погибше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1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hyperlink r:id="rId102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Ф N 907;</w:t>
            </w:r>
          </w:p>
          <w:p>
            <w:pPr>
              <w:pStyle w:val="ConsPlusNormal"/>
              <w:rPr/>
            </w:pPr>
            <w:hyperlink r:id="rId103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компенсация семьям за потерю кормильца, участвовавшего в ликвидации последствий катастрофы на Чернобыльской АЭ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рудоспособные члены семьи участника ликвидации последствий катастрофы на Чернобыльской АЭС, бывшие на его иждивении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4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hyperlink r:id="rId10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Ф N 907;</w:t>
            </w:r>
          </w:p>
          <w:p>
            <w:pPr>
              <w:pStyle w:val="ConsPlusNormal"/>
              <w:rPr/>
            </w:pPr>
            <w:hyperlink r:id="rId106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ая компенсация детям, потерявшим кормильца, участвовавшего в ликвидации последствий катастрофы на Чернобыльской АЭ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ти, потерявшие кормильца, участвовавшего в ликвидации последствий катастрофы на Чернобыльской АЭС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обие на погреб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ы семей или лица, взявшие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компенсация на питание детей в дошкольных образовательных организациях, государственных и муниципальных организациях, осуществляющих образовательную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 из родителей либо бабушка, дедушка, опекун (попечитель) детей граждан, подвергшихся воздействию радиации вследствие катастрофы на Чернобыльской АЭС, проживающих на территории Омской област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пособие в связи с переездом на новое место жительства и компенсация стоимости проезда, а также расходов по перевозке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раждане, эвакуированные из зоны отчуждения и переселенные (переселяемые) из зоны отселения (включая детей), указанные в </w:t>
            </w:r>
            <w:hyperlink r:id="rId107">
              <w:r>
                <w:rPr>
                  <w:rStyle w:val="InternetLink"/>
                  <w:color w:val="0000FF"/>
                </w:rPr>
                <w:t>пунктах 6</w:t>
              </w:r>
            </w:hyperlink>
            <w:r>
              <w:rPr/>
              <w:t xml:space="preserve"> и </w:t>
            </w:r>
            <w:hyperlink r:id="rId108">
              <w:r>
                <w:rPr>
                  <w:rStyle w:val="InternetLink"/>
                  <w:color w:val="0000FF"/>
                </w:rPr>
                <w:t>11 части первой статьи 13</w:t>
              </w:r>
            </w:hyperlink>
            <w:r>
              <w:rPr/>
              <w:t xml:space="preserve"> Закона Российской Федерации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9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hyperlink r:id="rId11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Ф N 907;</w:t>
            </w:r>
          </w:p>
          <w:p>
            <w:pPr>
              <w:pStyle w:val="ConsPlusNormal"/>
              <w:rPr/>
            </w:pPr>
            <w:hyperlink r:id="rId111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компенс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роживавшие в 1949 - 1956 годах в населенных пунктах, подвергшихся радиоактивному загрязнению вследствие сбросов радиоактивных отходов в реку Теча, и получившие накопленную эффективную дозу облучения:</w:t>
            </w:r>
          </w:p>
          <w:p>
            <w:pPr>
              <w:pStyle w:val="ConsPlusNormal"/>
              <w:rPr/>
            </w:pPr>
            <w:r>
              <w:rPr/>
              <w:t>свыше 35 сЗв (бэр);</w:t>
            </w:r>
          </w:p>
          <w:p>
            <w:pPr>
              <w:pStyle w:val="ConsPlusNormal"/>
              <w:rPr/>
            </w:pPr>
            <w:r>
              <w:rPr/>
              <w:t>свыше 7 сЗв (бэр), но не более 35 сЗв (бэр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1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      </w:r>
          </w:p>
          <w:p>
            <w:pPr>
              <w:pStyle w:val="ConsPlusNormal"/>
              <w:rPr/>
            </w:pPr>
            <w:hyperlink r:id="rId113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денежная компенсация на приобретение продовольственных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4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15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;</w:t>
            </w:r>
          </w:p>
          <w:p>
            <w:pPr>
              <w:pStyle w:val="ConsPlusNormal"/>
              <w:rPr/>
            </w:pPr>
            <w:hyperlink r:id="rId116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Ф N 907;</w:t>
            </w:r>
          </w:p>
          <w:p>
            <w:pPr>
              <w:pStyle w:val="ConsPlusNormal"/>
              <w:rPr/>
            </w:pPr>
            <w:hyperlink r:id="rId117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30 декабря 2004 года N 882 "О мерах социальной поддержки граждан, подвергшихся радиационному воздействию вследствие ядерных испытаний на Семипалатинском полигоне";</w:t>
            </w:r>
          </w:p>
          <w:p>
            <w:pPr>
              <w:pStyle w:val="ConsPlusNormal"/>
              <w:rPr/>
            </w:pPr>
            <w:hyperlink r:id="rId118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ы вследствие чернобыльской катастрофы из числа:</w:t>
            </w:r>
          </w:p>
          <w:p>
            <w:pPr>
              <w:pStyle w:val="ConsPlusNormal"/>
              <w:rPr/>
            </w:pPr>
            <w:r>
              <w:rPr/>
              <w:t>-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      </w:r>
          </w:p>
          <w:p>
            <w:pPr>
              <w:pStyle w:val="ConsPlusNormal"/>
              <w:rPr/>
            </w:pPr>
            <w:r>
              <w:rPr/>
              <w:t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      </w:r>
          </w:p>
          <w:p>
            <w:pPr>
              <w:pStyle w:val="ConsPlusNormal"/>
              <w:rPr/>
            </w:pPr>
            <w:r>
              <w:rPr/>
              <w:t>-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      </w:r>
          </w:p>
          <w:p>
            <w:pPr>
              <w:pStyle w:val="ConsPlusNormal"/>
              <w:rPr/>
            </w:pPr>
            <w:r>
              <w:rPr/>
              <w:t>- 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      </w:r>
          </w:p>
          <w:p>
            <w:pPr>
              <w:pStyle w:val="ConsPlusNormal"/>
              <w:rPr/>
            </w:pPr>
            <w:r>
              <w:rPr/>
              <w:t>- 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ти, не достигшие 14-летнего возраста, совместно проживающие с гражданами, указанными в </w:t>
            </w:r>
            <w:hyperlink r:id="rId119">
              <w:r>
                <w:rPr>
                  <w:rStyle w:val="InternetLink"/>
                  <w:color w:val="0000FF"/>
                </w:rPr>
                <w:t>подпунктах 1</w:t>
              </w:r>
            </w:hyperlink>
            <w:r>
              <w:rPr/>
              <w:t xml:space="preserve">, </w:t>
            </w:r>
            <w:hyperlink r:id="rId120">
              <w:r>
                <w:rPr>
                  <w:rStyle w:val="InternetLink"/>
                  <w:color w:val="0000FF"/>
                </w:rPr>
                <w:t>2 части первой статьи 13</w:t>
              </w:r>
            </w:hyperlink>
            <w:r>
              <w:rPr/>
              <w:t xml:space="preserve"> Закона о защите граждан, подвергшихся радиации на Чернобыльской АЭС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семьи умерших инвалидов вследствие чернобыльской катастрофы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х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 начальствующего и рядового состава органов внутренних дел, проходившие в 1986 - 1987 годах службу в зоне отчуждения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в том числе военнослужащие и военнообязанные, призванные на военные сборы и принимавшие участие в 1988 - 1990 годах в работах по объекту "Укрытие"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, лиц, пострадавших в результате чернобыльской катастрофы и являвшихся источником ионизирующих излучений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(находятся) в состоянии внутриутробного развития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</w:t>
            </w:r>
          </w:p>
        </w:tc>
        <w:tc>
          <w:tcPr>
            <w:tcW w:w="4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одвергшиеся радиационному воздействию вследствие ядерных испытаний на Семипалатинском полигоне и получившие суммарную (накопленную) эффективную дозу облучения, превышающую 25 сЗв (бэр)</w:t>
            </w:r>
          </w:p>
        </w:tc>
        <w:tc>
          <w:tcPr>
            <w:tcW w:w="4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дополнительного оплачиваемого отпус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раждане, подвергшиеся воздействию радиации вследствие катастрофы на Чернобыльской АЭС, имеющие право на получение дополнительного оплачиваемого отпуска, предусмотренного </w:t>
            </w:r>
            <w:hyperlink r:id="rId121">
              <w:r>
                <w:rPr>
                  <w:rStyle w:val="InternetLink"/>
                  <w:color w:val="0000FF"/>
                </w:rPr>
                <w:t>пунктом 5 части первой статьи 14</w:t>
              </w:r>
            </w:hyperlink>
            <w:r>
              <w:rPr/>
              <w:t xml:space="preserve">, </w:t>
            </w:r>
            <w:hyperlink r:id="rId122">
              <w:r>
                <w:rPr>
                  <w:rStyle w:val="InternetLink"/>
                  <w:color w:val="0000FF"/>
                </w:rPr>
                <w:t>пунктом 2 части первой статьи 18</w:t>
              </w:r>
            </w:hyperlink>
            <w:r>
              <w:rPr/>
              <w:t xml:space="preserve">, </w:t>
            </w:r>
            <w:hyperlink r:id="rId123">
              <w:r>
                <w:rPr>
                  <w:rStyle w:val="InternetLink"/>
                  <w:color w:val="0000FF"/>
                </w:rPr>
                <w:t>пунктом 4 части второй статьи 19</w:t>
              </w:r>
            </w:hyperlink>
            <w:r>
              <w:rPr/>
              <w:t xml:space="preserve"> и </w:t>
            </w:r>
            <w:hyperlink r:id="rId124">
              <w:r>
                <w:rPr>
                  <w:rStyle w:val="InternetLink"/>
                  <w:color w:val="0000FF"/>
                </w:rPr>
                <w:t>пунктом 2 части второй статьи 20</w:t>
              </w:r>
            </w:hyperlink>
            <w:r>
              <w:rPr/>
              <w:t xml:space="preserve"> Закона о защите граждан, подвергшихся радиации на Чернобыльской АЭС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5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26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;</w:t>
            </w:r>
          </w:p>
          <w:p>
            <w:pPr>
              <w:pStyle w:val="ConsPlusNormal"/>
              <w:rPr/>
            </w:pPr>
            <w:hyperlink r:id="rId127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3 марта 2007 года N 136 "О порядке предоставления мер социальной поддержки гражданам, подвергшимся воздействию радиации вследствие катастрофы на Чернобыльской АЭС и ядерных испытаний на Семипалатинском полигоне, в связи с исполнением ими трудовых обязанностей, а также выплаты пособия на погребение граждан, погибших (умерших) в связи с чернобыльской катастрофой";</w:t>
            </w:r>
          </w:p>
          <w:p>
            <w:pPr>
              <w:pStyle w:val="ConsPlusNormal"/>
              <w:rPr/>
            </w:pPr>
            <w:hyperlink r:id="rId128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истерства N 16-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, подвергшиеся радиационному воздействию вследствие ядерных испытаний на Семипалатинском полигоне и получившие суммарную (накопленную) эффективную дозу облучения, превышающую 25 сЗв (бэр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ы социальной поддержки по оплате жилого помещения и коммуна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ьные категории гражда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29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ветеранах"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30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социальной защите инвалидов в Российской Федерации";</w:t>
            </w:r>
          </w:p>
          <w:p>
            <w:pPr>
              <w:pStyle w:val="ConsPlusNormal"/>
              <w:rPr/>
            </w:pPr>
            <w:hyperlink r:id="rId131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 защите граждан, подвергшихся радиации на Чернобыльской АЭС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3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33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134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13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Верховного Совета Российской Федерации от 27 декабря 1991 года N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;</w:t>
            </w:r>
          </w:p>
          <w:p>
            <w:pPr>
              <w:pStyle w:val="ConsPlusNormal"/>
              <w:rPr/>
            </w:pPr>
            <w:hyperlink r:id="rId136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N 229-п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ая мера социальной поддержки в виде денежного эквивалента расходов (скидки) на уплату взноса на капитальный ремонт общего имущества в многоквартирном до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око проживающие неработающие граждане, достигшие возраста 70 лет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7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8 января 2017 года N 92 "О предоставлении и распределении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 и признании утратившим силу постановления Правительства Российской Федерации от 6 сентября 2016 г. N 889";</w:t>
            </w:r>
          </w:p>
          <w:p>
            <w:pPr>
              <w:pStyle w:val="ConsPlusNormal"/>
              <w:rPr/>
            </w:pPr>
            <w:hyperlink r:id="rId138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мской области от 21 апреля 2016 года N 1866-ОЗ "О предоставлении меры социальной поддержки на уплату взноса на капитальный ремонт";</w:t>
            </w:r>
          </w:p>
          <w:p>
            <w:pPr>
              <w:pStyle w:val="ConsPlusNormal"/>
              <w:rPr/>
            </w:pPr>
            <w:hyperlink r:id="rId13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Омской области от 11 мая 2016 года N 127-п "Об утверждении Порядка предоставления отдельным категориям граждан дополнительной меры социальной поддержки в виде денежного эквивалента расходов (скидки) на уплату взноса на капитальный ремонт общего имущества в многоквартирном доме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ботающие граждане, достигшие возраста 70 лет, проживающие в составе семьи, состоящей только из совместно проживающих неработающих граждан, достигших пенсионного возраст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око проживающие неработающие граждане, достигшие возраста 80 лет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ботающие граждане, достигшие возраста 80 лет, проживающие в составе семьи, состоящей только из совместно проживающих неработающих граждан пенсионного возраст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2 введен </w:t>
            </w:r>
            <w:hyperlink r:id="rId140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Министерства труда и социального развития Омс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от 13.03.2017 N 28-п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CA20274A4B1E6D022571ECA8C27B02EDF792DB243C3E3D8658DCED56D24ABE8151EBA77BBC0892DA171726r7z0I" TargetMode="External"/><Relationship Id="rId3" Type="http://schemas.openxmlformats.org/officeDocument/2006/relationships/hyperlink" Target="consultantplus://offline/ref=77CA20274A4B1E6D022571ECA8C27B02EDF792DB243C3E398E5DDCED56D24ABE8151EBA77BBC0892DA171726r7z0I" TargetMode="External"/><Relationship Id="rId4" Type="http://schemas.openxmlformats.org/officeDocument/2006/relationships/hyperlink" Target="consultantplus://offline/ref=77CA20274A4B1E6D022571ECA8C27B02EDF792DB243C3F39895EDCED56D24ABE8151EBA77BBC0892DA171726r7z0I" TargetMode="External"/><Relationship Id="rId5" Type="http://schemas.openxmlformats.org/officeDocument/2006/relationships/hyperlink" Target="consultantplus://offline/ref=77CA20274A4B1E6D022571ECA8C27B02EDF792DB233A3C3F875381E75E8B46BCr8z6I" TargetMode="External"/><Relationship Id="rId6" Type="http://schemas.openxmlformats.org/officeDocument/2006/relationships/hyperlink" Target="consultantplus://offline/ref=77CA20274A4B1E6D022571ECA8C27B02EDF792DB243C3B398E51DCED56D24ABE8151EBA77BBC0892DA171725r7z2I" TargetMode="External"/><Relationship Id="rId7" Type="http://schemas.openxmlformats.org/officeDocument/2006/relationships/hyperlink" Target="consultantplus://offline/ref=77CA20274A4B1E6D022571ECA8C27B02EDF792DB243C3E3D8658DCED56D24ABE8151EBA77BBC0892DA171726r7z0I" TargetMode="External"/><Relationship Id="rId8" Type="http://schemas.openxmlformats.org/officeDocument/2006/relationships/hyperlink" Target="consultantplus://offline/ref=77CA20274A4B1E6D022571ECA8C27B02EDF792DB243C3E398E5DDCED56D24ABE8151EBA77BBC0892DA171726r7z0I" TargetMode="External"/><Relationship Id="rId9" Type="http://schemas.openxmlformats.org/officeDocument/2006/relationships/hyperlink" Target="consultantplus://offline/ref=77CA20274A4B1E6D022571ECA8C27B02EDF792DB243C3F39895EDCED56D24ABE8151EBA77BBC0892DA171726r7z0I" TargetMode="External"/><Relationship Id="rId10" Type="http://schemas.openxmlformats.org/officeDocument/2006/relationships/hyperlink" Target="consultantplus://offline/ref=77CA20274A4B1E6D022571ECA8C27B02EDF792DB243C3B34885DDCED56D24ABE81r5z1I" TargetMode="External"/><Relationship Id="rId11" Type="http://schemas.openxmlformats.org/officeDocument/2006/relationships/hyperlink" Target="consultantplus://offline/ref=77CA20274A4B1E6D022571ECA8C27B02EDF792DB243C3D38885CDCED56D24ABE81r5z1I" TargetMode="External"/><Relationship Id="rId12" Type="http://schemas.openxmlformats.org/officeDocument/2006/relationships/hyperlink" Target="consultantplus://offline/ref=77CA20274A4B1E6D02256FE1BEAE2408EDFDC8D32038336AD20CDABA09r8z2I" TargetMode="External"/><Relationship Id="rId13" Type="http://schemas.openxmlformats.org/officeDocument/2006/relationships/hyperlink" Target="consultantplus://offline/ref=77CA20274A4B1E6D022571ECA8C27B02EDF792DB243C3B34885DDCED56D24ABE81r5z1I" TargetMode="External"/><Relationship Id="rId14" Type="http://schemas.openxmlformats.org/officeDocument/2006/relationships/hyperlink" Target="consultantplus://offline/ref=77CA20274A4B1E6D022571ECA8C27B02EDF792DB243C3D38885CDCED56D24ABE81r5z1I" TargetMode="External"/><Relationship Id="rId15" Type="http://schemas.openxmlformats.org/officeDocument/2006/relationships/hyperlink" Target="consultantplus://offline/ref=77CA20274A4B1E6D022571ECA8C27B02EDF792DB243C3B34885DDCED56D24ABE81r5z1I" TargetMode="External"/><Relationship Id="rId16" Type="http://schemas.openxmlformats.org/officeDocument/2006/relationships/hyperlink" Target="consultantplus://offline/ref=77CA20274A4B1E6D022571ECA8C27B02EDF792DB243C3E358D5BDCED56D24ABE81r5z1I" TargetMode="External"/><Relationship Id="rId17" Type="http://schemas.openxmlformats.org/officeDocument/2006/relationships/hyperlink" Target="consultantplus://offline/ref=77CA20274A4B1E6D02256FE1BEAE2408EDFCCED62538336AD20CDABA09r8z2I" TargetMode="External"/><Relationship Id="rId18" Type="http://schemas.openxmlformats.org/officeDocument/2006/relationships/hyperlink" Target="consultantplus://offline/ref=77CA20274A4B1E6D022571ECA8C27B02EDF792DB22343E3D8D5381E75E8B46BCr8z6I" TargetMode="External"/><Relationship Id="rId19" Type="http://schemas.openxmlformats.org/officeDocument/2006/relationships/hyperlink" Target="consultantplus://offline/ref=77CA20274A4B1E6D022571ECA8C27B02EDF792DB243C3B34885DDCED56D24ABE81r5z1I" TargetMode="External"/><Relationship Id="rId20" Type="http://schemas.openxmlformats.org/officeDocument/2006/relationships/hyperlink" Target="consultantplus://offline/ref=77CA20274A4B1E6D022571ECA8C27B02EDF792DB243C3D38885BDCED56D24ABE81r5z1I" TargetMode="External"/><Relationship Id="rId21" Type="http://schemas.openxmlformats.org/officeDocument/2006/relationships/hyperlink" Target="consultantplus://offline/ref=77CA20274A4B1E6D022571ECA8C27B02EDF792DB243C3B34885DDCED56D24ABE81r5z1I" TargetMode="External"/><Relationship Id="rId22" Type="http://schemas.openxmlformats.org/officeDocument/2006/relationships/hyperlink" Target="consultantplus://offline/ref=77CA20274A4B1E6D022571ECA8C27B02EDF792DB243C3E358F5FDCED56D24ABE81r5z1I" TargetMode="External"/><Relationship Id="rId23" Type="http://schemas.openxmlformats.org/officeDocument/2006/relationships/hyperlink" Target="consultantplus://offline/ref=77CA20274A4B1E6D022571ECA8C27B02EDF792DB243C3B34885DDCED56D24ABE81r5z1I" TargetMode="External"/><Relationship Id="rId24" Type="http://schemas.openxmlformats.org/officeDocument/2006/relationships/hyperlink" Target="consultantplus://offline/ref=77CA20274A4B1E6D022571ECA8C27B02EDF792DB243C3D3B8F50DCED56D24ABE81r5z1I" TargetMode="External"/><Relationship Id="rId25" Type="http://schemas.openxmlformats.org/officeDocument/2006/relationships/hyperlink" Target="consultantplus://offline/ref=77CA20274A4B1E6D022571ECA8C27B02EDF792DB243C3B34885DDCED56D24ABE81r5z1I" TargetMode="External"/><Relationship Id="rId26" Type="http://schemas.openxmlformats.org/officeDocument/2006/relationships/hyperlink" Target="consultantplus://offline/ref=77CA20274A4B1E6D022571ECA8C27B02EDF792DB243C3D3B8E5DDCED56D24ABE81r5z1I" TargetMode="External"/><Relationship Id="rId27" Type="http://schemas.openxmlformats.org/officeDocument/2006/relationships/hyperlink" Target="consultantplus://offline/ref=77CA20274A4B1E6D022571ECA8C27B02EDF792DB243C3B34885DDCED56D24ABE81r5z1I" TargetMode="External"/><Relationship Id="rId28" Type="http://schemas.openxmlformats.org/officeDocument/2006/relationships/hyperlink" Target="consultantplus://offline/ref=77CA20274A4B1E6D022571ECA8C27B02EDF792DB243C3E358F5FDCED56D24ABE81r5z1I" TargetMode="External"/><Relationship Id="rId29" Type="http://schemas.openxmlformats.org/officeDocument/2006/relationships/hyperlink" Target="consultantplus://offline/ref=77CA20274A4B1E6D022571ECA8C27B02EDF792DB243C3B34885DDCED56D24ABE81r5z1I" TargetMode="External"/><Relationship Id="rId30" Type="http://schemas.openxmlformats.org/officeDocument/2006/relationships/hyperlink" Target="consultantplus://offline/ref=77CA20274A4B1E6D022571ECA8C27B02EDF792DB243C3E358F5FDCED56D24ABE81r5z1I" TargetMode="External"/><Relationship Id="rId31" Type="http://schemas.openxmlformats.org/officeDocument/2006/relationships/hyperlink" Target="consultantplus://offline/ref=77CA20274A4B1E6D022571ECA8C27B02EDF792DB243C3B34885DDCED56D24ABE81r5z1I" TargetMode="External"/><Relationship Id="rId32" Type="http://schemas.openxmlformats.org/officeDocument/2006/relationships/hyperlink" Target="consultantplus://offline/ref=77CA20274A4B1E6D022571ECA8C27B02EDF792DB2C393934875381E75E8B46BCr8z6I" TargetMode="External"/><Relationship Id="rId33" Type="http://schemas.openxmlformats.org/officeDocument/2006/relationships/hyperlink" Target="consultantplus://offline/ref=77CA20274A4B1E6D022571ECA8C27B02EDF792DB243C3D388B5EDCED56D24ABE81r5z1I" TargetMode="External"/><Relationship Id="rId34" Type="http://schemas.openxmlformats.org/officeDocument/2006/relationships/hyperlink" Target="consultantplus://offline/ref=77CA20274A4B1E6D022571ECA8C27B02EDF792DB243C3B34885DDCED56D24ABE81r5z1I" TargetMode="External"/><Relationship Id="rId35" Type="http://schemas.openxmlformats.org/officeDocument/2006/relationships/hyperlink" Target="consultantplus://offline/ref=77CA20274A4B1E6D022571ECA8C27B02EDF792DB243C3D3B8F50DCED56D24ABE81r5z1I" TargetMode="External"/><Relationship Id="rId36" Type="http://schemas.openxmlformats.org/officeDocument/2006/relationships/hyperlink" Target="consultantplus://offline/ref=77CA20274A4B1E6D022571ECA8C27B02EDF792DB243C3B34885DDCED56D24ABE81r5z1I" TargetMode="External"/><Relationship Id="rId37" Type="http://schemas.openxmlformats.org/officeDocument/2006/relationships/hyperlink" Target="consultantplus://offline/ref=77CA20274A4B1E6D022571ECA8C27B02EDF792DB243C3D3B8E5DDCED56D24ABE81r5z1I" TargetMode="External"/><Relationship Id="rId38" Type="http://schemas.openxmlformats.org/officeDocument/2006/relationships/hyperlink" Target="consultantplus://offline/ref=77CA20274A4B1E6D022571ECA8C27B02EDF792DB243C3B34885DDCED56D24ABE81r5z1I" TargetMode="External"/><Relationship Id="rId39" Type="http://schemas.openxmlformats.org/officeDocument/2006/relationships/hyperlink" Target="consultantplus://offline/ref=77CA20274A4B1E6D022571ECA8C27B02EDF792DB243C3E358F5FDCED56D24ABE81r5z1I" TargetMode="External"/><Relationship Id="rId40" Type="http://schemas.openxmlformats.org/officeDocument/2006/relationships/hyperlink" Target="consultantplus://offline/ref=77CA20274A4B1E6D022571ECA8C27B02EDF792DB243C3B34885DDCED56D24ABE81r5z1I" TargetMode="External"/><Relationship Id="rId41" Type="http://schemas.openxmlformats.org/officeDocument/2006/relationships/hyperlink" Target="consultantplus://offline/ref=77CA20274A4B1E6D022571ECA8C27B02EDF792DB243C3D3B8F50DCED56D24ABE81r5z1I" TargetMode="External"/><Relationship Id="rId42" Type="http://schemas.openxmlformats.org/officeDocument/2006/relationships/hyperlink" Target="consultantplus://offline/ref=77CA20274A4B1E6D022571ECA8C27B02EDF792DB243C3B34885DDCED56D24ABE81r5z1I" TargetMode="External"/><Relationship Id="rId43" Type="http://schemas.openxmlformats.org/officeDocument/2006/relationships/hyperlink" Target="consultantplus://offline/ref=77CA20274A4B1E6D022571ECA8C27B02EDF792DB243C3D3B8E5DDCED56D24ABE81r5z1I" TargetMode="External"/><Relationship Id="rId44" Type="http://schemas.openxmlformats.org/officeDocument/2006/relationships/hyperlink" Target="consultantplus://offline/ref=77CA20274A4B1E6D022571ECA8C27B02EDF792DB243C3B34885DDCED56D24ABE81r5z1I" TargetMode="External"/><Relationship Id="rId45" Type="http://schemas.openxmlformats.org/officeDocument/2006/relationships/hyperlink" Target="consultantplus://offline/ref=77CA20274A4B1E6D022571ECA8C27B02EDF792DB243C3D3B8F50DCED56D24ABE81r5z1I" TargetMode="External"/><Relationship Id="rId46" Type="http://schemas.openxmlformats.org/officeDocument/2006/relationships/hyperlink" Target="consultantplus://offline/ref=77CA20274A4B1E6D022571ECA8C27B02EDF792DB243C3B34885DDCED56D24ABE81r5z1I" TargetMode="External"/><Relationship Id="rId47" Type="http://schemas.openxmlformats.org/officeDocument/2006/relationships/hyperlink" Target="consultantplus://offline/ref=77CA20274A4B1E6D022571ECA8C27B02EDF792DB243C3D3B8E5DDCED56D24ABE81r5z1I" TargetMode="External"/><Relationship Id="rId48" Type="http://schemas.openxmlformats.org/officeDocument/2006/relationships/hyperlink" Target="consultantplus://offline/ref=77CA20274A4B1E6D022571ECA8C27B02EDF792DB243C3B34885DDCED56D24ABE81r5z1I" TargetMode="External"/><Relationship Id="rId49" Type="http://schemas.openxmlformats.org/officeDocument/2006/relationships/hyperlink" Target="consultantplus://offline/ref=77CA20274A4B1E6D022571ECA8C27B02EDF792DB243C3E358F5FDCED56D24ABE81r5z1I" TargetMode="External"/><Relationship Id="rId50" Type="http://schemas.openxmlformats.org/officeDocument/2006/relationships/hyperlink" Target="consultantplus://offline/ref=77CA20274A4B1E6D022571ECA8C27B02EDF792DB243C3B34885DDCED56D24ABE81r5z1I" TargetMode="External"/><Relationship Id="rId51" Type="http://schemas.openxmlformats.org/officeDocument/2006/relationships/hyperlink" Target="consultantplus://offline/ref=77CA20274A4B1E6D022571ECA8C27B02EDF792DB243C3E358759DCED56D24ABE81r5z1I" TargetMode="External"/><Relationship Id="rId52" Type="http://schemas.openxmlformats.org/officeDocument/2006/relationships/hyperlink" Target="consultantplus://offline/ref=77CA20274A4B1E6D02256FE1BEAE2408EDFCCDD72138336AD20CDABA09r8z2I" TargetMode="External"/><Relationship Id="rId53" Type="http://schemas.openxmlformats.org/officeDocument/2006/relationships/hyperlink" Target="consultantplus://offline/ref=77CA20274A4B1E6D022571ECA8C27B02EDF792DB243C3B34885DDCED56D24ABE81r5z1I" TargetMode="External"/><Relationship Id="rId54" Type="http://schemas.openxmlformats.org/officeDocument/2006/relationships/hyperlink" Target="consultantplus://offline/ref=77CA20274A4B1E6D022571ECA8C27B02EDF792DB243C3E3A8851DCED56D24ABE81r5z1I" TargetMode="External"/><Relationship Id="rId55" Type="http://schemas.openxmlformats.org/officeDocument/2006/relationships/hyperlink" Target="consultantplus://offline/ref=77CA20274A4B1E6D022571ECA8C27B02EDF792DB243C3B34885DDCED56D24ABE81r5z1I" TargetMode="External"/><Relationship Id="rId56" Type="http://schemas.openxmlformats.org/officeDocument/2006/relationships/hyperlink" Target="consultantplus://offline/ref=77CA20274A4B1E6D022571ECA8C27B02EDF792DB243C3D3F8958DCED56D24ABE81r5z1I" TargetMode="External"/><Relationship Id="rId57" Type="http://schemas.openxmlformats.org/officeDocument/2006/relationships/hyperlink" Target="consultantplus://offline/ref=77CA20274A4B1E6D022571ECA8C27B02EDF792DB2C353F348A5381E75E8B46BCr8z6I" TargetMode="External"/><Relationship Id="rId58" Type="http://schemas.openxmlformats.org/officeDocument/2006/relationships/hyperlink" Target="consultantplus://offline/ref=77CA20274A4B1E6D022571ECA8C27B02EDF792DB243C3D3F8958DCED56D24ABE81r5z1I" TargetMode="External"/><Relationship Id="rId59" Type="http://schemas.openxmlformats.org/officeDocument/2006/relationships/hyperlink" Target="consultantplus://offline/ref=77CA20274A4B1E6D022571ECA8C27B02EDF792DB243C3B34885DDCED56D24ABE81r5z1I" TargetMode="External"/><Relationship Id="rId60" Type="http://schemas.openxmlformats.org/officeDocument/2006/relationships/hyperlink" Target="consultantplus://offline/ref=77CA20274A4B1E6D022571ECA8C27B02EDF792DB243C3E358F5FDCED56D24ABE81r5z1I" TargetMode="External"/><Relationship Id="rId61" Type="http://schemas.openxmlformats.org/officeDocument/2006/relationships/hyperlink" Target="consultantplus://offline/ref=77CA20274A4B1E6D022571ECA8C27B02EDF792DB243D3D388958DCED56D24ABE81r5z1I" TargetMode="External"/><Relationship Id="rId62" Type="http://schemas.openxmlformats.org/officeDocument/2006/relationships/hyperlink" Target="consultantplus://offline/ref=77CA20274A4B1E6D022571ECA8C27B02EDF792DB243C3E358658DCED56D24ABE81r5z1I" TargetMode="External"/><Relationship Id="rId63" Type="http://schemas.openxmlformats.org/officeDocument/2006/relationships/hyperlink" Target="consultantplus://offline/ref=77CA20274A4B1E6D022571ECA8C27B02EDF792DB243C3D3B8E5FDCED56D24ABE81r5z1I" TargetMode="External"/><Relationship Id="rId64" Type="http://schemas.openxmlformats.org/officeDocument/2006/relationships/hyperlink" Target="consultantplus://offline/ref=77CA20274A4B1E6D02256FE1BEAE2408EDFDCFD1203E336AD20CDABA09r8z2I" TargetMode="External"/><Relationship Id="rId65" Type="http://schemas.openxmlformats.org/officeDocument/2006/relationships/hyperlink" Target="consultantplus://offline/ref=77CA20274A4B1E6D022571ECA8C27B02EDF792DB243C3D3B8E5EDCED56D24ABE81r5z1I" TargetMode="External"/><Relationship Id="rId66" Type="http://schemas.openxmlformats.org/officeDocument/2006/relationships/hyperlink" Target="consultantplus://offline/ref=77CA20274A4B1E6D022571ECA8C27B02EDF792DB243C3E3F8E5FDCED56D24ABE81r5z1I" TargetMode="External"/><Relationship Id="rId67" Type="http://schemas.openxmlformats.org/officeDocument/2006/relationships/hyperlink" Target="consultantplus://offline/ref=77CA20274A4B1E6D022571ECA8C27B02EDF792DB243C3E398E5DDCED56D24ABE8151EBA77BBC0892DA171726r7z0I" TargetMode="External"/><Relationship Id="rId68" Type="http://schemas.openxmlformats.org/officeDocument/2006/relationships/hyperlink" Target="consultantplus://offline/ref=77CA20274A4B1E6D022571ECA8C27B02EDF792DB243C3F398759DCED56D24ABE8151EBA77BBC0892DA161722r7z5I" TargetMode="External"/><Relationship Id="rId69" Type="http://schemas.openxmlformats.org/officeDocument/2006/relationships/hyperlink" Target="consultantplus://offline/ref=77CA20274A4B1E6D022571ECA8C27B02EDF792DB243C3F398759DCED56D24ABE81r5z1I" TargetMode="External"/><Relationship Id="rId70" Type="http://schemas.openxmlformats.org/officeDocument/2006/relationships/hyperlink" Target="consultantplus://offline/ref=77CA20274A4B1E6D022571ECA8C27B02EDF792DB2C383D3D8E5381E75E8B46BCr8z6I" TargetMode="External"/><Relationship Id="rId71" Type="http://schemas.openxmlformats.org/officeDocument/2006/relationships/hyperlink" Target="consultantplus://offline/ref=77CA20274A4B1E6D022571ECA8C27B02EDF792DB243C3F39895EDCED56D24ABE8151EBA77BBC0892DA171726r7z0I" TargetMode="External"/><Relationship Id="rId72" Type="http://schemas.openxmlformats.org/officeDocument/2006/relationships/hyperlink" Target="consultantplus://offline/ref=77CA20274A4B1E6D02256FE1BEAE2408EDFDC8D32038336AD20CDABA09r8z2I" TargetMode="External"/><Relationship Id="rId73" Type="http://schemas.openxmlformats.org/officeDocument/2006/relationships/hyperlink" Target="consultantplus://offline/ref=77CA20274A4B1E6D02256FE1BEAE2408EEF5C4D3203F336AD20CDABA09r8z2I" TargetMode="External"/><Relationship Id="rId74" Type="http://schemas.openxmlformats.org/officeDocument/2006/relationships/hyperlink" Target="consultantplus://offline/ref=77CA20274A4B1E6D022566F8B9AE2408EDFFCDD7243C336AD20CDABA09r8z2I" TargetMode="External"/><Relationship Id="rId75" Type="http://schemas.openxmlformats.org/officeDocument/2006/relationships/hyperlink" Target="consultantplus://offline/ref=77CA20274A4B1E6D02256FE1BEAE2408EDFCC4D52238336AD20CDABA09r8z2I" TargetMode="External"/><Relationship Id="rId76" Type="http://schemas.openxmlformats.org/officeDocument/2006/relationships/hyperlink" Target="consultantplus://offline/ref=77CA20274A4B1E6D022571ECA8C27B02EDF792DB243C3F3F8759DCED56D24ABE81r5z1I" TargetMode="External"/><Relationship Id="rId77" Type="http://schemas.openxmlformats.org/officeDocument/2006/relationships/hyperlink" Target="consultantplus://offline/ref=77CA20274A4B1E6D02256FE1BEAE2408EEF5C8DF2039336AD20CDABA09r8z2I" TargetMode="External"/><Relationship Id="rId78" Type="http://schemas.openxmlformats.org/officeDocument/2006/relationships/hyperlink" Target="consultantplus://offline/ref=77CA20274A4B1E6D02256FE1BEAE2408EEF8C8D52C3D336AD20CDABA09r8z2I" TargetMode="External"/><Relationship Id="rId79" Type="http://schemas.openxmlformats.org/officeDocument/2006/relationships/hyperlink" Target="consultantplus://offline/ref=77CA20274A4B1E6D02256FE1BEAE2408EEFBCFD42338336AD20CDABA09r8z2I" TargetMode="External"/><Relationship Id="rId80" Type="http://schemas.openxmlformats.org/officeDocument/2006/relationships/hyperlink" Target="consultantplus://offline/ref=77CA20274A4B1E6D02256FE1BEAE2408EEF4C8D6233B336AD20CDABA09r8z2I" TargetMode="External"/><Relationship Id="rId81" Type="http://schemas.openxmlformats.org/officeDocument/2006/relationships/hyperlink" Target="consultantplus://offline/ref=77CA20274A4B1E6D02256FE1BEAE2408EEF5C4D4233F336AD20CDABA09r8z2I" TargetMode="External"/><Relationship Id="rId82" Type="http://schemas.openxmlformats.org/officeDocument/2006/relationships/hyperlink" Target="consultantplus://offline/ref=77CA20274A4B1E6D02256FE1BEAE2408EEF9CDD72138336AD20CDABA09r8z2I" TargetMode="External"/><Relationship Id="rId83" Type="http://schemas.openxmlformats.org/officeDocument/2006/relationships/hyperlink" Target="consultantplus://offline/ref=77CA20274A4B1E6D02256FE1BEAE2408EDFDC8D32238336AD20CDABA09r8z2I" TargetMode="External"/><Relationship Id="rId84" Type="http://schemas.openxmlformats.org/officeDocument/2006/relationships/hyperlink" Target="consultantplus://offline/ref=77CA20274A4B1E6D02256FE1BEAE2408EEF8C8D6233A336AD20CDABA09r8z2I" TargetMode="External"/><Relationship Id="rId85" Type="http://schemas.openxmlformats.org/officeDocument/2006/relationships/hyperlink" Target="consultantplus://offline/ref=77CA20274A4B1E6D022571ECA8C27B02EDF792DB243C3E358C5FDCED56D24ABE81r5z1I" TargetMode="External"/><Relationship Id="rId86" Type="http://schemas.openxmlformats.org/officeDocument/2006/relationships/hyperlink" Target="consultantplus://offline/ref=77CA20274A4B1E6D02256FE1BEAE2408EEF8C4DE2239336AD20CDABA09r8z2I" TargetMode="External"/><Relationship Id="rId87" Type="http://schemas.openxmlformats.org/officeDocument/2006/relationships/hyperlink" Target="consultantplus://offline/ref=77CA20274A4B1E6D02256FE1BEAE2408EEF9CADF2534336AD20CDABA09r8z2I" TargetMode="External"/><Relationship Id="rId88" Type="http://schemas.openxmlformats.org/officeDocument/2006/relationships/hyperlink" Target="consultantplus://offline/ref=77CA20274A4B1E6D02256FE1BEAE2408EEF8C8D7213E336AD20CDABA09r8z2I" TargetMode="External"/><Relationship Id="rId89" Type="http://schemas.openxmlformats.org/officeDocument/2006/relationships/hyperlink" Target="consultantplus://offline/ref=77CA20274A4B1E6D02256FE1BEAE2408EEFACFD42634336AD20CDABA09r8z2I" TargetMode="External"/><Relationship Id="rId90" Type="http://schemas.openxmlformats.org/officeDocument/2006/relationships/hyperlink" Target="consultantplus://offline/ref=77CA20274A4B1E6D02256FE1BEAE2408EEF8C4DE2239336AD20CDABA09r8z2I" TargetMode="External"/><Relationship Id="rId91" Type="http://schemas.openxmlformats.org/officeDocument/2006/relationships/hyperlink" Target="consultantplus://offline/ref=77CA20274A4B1E6D02256FE1BEAE2408EEF9CADF2534336AD20CDABA09r8z2I" TargetMode="External"/><Relationship Id="rId92" Type="http://schemas.openxmlformats.org/officeDocument/2006/relationships/hyperlink" Target="consultantplus://offline/ref=77CA20274A4B1E6D02256FE1BEAE2408EDFCC5DF2C38336AD20CDABA09r8z2I" TargetMode="External"/><Relationship Id="rId93" Type="http://schemas.openxmlformats.org/officeDocument/2006/relationships/hyperlink" Target="consultantplus://offline/ref=77CA20274A4B1E6D02256FE1BEAE2408EDFCCCD12334336AD20CDABA09r8z2I" TargetMode="External"/><Relationship Id="rId94" Type="http://schemas.openxmlformats.org/officeDocument/2006/relationships/hyperlink" Target="consultantplus://offline/ref=77CA20274A4B1E6D022571ECA8C27B02EDF792DB243C38348A5DDCED56D24ABE81r5z1I" TargetMode="External"/><Relationship Id="rId95" Type="http://schemas.openxmlformats.org/officeDocument/2006/relationships/hyperlink" Target="consultantplus://offline/ref=77CA20274A4B1E6D02256FE1BEAE2408EDFCC5DF2C38336AD20CDABA09r8z2I" TargetMode="External"/><Relationship Id="rId96" Type="http://schemas.openxmlformats.org/officeDocument/2006/relationships/hyperlink" Target="consultantplus://offline/ref=77CA20274A4B1E6D02256FE1BEAE2408EDFCCCD12334336AD20CDABA09r8z2I" TargetMode="External"/><Relationship Id="rId97" Type="http://schemas.openxmlformats.org/officeDocument/2006/relationships/hyperlink" Target="consultantplus://offline/ref=77CA20274A4B1E6D022571ECA8C27B02EDF792DB243C38348A5DDCED56D24ABE81r5z1I" TargetMode="External"/><Relationship Id="rId98" Type="http://schemas.openxmlformats.org/officeDocument/2006/relationships/hyperlink" Target="consultantplus://offline/ref=77CA20274A4B1E6D02256FE1BEAE2408EDFCC5DF2C38336AD20CDABA09r8z2I" TargetMode="External"/><Relationship Id="rId99" Type="http://schemas.openxmlformats.org/officeDocument/2006/relationships/hyperlink" Target="consultantplus://offline/ref=77CA20274A4B1E6D02256FE1BEAE2408EDFCCCD12334336AD20CDABA09r8z2I" TargetMode="External"/><Relationship Id="rId100" Type="http://schemas.openxmlformats.org/officeDocument/2006/relationships/hyperlink" Target="consultantplus://offline/ref=77CA20274A4B1E6D022571ECA8C27B02EDF792DB243C38348A5DDCED56D24ABE81r5z1I" TargetMode="External"/><Relationship Id="rId101" Type="http://schemas.openxmlformats.org/officeDocument/2006/relationships/hyperlink" Target="consultantplus://offline/ref=77CA20274A4B1E6D02256FE1BEAE2408EDFCC5DF2C38336AD20CDABA09r8z2I" TargetMode="External"/><Relationship Id="rId102" Type="http://schemas.openxmlformats.org/officeDocument/2006/relationships/hyperlink" Target="consultantplus://offline/ref=77CA20274A4B1E6D02256FE1BEAE2408EDFCCCD12334336AD20CDABA09r8z2I" TargetMode="External"/><Relationship Id="rId103" Type="http://schemas.openxmlformats.org/officeDocument/2006/relationships/hyperlink" Target="consultantplus://offline/ref=77CA20274A4B1E6D022571ECA8C27B02EDF792DB243C38348A5DDCED56D24ABE81r5z1I" TargetMode="External"/><Relationship Id="rId104" Type="http://schemas.openxmlformats.org/officeDocument/2006/relationships/hyperlink" Target="consultantplus://offline/ref=77CA20274A4B1E6D02256FE1BEAE2408EDFCC5DF2C38336AD20CDABA09r8z2I" TargetMode="External"/><Relationship Id="rId105" Type="http://schemas.openxmlformats.org/officeDocument/2006/relationships/hyperlink" Target="consultantplus://offline/ref=77CA20274A4B1E6D02256FE1BEAE2408EDFCCCD12334336AD20CDABA09r8z2I" TargetMode="External"/><Relationship Id="rId106" Type="http://schemas.openxmlformats.org/officeDocument/2006/relationships/hyperlink" Target="consultantplus://offline/ref=77CA20274A4B1E6D022571ECA8C27B02EDF792DB243C38348A5DDCED56D24ABE81r5z1I" TargetMode="External"/><Relationship Id="rId107" Type="http://schemas.openxmlformats.org/officeDocument/2006/relationships/hyperlink" Target="consultantplus://offline/ref=77CA20274A4B1E6D02256FE1BEAE2408EDFCC5DF2C38336AD20CDABA09824CEBC111EDF238F80594rDzDI" TargetMode="External"/><Relationship Id="rId108" Type="http://schemas.openxmlformats.org/officeDocument/2006/relationships/hyperlink" Target="consultantplus://offline/ref=77CA20274A4B1E6D02256FE1BEAE2408EDFCC5DF2C38336AD20CDABA09824CEBC111EDF238F8059BrDz8I" TargetMode="External"/><Relationship Id="rId109" Type="http://schemas.openxmlformats.org/officeDocument/2006/relationships/hyperlink" Target="consultantplus://offline/ref=77CA20274A4B1E6D02256FE1BEAE2408EDFCC5DF2C38336AD20CDABA09r8z2I" TargetMode="External"/><Relationship Id="rId110" Type="http://schemas.openxmlformats.org/officeDocument/2006/relationships/hyperlink" Target="consultantplus://offline/ref=77CA20274A4B1E6D02256FE1BEAE2408EDFCCCD12334336AD20CDABA09r8z2I" TargetMode="External"/><Relationship Id="rId111" Type="http://schemas.openxmlformats.org/officeDocument/2006/relationships/hyperlink" Target="consultantplus://offline/ref=77CA20274A4B1E6D022571ECA8C27B02EDF792DB243C38348A5DDCED56D24ABE81r5z1I" TargetMode="External"/><Relationship Id="rId112" Type="http://schemas.openxmlformats.org/officeDocument/2006/relationships/hyperlink" Target="consultantplus://offline/ref=77CA20274A4B1E6D02256FE1BEAE2408EDFCCCDF263A336AD20CDABA09r8z2I" TargetMode="External"/><Relationship Id="rId113" Type="http://schemas.openxmlformats.org/officeDocument/2006/relationships/hyperlink" Target="consultantplus://offline/ref=77CA20274A4B1E6D022571ECA8C27B02EDF792DB243C38348A5DDCED56D24ABE81r5z1I" TargetMode="External"/><Relationship Id="rId114" Type="http://schemas.openxmlformats.org/officeDocument/2006/relationships/hyperlink" Target="consultantplus://offline/ref=77CA20274A4B1E6D02256FE1BEAE2408EDFCC5DF2C38336AD20CDABA09r8z2I" TargetMode="External"/><Relationship Id="rId115" Type="http://schemas.openxmlformats.org/officeDocument/2006/relationships/hyperlink" Target="consultantplus://offline/ref=77CA20274A4B1E6D02256FE1BEAE2408EDFCC5D4243C336AD20CDABA09r8z2I" TargetMode="External"/><Relationship Id="rId116" Type="http://schemas.openxmlformats.org/officeDocument/2006/relationships/hyperlink" Target="consultantplus://offline/ref=77CA20274A4B1E6D02256FE1BEAE2408EDFCCCD12334336AD20CDABA09r8z2I" TargetMode="External"/><Relationship Id="rId117" Type="http://schemas.openxmlformats.org/officeDocument/2006/relationships/hyperlink" Target="consultantplus://offline/ref=77CA20274A4B1E6D02256FE1BEAE2408EEFBCAD52435336AD20CDABA09r8z2I" TargetMode="External"/><Relationship Id="rId118" Type="http://schemas.openxmlformats.org/officeDocument/2006/relationships/hyperlink" Target="consultantplus://offline/ref=77CA20274A4B1E6D022571ECA8C27B02EDF792DB243C38348A5DDCED56D24ABE81r5z1I" TargetMode="External"/><Relationship Id="rId119" Type="http://schemas.openxmlformats.org/officeDocument/2006/relationships/hyperlink" Target="consultantplus://offline/ref=77CA20274A4B1E6D02256FE1BEAE2408EDFCC5DF2C38336AD20CDABA09824CEBC111EDF238F80595rDz2I" TargetMode="External"/><Relationship Id="rId120" Type="http://schemas.openxmlformats.org/officeDocument/2006/relationships/hyperlink" Target="consultantplus://offline/ref=77CA20274A4B1E6D02256FE1BEAE2408EDFCC5DF2C38336AD20CDABA09824CEBC111EDF238F80595rDz3I" TargetMode="External"/><Relationship Id="rId121" Type="http://schemas.openxmlformats.org/officeDocument/2006/relationships/hyperlink" Target="consultantplus://offline/ref=77CA20274A4B1E6D02256FE1BEAE2408EDFCC5DF2C38336AD20CDABA09824CEBC111EDF0r3zEI" TargetMode="External"/><Relationship Id="rId122" Type="http://schemas.openxmlformats.org/officeDocument/2006/relationships/hyperlink" Target="consultantplus://offline/ref=77CA20274A4B1E6D02256FE1BEAE2408EDFCC5DF2C38336AD20CDABA09824CEBC111EDFAr3z0I" TargetMode="External"/><Relationship Id="rId123" Type="http://schemas.openxmlformats.org/officeDocument/2006/relationships/hyperlink" Target="consultantplus://offline/ref=77CA20274A4B1E6D02256FE1BEAE2408EDFCC5DF2C38336AD20CDABA09824CEBC111EDF23BrFz9I" TargetMode="External"/><Relationship Id="rId124" Type="http://schemas.openxmlformats.org/officeDocument/2006/relationships/hyperlink" Target="consultantplus://offline/ref=77CA20274A4B1E6D02256FE1BEAE2408EDFCC5DF2C38336AD20CDABA09824CEBC111EDF23CrFzDI" TargetMode="External"/><Relationship Id="rId125" Type="http://schemas.openxmlformats.org/officeDocument/2006/relationships/hyperlink" Target="consultantplus://offline/ref=77CA20274A4B1E6D02256FE1BEAE2408EDFCC5DF2C38336AD20CDABA09r8z2I" TargetMode="External"/><Relationship Id="rId126" Type="http://schemas.openxmlformats.org/officeDocument/2006/relationships/hyperlink" Target="consultantplus://offline/ref=77CA20274A4B1E6D02256FE1BEAE2408EDFCC5D4243C336AD20CDABA09r8z2I" TargetMode="External"/><Relationship Id="rId127" Type="http://schemas.openxmlformats.org/officeDocument/2006/relationships/hyperlink" Target="consultantplus://offline/ref=77CA20274A4B1E6D02256FE1BEAE2408EDFCC8D22534336AD20CDABA09r8z2I" TargetMode="External"/><Relationship Id="rId128" Type="http://schemas.openxmlformats.org/officeDocument/2006/relationships/hyperlink" Target="consultantplus://offline/ref=77CA20274A4B1E6D022571ECA8C27B02EDF792DB243C38348A5DDCED56D24ABE81r5z1I" TargetMode="External"/><Relationship Id="rId129" Type="http://schemas.openxmlformats.org/officeDocument/2006/relationships/hyperlink" Target="consultantplus://offline/ref=77CA20274A4B1E6D02256FE1BEAE2408EDFCCED6253D336AD20CDABA09r8z2I" TargetMode="External"/><Relationship Id="rId130" Type="http://schemas.openxmlformats.org/officeDocument/2006/relationships/hyperlink" Target="consultantplus://offline/ref=77CA20274A4B1E6D02256FE1BEAE2408EDFDCFD12234336AD20CDABA09r8z2I" TargetMode="External"/><Relationship Id="rId131" Type="http://schemas.openxmlformats.org/officeDocument/2006/relationships/hyperlink" Target="consultantplus://offline/ref=77CA20274A4B1E6D02256FE1BEAE2408EDFCC5DF2C38336AD20CDABA09r8z2I" TargetMode="External"/><Relationship Id="rId132" Type="http://schemas.openxmlformats.org/officeDocument/2006/relationships/hyperlink" Target="consultantplus://offline/ref=77CA20274A4B1E6D02256FE1BEAE2408EDFCC5D4243C336AD20CDABA09r8z2I" TargetMode="External"/><Relationship Id="rId133" Type="http://schemas.openxmlformats.org/officeDocument/2006/relationships/hyperlink" Target="consultantplus://offline/ref=77CA20274A4B1E6D02256FE1BEAE2408EDFCCCDF263A336AD20CDABA09r8z2I" TargetMode="External"/><Relationship Id="rId134" Type="http://schemas.openxmlformats.org/officeDocument/2006/relationships/hyperlink" Target="consultantplus://offline/ref=77CA20274A4B1E6D02256FE1BEAE2408EDFCC5DF2C3D336AD20CDABA09r8z2I" TargetMode="External"/><Relationship Id="rId135" Type="http://schemas.openxmlformats.org/officeDocument/2006/relationships/hyperlink" Target="consultantplus://offline/ref=77CA20274A4B1E6D02256FE1BEAE2408EEF4CDDF223A336AD20CDABA09r8z2I" TargetMode="External"/><Relationship Id="rId136" Type="http://schemas.openxmlformats.org/officeDocument/2006/relationships/hyperlink" Target="consultantplus://offline/ref=77CA20274A4B1E6D022571ECA8C27B02EDF792DB243C3D3F8958DCED56D24ABE81r5z1I" TargetMode="External"/><Relationship Id="rId137" Type="http://schemas.openxmlformats.org/officeDocument/2006/relationships/hyperlink" Target="consultantplus://offline/ref=77CA20274A4B1E6D02256FE1BEAE2408EDFDCED6223F336AD20CDABA09r8z2I" TargetMode="External"/><Relationship Id="rId138" Type="http://schemas.openxmlformats.org/officeDocument/2006/relationships/hyperlink" Target="consultantplus://offline/ref=77CA20274A4B1E6D022571ECA8C27B02EDF792DB243D3D388958DCED56D24ABE81r5z1I" TargetMode="External"/><Relationship Id="rId139" Type="http://schemas.openxmlformats.org/officeDocument/2006/relationships/hyperlink" Target="consultantplus://offline/ref=77CA20274A4B1E6D022571ECA8C27B02EDF792DB243C3E358658DCED56D24ABE81r5z1I" TargetMode="External"/><Relationship Id="rId140" Type="http://schemas.openxmlformats.org/officeDocument/2006/relationships/hyperlink" Target="consultantplus://offline/ref=77CA20274A4B1E6D022571ECA8C27B02EDF792DB243C3E3D8658DCED56D24ABE8151EBA77BBC0892DA171726r7z0I" TargetMode="Externa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1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5T08:51:00Z</dcterms:modified>
  <cp:revision>1</cp:revision>
  <dc:subject/>
  <dc:title/>
</cp:coreProperties>
</file>