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3 декабря 2016 г. N 155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Ведомственная целевая программа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к приказу Министерства труда и социального развития Омской области (далее - Министерство) от 23 октября 2013 года N 143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ы и источники финансирования ведомственной целевой программы в целом и по годам ее реализации" таблицы раздела I, </w:t>
      </w:r>
      <w:hyperlink r:id="rId4">
        <w:r>
          <w:rPr>
            <w:rStyle w:val="InternetLink"/>
            <w:color w:val="0000FF"/>
          </w:rPr>
          <w:t>пункте 1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цифры "45 900 166 518,88" заменить цифрами "46 895 448 197,57";</w:t>
      </w:r>
    </w:p>
    <w:p>
      <w:pPr>
        <w:pStyle w:val="ConsPlusNormal"/>
        <w:ind w:firstLine="540"/>
        <w:jc w:val="both"/>
        <w:rPr/>
      </w:pPr>
      <w:r>
        <w:rPr/>
        <w:t>- цифры "8 967 104 977,86" заменить цифрами "9 962 386 656,55";</w:t>
      </w:r>
    </w:p>
    <w:p>
      <w:pPr>
        <w:pStyle w:val="ConsPlusNormal"/>
        <w:ind w:firstLine="540"/>
        <w:jc w:val="both"/>
        <w:rPr/>
      </w:pPr>
      <w:r>
        <w:rPr/>
        <w:t>- цифры "2 866 917 518,00" заменить цифрами "2 884 975 958,00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ероприятия ведомственной целевой программы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(в рамках </w:t>
      </w:r>
      <w:hyperlink r:id="rId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N 256-п)" изложить в новой редакции согласно </w:t>
      </w:r>
      <w:hyperlink w:anchor="P55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7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Ведомственная целевая программа "Развитие системы социального обслуживания Омской области" к приказу Министерства от 23 октября 2013 года N 144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8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ы и источники финансирования ведомственной целевой программы в целом и по годам ее реализации" таблицы раздела I, </w:t>
      </w:r>
      <w:hyperlink r:id="rId9">
        <w:r>
          <w:rPr>
            <w:rStyle w:val="InternetLink"/>
            <w:color w:val="0000FF"/>
          </w:rPr>
          <w:t>пункте 1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цифры "17 676 091 456,58" заменить цифрами "17 919 754 769,51";</w:t>
      </w:r>
    </w:p>
    <w:p>
      <w:pPr>
        <w:pStyle w:val="ConsPlusNormal"/>
        <w:ind w:firstLine="540"/>
        <w:jc w:val="both"/>
        <w:rPr/>
      </w:pPr>
      <w:r>
        <w:rPr/>
        <w:t>- цифры "2 049 427 143,19" заменить цифрами "2 293 090 456,12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0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ероприятия ведомственной целевой программы "Развитие системы социального обслуживания Омской области" (в рамках </w:t>
      </w:r>
      <w:hyperlink r:id="rId1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N 256-п)" изложить в новой редакции согласно </w:t>
      </w:r>
      <w:hyperlink w:anchor="P86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1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Ведомственная целевая программа "Обеспечение исполнения государственных функций Министерством труда и социального развития Омской области" к приказу Министерства от 23 октября 2013 года N 145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3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ы и источники финансирования ведомственной целевой программы в целом и по годам ее реализации" таблицы раздела I, </w:t>
      </w:r>
      <w:hyperlink r:id="rId14">
        <w:r>
          <w:rPr>
            <w:rStyle w:val="InternetLink"/>
            <w:color w:val="0000FF"/>
          </w:rPr>
          <w:t>пункте 1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цифры "6 560 942 643,00" заменить цифрами "6 669 217 437,17";</w:t>
      </w:r>
    </w:p>
    <w:p>
      <w:pPr>
        <w:pStyle w:val="ConsPlusNormal"/>
        <w:ind w:firstLine="540"/>
        <w:jc w:val="both"/>
        <w:rPr/>
      </w:pPr>
      <w:r>
        <w:rPr/>
        <w:t>- цифры "941 697 920,03" заменить цифрами "1 049 972 714,20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ероприятия ведомственной целевой программы "Обеспечение исполнения государственных функций Министерством труда и социального развития Омской области (в рамках </w:t>
      </w:r>
      <w:hyperlink r:id="rId1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государственной программы Омской области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N 256-п)" изложить в новой редакции согласно </w:t>
      </w:r>
      <w:hyperlink w:anchor="P1310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4. Внести в </w:t>
      </w:r>
      <w:hyperlink r:id="rId17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Ведомственная целевая программа "Развитие системы социального обслуживания детей, в том числе пострадавших от насилия и жестокого обращения, и семей с детьми, в том числе допустивших случаи насилия и жестокого обращения с детьми, в Омской области" к приказу Министерства от 14 сентября 2015 года N 130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8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ы и источники финансирования ведомственной целевой программы в целом и по годам ее реализации" таблицы раздела I, </w:t>
      </w:r>
      <w:hyperlink r:id="rId19">
        <w:r>
          <w:rPr>
            <w:rStyle w:val="InternetLink"/>
            <w:color w:val="0000FF"/>
          </w:rPr>
          <w:t>пункте 1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цифры "1 110 400 198,00" заменить цифрами "1 126 292 346,26";</w:t>
      </w:r>
    </w:p>
    <w:p>
      <w:pPr>
        <w:pStyle w:val="ConsPlusNormal"/>
        <w:ind w:firstLine="540"/>
        <w:jc w:val="both"/>
        <w:rPr/>
      </w:pPr>
      <w:r>
        <w:rPr/>
        <w:t>- цифры "216 568 727,48" заменить цифрами "232 460 875,74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20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ероприятия ведомственной целевой программы "Развитие системы социального обслуживания детей, в том числе пострадавших от насилия и жестокого обращения, и семей с детьми, в том числе допустивших случаи насилия и жестокого обращения с детьми, в Омской области" (в рамках </w:t>
      </w:r>
      <w:hyperlink r:id="rId2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Профилактика семейного неблагополучия и жестокого обращения с детьми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N 256-п)" изложить в новой редакции согласно </w:t>
      </w:r>
      <w:hyperlink w:anchor="P1529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5. Отделу документооборота департамента кадрового и документационного обеспечения Министерства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3 декабря 2016 г. N 15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ведомственной целевой</w:t>
      </w:r>
    </w:p>
    <w:p>
      <w:pPr>
        <w:pStyle w:val="ConsPlusNormal"/>
        <w:jc w:val="right"/>
        <w:rPr/>
      </w:pPr>
      <w:r>
        <w:rPr/>
        <w:t>программе "Совершенствование</w:t>
      </w:r>
    </w:p>
    <w:p>
      <w:pPr>
        <w:pStyle w:val="ConsPlusNormal"/>
        <w:jc w:val="right"/>
        <w:rPr/>
      </w:pPr>
      <w:r>
        <w:rPr/>
        <w:t>системы предоставления</w:t>
      </w:r>
    </w:p>
    <w:p>
      <w:pPr>
        <w:pStyle w:val="ConsPlusNormal"/>
        <w:jc w:val="right"/>
        <w:rPr/>
      </w:pPr>
      <w:r>
        <w:rPr/>
        <w:t>отдельным категориям граждан</w:t>
      </w:r>
    </w:p>
    <w:p>
      <w:pPr>
        <w:pStyle w:val="ConsPlusNormal"/>
        <w:jc w:val="right"/>
        <w:rPr/>
      </w:pPr>
      <w:r>
        <w:rPr/>
        <w:t>мер социальной поддержки,</w:t>
      </w:r>
    </w:p>
    <w:p>
      <w:pPr>
        <w:pStyle w:val="ConsPlusNormal"/>
        <w:jc w:val="right"/>
        <w:rPr/>
      </w:pPr>
      <w:r>
        <w:rPr/>
        <w:t>предусмотренных законодательством</w:t>
      </w:r>
    </w:p>
    <w:p>
      <w:pPr>
        <w:pStyle w:val="ConsPlusNormal"/>
        <w:jc w:val="right"/>
        <w:rPr/>
      </w:pPr>
      <w:r>
        <w:rPr/>
        <w:t>Российской Федерации и</w:t>
      </w:r>
    </w:p>
    <w:p>
      <w:pPr>
        <w:pStyle w:val="ConsPlusNormal"/>
        <w:jc w:val="right"/>
        <w:rPr/>
      </w:pPr>
      <w:r>
        <w:rPr/>
        <w:t>Ом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5"/>
      <w:bookmarkEnd w:id="0"/>
      <w:r>
        <w:rPr/>
        <w:t>МЕРОПРИЯТИЯ</w:t>
      </w:r>
    </w:p>
    <w:p>
      <w:pPr>
        <w:pStyle w:val="ConsPlusTitle"/>
        <w:jc w:val="center"/>
        <w:rPr/>
      </w:pPr>
      <w:r>
        <w:rPr/>
        <w:t>ведомственной целевой программы "Совершенствование системы</w:t>
      </w:r>
    </w:p>
    <w:p>
      <w:pPr>
        <w:pStyle w:val="ConsPlusTitle"/>
        <w:jc w:val="center"/>
        <w:rPr/>
      </w:pPr>
      <w:r>
        <w:rPr/>
        <w:t>предоставления отдельным категориям граждан мер социальной</w:t>
      </w:r>
    </w:p>
    <w:p>
      <w:pPr>
        <w:pStyle w:val="ConsPlusTitle"/>
        <w:jc w:val="center"/>
        <w:rPr/>
      </w:pPr>
      <w:r>
        <w:rPr/>
        <w:t>поддержки, предусмотренных законодательством Российской</w:t>
      </w:r>
    </w:p>
    <w:p>
      <w:pPr>
        <w:pStyle w:val="ConsPlusTitle"/>
        <w:jc w:val="center"/>
        <w:rPr/>
      </w:pPr>
      <w:r>
        <w:rPr/>
        <w:t xml:space="preserve">Федерации и Омской области" (в рамках </w:t>
      </w:r>
      <w:hyperlink r:id="rId22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Развитие</w:t>
      </w:r>
    </w:p>
    <w:p>
      <w:pPr>
        <w:pStyle w:val="ConsPlusTitle"/>
        <w:jc w:val="center"/>
        <w:rPr/>
      </w:pPr>
      <w:r>
        <w:rPr/>
        <w:t>социального обслуживания населения и совершенствование мер</w:t>
      </w:r>
    </w:p>
    <w:p>
      <w:pPr>
        <w:pStyle w:val="ConsPlusTitle"/>
        <w:jc w:val="center"/>
        <w:rPr/>
      </w:pPr>
      <w:r>
        <w:rPr/>
        <w:t>социальной поддержки отдельных категорий граждан"</w:t>
      </w:r>
    </w:p>
    <w:p>
      <w:pPr>
        <w:pStyle w:val="ConsPlusTitle"/>
        <w:jc w:val="center"/>
        <w:rPr/>
      </w:pPr>
      <w:r>
        <w:rPr/>
        <w:t>государственной программы Омской области "Социальная</w:t>
      </w:r>
    </w:p>
    <w:p>
      <w:pPr>
        <w:pStyle w:val="ConsPlusTitle"/>
        <w:jc w:val="center"/>
        <w:rPr/>
      </w:pPr>
      <w:r>
        <w:rPr/>
        <w:t>поддержка населения", утвержденной постановлением</w:t>
      </w:r>
    </w:p>
    <w:p>
      <w:pPr>
        <w:pStyle w:val="ConsPlusTitle"/>
        <w:jc w:val="center"/>
        <w:rPr/>
      </w:pPr>
      <w:r>
        <w:rPr/>
        <w:t>Правительства Омской области от 15 октября 2013 года N</w:t>
      </w:r>
    </w:p>
    <w:p>
      <w:pPr>
        <w:pStyle w:val="ConsPlusTitle"/>
        <w:jc w:val="center"/>
        <w:rPr/>
      </w:pPr>
      <w:r>
        <w:rPr/>
        <w:t>256-п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┌───┬────────────────────────────┬───────────────┬────────────────────────┬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Срок      │                        │                  │                                             Финансовое обеспечение мероприятия ВЦП                                             │  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реализации   │                        │                  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             Целевые индикаторы реализации мероприятия ВЦП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ероприятия  │     Ответственный      │   Организации,   │                │                                                Объем (рублей)                                                 │  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N │  Наименование мероприятия  │      ВЦП      │     исполнитель за     │  участвующие в   │                │                                                                                                               │  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/п│   ведомственной целевой    ├───────┬───────┤ реализацию мероприятия │    реализации    │                ├──────────────┬─────────────┬─────────────┬─────────────┬─────────────┬────────────┬─────────────┬─────────────┼────────────────────┬─────────┬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программы (далее - ВЦП)   │   с   │  по   │          ВЦП           │ мероприятия ВЦП  │    Источник    │              │             │             │             │             │            │             │             │                    │         │                Значение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sz w:val="12"/>
        </w:rPr>
        <w:t>(месяц/│(месяц/│                        │                  │                │    Всего     │  2014 год   │  2015 год   │  2016 год   │  2017 год   │  2018 год  │  2019 год   │  2020 год   │    Наименование    │ Единица ├─────┬────┬────┬────┬────┬────┬────┬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год)  │ год)  │                        │                  │                │              │             │             │             │             │            │             │             │                    │измерения│Всего│2014│2015│2016│2017│2018│2019│202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sz w:val="12"/>
        </w:rPr>
        <w:t>год │год │год │год │год │год │год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1 │             2              │   3   │   4   │           5            │        6         │       7        │      8       │      9      │     10      │     11      │     12      │     13     │     14      │     15      │         16         │   17    │ 18  │ 19 │ 20 │ 21 │ 22 │ 23 │ 24 │ 25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Цель 1: Формирование эффективной системы        │           X            │        X         │Всего, из них   │46895448197,57│9211490018,00│9232375261,05│9962386656,55│7232900000,00│693715824,17│3506289412,80│7056291025,00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отдельным категориям     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раждан мер социальной поддержки,        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усмотренных законодательством Российской    │                        │                  │- налоговых и   │37936937978,54│5919832736,00│6450498282,02│7077410698,55│7232900000,00│693715824,17│3506289412,80│7056291025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Федерации и Омской области                      │                        │                  │неналоговых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доходов,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поступлений в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областной бюджет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нецелевого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характера (далее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 N 1)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поступлений в │ 8958510219,03│3291657282,00│2781876979,03│2884975958,00│         0,00│        0,00│         0,00│         0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областной бюджет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целевого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характера (далее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 N 2)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──────────────────────────────────────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1: Обеспечение своевременного            │           X            │        X         │Всего, из них   │20690165262,70│4614137644,73│4518896053,33│4659296013,67│2800545100,00│267845724,17│1352604112,80│2476840614,00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мер социальной поддержки 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в денежной форме населению Омской области в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части предоставления социальных выплат,         │                        │                  │- источника N 1 │15129854043,67│2538732662,73│2789268374,30│2904017455,67│2800545100,00│267845724,17│1352604112,80│2476840614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существляемых Министерством труда и социального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развития Омской области (далее - Министерство), │                        │                  │- источника N 2 │ 5560311219,03│2075404982,00│1729627679,03│1755278558,00│         0,00│        0,00│         0,00│         0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его территориальными органами, государственными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чреждениями Омской области -            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ногофункциональными центрами предоставления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и муниципальных услуг, центрами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циальных выплат и материально-технического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 xml:space="preserve">обеспечения </w:t>
      </w:r>
      <w:hyperlink w:anchor="P837">
        <w:r>
          <w:rPr>
            <w:rStyle w:val="InternetLink"/>
            <w:color w:val="0000FF"/>
            <w:sz w:val="12"/>
          </w:rPr>
          <w:t>&lt;*&gt;</w:t>
        </w:r>
      </w:hyperlink>
      <w:r>
        <w:rPr>
          <w:sz w:val="12"/>
        </w:rPr>
        <w:t xml:space="preserve"> (далее соответственно - МФЦ,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ЦСВ)                                     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  │Мероприятие 1: Доплата к    │январь │декабрь│ Отдел общих социальных │Министерство, МФЦ,│Всего, из них   │   10187300,00│   4487300,00│   5700000,00│         0,00│         0,00│        0,00│         0,00│         0,00│Степень             │Процентов│   85│  82│  8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раховой пенсии лицам,     │ 2014  │ 2015  │  выплат департамента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амещавшим отдельные        │ года  │ года  │  социальной поддержки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униципальные должности в   │       │       │ Министерства (далее -  │                  │- источника N 1 │   10187300,00│   4487300,00│   570000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мской области              │       │       │ отдел общих социальных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</w:t>
      </w:r>
      <w:r>
        <w:rPr>
          <w:sz w:val="12"/>
        </w:rPr>
        <w:t>выплат)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  │Мероприятие 2: Доплата к    │январь │декабрь│ Отдел общих социальных │Министерство, МФЦ │Всего, из них   │   18429000,00│         0,00│         0,00│   6460000,00│   7560000,00│   728000,00│   3681000,00│         0,00│Степень             │Процентов│   85│ X  │ X  │  85│  85│  85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раховой пенсии лицам,     │ 2016  │ 2018  │         выплат         │          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амещавшим отдельные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униципальные должности в   │       │       │                        │                  │- источника N 1 │   18429000,00│         0,00│         0,00│   6460000,00│   7560000,00│   728000,00│   368100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мской области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  │Мероприятие 3:              │январь │декабрь│ Отдел общих социальных │Министерство, МФЦ,│Всего, из них   │  181832240,15│  29547740,15│  30900000,00│  29527500,00│  33000000,00│  3177900,00│  16071000,00│  396081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граждан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а выдающиеся достижения и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обые заслуги перед Омской │       │       │                        │                  │- источника N 1 │  181832240,15│  29547740,15│  30900000,00│  29527500,00│  33000000,00│  3177900,00│  16071000,00│  396081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ью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  │Мероприятие 4:              │январь │декабрь│ Отдел общих социальных │Министерство, МФЦ,│Всего, из них   │  140456375,72│  22795555,80│  24704300,00│  25113919,92│  26254500,00│  2528000,00│  12875000,00│  261851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выплата к пенсии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м категориям граждан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прочие компенсационные    │       │       │                        │                  │- источника N 1 │  140456375,72│  22795555,80│  24704300,00│  25113919,92│  26254500,00│  2528000,00│  12875000,00│  261851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ыплаты 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  │Мероприятие 5: Выплата      │январь │декабрь│ Отдел общих социальных │  Министерство,   │Всего, из них   │  151361500,00│  25700000,00│  25875800,00│  26270200,00│  26700000,00│  2571000,00│  13002000,00│  312425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го пособия на      │ 2014  │ 2020  │         выплат         │    бюджетные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гребение и возмещение     │ года  │ года  │                        │учреждения Омской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асходов по гарантированному│       │       │                        │    области -     │- источника N 1 │  151361500,00│  25700000,00│  25875800,00│  26270200,00│  26700000,00│  2571000,00│  13002000,00│  312425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речню услуг по погребению │       │       │                        │комплексные центры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а счет бюджетов субъектов  │       │       │                        │   социального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        │       │       │                        │   обслуживания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sz w:val="12"/>
        </w:rPr>
        <w:t>населения (далее -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КЦСОН), МФЦ, ЦСВ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6  │Мероприятие 6:              │январь │декабрь│  Отдел нестационарных  │  Министерство,   │Всего, из них   │  157800000,00│  76800000,00│  81000000,00│         0,00│         0,00│        0,00│         0,00│         0,00│Степень             │Процентов│   85│  82│  8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ая социальная  │ 2014  │ 2015  │    форм социального    │ территориальные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ь малоимущим,          │ года  │ года  │      обслуживания      │органы, КЦСОН, МФЦ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атериальная помощь         │       │       │департамента социального│                  │- источника N 1 │  157800000,00│  76800000,00│  8100000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, оказавшимся в    │       │       │      обслуживания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удной жизненной ситуации, │       │       │ Министерства (далее -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иная материальная помощь  │       │       │  отдел нестационарных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м категориям        │       │       │         форм)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, в том числе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диновременная материальная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ь неработающим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онерам, являющимся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учателями трудовых пенсий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 старости и по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нвалидности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7  │Мероприятие 7:              │январь │декабрь│  Отдел нестационарных  │  Министерство,   │Всего, из них   │  298297200,00│         0,00│         0,00│  84800000,00│  84000000,00│  8089200,00│  40908000,00│  80500000,00│Степень             │Процентов│   85│ X  │ X  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ая социальная  │ 2016  │ 2020  │          форм          │ территориальные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ь малоимущим, мера     │ года  │ года  │                        │органы, КЦСОН, МФЦ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       │       │       │                        │                  │- источника N 1 │  298297200,00│         0,00│         0,00│  84800000,00│  84000000,00│  8089200,00│  40908000,00│  8050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, находящимся в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удной жизненной ситуации, │       │       │               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 виде единовременной    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нежной выплаты, и иная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атериальная помощь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м категориям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, в том числе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диновременная материальная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ь неработающим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онерам, являющимся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учателями страховых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й по старости и по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нвалидности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8  │Мероприятие 8:              │январь │декабрь│   Отдел технических    │Министерство, МФЦ,│Всего, из них   │      55000,00│     5500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       │ 2014  │ 2014  │  средств реабилитации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х категорий граждан │ года  │ года  │департамента социальной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 обеспечению протезными   │       │       │ поддержки Министерства │                  │- источника N 1 │      55000,00│     55000,00│         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зделиями                   │       │       │     (далее - отдел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технических средств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реабилитации)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9  │Мероприятие 9:              │январь │декабрь│    Отдел социальной    │  Министерство,   │Всего, из них   │     200000,00│         0,00│     50000,00│         0,00│         0,00│        0,00│         0,00│    150000,00│Степень             │Процентов│   85│ X  │  85│ X  │ X  │ X  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       │ 2015  │ 2020  │  поддержки инвалидов   │      КЦСОН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х категорий граждан │ года  │ года  │департамента социального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 обеспечению протезными   │       │       │      обслуживания      │                  │- источника N 1 │     200000,00│         0,00│     50000,00│         0,00│         0,00│        0,00│         0,00│    15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зделиями                   │       │       │ Министерства (далее -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отдел социальной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поддержки инвалидов)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0 │Мероприятие 10:             │январь │декабрь│ Отдел общих социальных │Министерство, МФЦ,│Всего, из них   │      70250,00│      5250,00│     15000,00│         0,00│         0,00│        0,00│         0,00│     50000,00│Степень             │Процентов│   85│  82│  85│ X  │ X  │ X  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пенсация затрат,         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вязанных с установкой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лефона реабилитированным  │       │       │                        │                  │- источника N 1 │      70250,00│      5250,00│     15000,00│         0,00│         0,00│        0,00│         0,00│     5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   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1 │Мероприятие 11:             │январь │декабрь│Отдел выплат гражданам, │Министерство, МФЦ,│Всего, из них   │ 2574817392,16│ 779585510,00│ 853508300,00│ 941723582,16│         0,00│        0,00│         0,00│         0,00│Степень             │Процентов│   85│  82│  85│  85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ое пособие на      │ 2014  │ 2016  │     имеющим детей,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ребенка </w:t>
      </w:r>
      <w:hyperlink w:anchor="P838">
        <w:r>
          <w:rPr>
            <w:rStyle w:val="InternetLink"/>
            <w:color w:val="0000FF"/>
            <w:sz w:val="12"/>
          </w:rPr>
          <w:t>&lt;**&gt;</w:t>
        </w:r>
      </w:hyperlink>
      <w:r>
        <w:rPr>
          <w:sz w:val="12"/>
        </w:rPr>
        <w:t xml:space="preserve">                │ года  │ года  │департамента социальной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держки Министерства │                  │- источника N 1 │ 2574817392,16│ 779585510,00│ 853508300,00│ 941723582,16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(далее - отдел выплат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гражданам, имеющим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детей)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2 │Мероприятие 12:             │январь │декабрь│Отдел выплат гражданам, │Министерство, МФЦ │Всего, из них   │ 2419596400,00│         0,00│         0,00│         0,00│ 950000000,00│ 91485000,00│ 462650000,00│ 915461400,00│Степень             │Процентов│   85│ X  │ X  │ X  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собие на ребенка          │ 2017  │ 2020  │     имеющим детей      │          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2419596400,00│         0,00│         0,00│         0,00│ 950000000,00│ 91485000,00│ 462650000,00│ 9154614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3 │Мероприятие 13:             │январь │декабрь│Отдел выплат гражданам, │Министерство, МФЦ,│Всего, из них   │  518253290,11│  87394290,11│  89500000,00│  92048000,00│  95820000,00│  9227000,00│  46664000,00│  976000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       │ 2014  │ 2020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, имеющих детей, и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беременных женщин           │       │       │                        │                  │- источника N 1 │  518253290,11│  87394290,11│  89500000,00│  92048000,00│  95820000,00│  9227000,00│  46664000,00│  9760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4 │Мероприятие 14:             │январь │декабрь│Отдел выплат гражданам, │Министерство, МФЦ,│Всего, из них   │ 1235805705,00│  89600000,00│ 144819900,00│ 247494990,00│ 329000000,00│ 31682000,00│ 160223000,00│ 232985815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ной материнский       │ 2014  │ 2020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семейный) капитал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1235805705,00│  89600000,00│ 144819900,00│ 247494990,00│ 329000000,00│ 31682000,00│ 160223000,00│ 232985815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5 │Мероприятие 15:             │январь │декабрь│   Отдел технических    │Министерство, МФЦ,│Всего, из них   │    4450000,00│   445000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слуховыми       │ 2014  │ 2014  │  средств реабилитации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аппаратами отдельных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тегорий граждан           │       │       │                        │                  │- источника N 1 │    4450000,00│   4450000,00│         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6 │Мероприятие 16:             │январь │декабрь│    Отдел социальной    │  Министерство,   │Всего, из них   │   12836600,00│         0,00│   3730000,00│   2940000,00│   2000000,00│   192600,00│    974000,00│   3000000,00│Степень             │Процентов│   85│ X  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слуховыми       │ 2015  │ 2020  │  поддержки инвалидов   │      КЦСОН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аппаратами отдельных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тегорий граждан           │       │       │                        │                  │- источника N 1 │   12836600,00│         0,00│   3730000,00│   2940000,00│   2000000,00│   192600,00│    974000,00│   300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7 │Мероприятие 17: Доплаты к   │январь │декабрь│ Отдел общих социальных │Министерство, МФЦ,│Всего, из них   │  281686266,62│ 127299386,62│ 154386880,00│         0,00│         0,00│        0,00│         0,00│         0,00│Степень             │Процентов│   85│  82│  8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ям государственных     │ 2014  │ 2015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лужащих Омской области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 281686266,62│ 127299386,62│ 15438688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8 │Мероприятие 18:             │январь │декабрь│ Отдел общих социальных │Министерство, МФЦ,│Всего, из них   │  220500363,59│         0,00│         0,00│  41510403,59│  20000000,00│  1926000,00│   9740000,00│ 147323960,00│Степень             │Процентов│   85│ X  │ X  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онное обеспечение      │ 2016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 в соответствии с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hyperlink r:id="rId23">
        <w:r>
          <w:rPr>
            <w:rStyle w:val="InternetLink"/>
            <w:color w:val="0000FF"/>
            <w:sz w:val="12"/>
          </w:rPr>
          <w:t>Законом</w:t>
        </w:r>
      </w:hyperlink>
      <w:r>
        <w:rPr>
          <w:sz w:val="12"/>
        </w:rPr>
        <w:t xml:space="preserve"> Омской области от 22│       │       │                        │                  │- источника N 1 │  220500363,59│         0,00│         0,00│  41510403,59│  20000000,00│  1926000,00│   9740000,00│ 14732396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кабря 2004 года N 601-ОЗ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"Кодекс о государственных   │       │       │               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лжностях Омской области и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ой гражданской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лужбе Омской области"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9 │Мероприятие 19:             │январь │декабрь│ Отдел общих социальных │Министерство, МФЦ,│Всего, из них   │ 2165026000,00│ 379300000,00│ 368000000,00│ 365850000,00│ 373320000,00│ 35950000,00│ 181806000,00│ 4608000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выплата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етеранам труда   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2165026000,00│ 379300000,00│ 368000000,00│ 365850000,00│ 373320000,00│ 35950000,00│ 181806000,00│ 46080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0 │Мероприятие 20:             │январь │декабрь│ Отдел общих социальных │Министерство, МФЦ,│Всего, из них   │ 2584139999,35│ 487016662,38│ 515187000,00│ 547360000,00│ 560000000,00│ 57701224,17│ 281707112,80│ 1351680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выплата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етеранам Омской области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2584139999,35│ 487016662,38│ 515187000,00│ 547360000,00│ 560000000,00│ 57701224,17│ 281707112,80│ 135168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1 │Мероприятие 21:             │январь │декабрь│ Отдел общих социальных │Министерство, МФЦ,│Всего, из них   │  267171020,00│  55700000,00│  46000000,00│  40130020,00│  38988000,00│  3754000,00│  18987000,00│  636120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выплата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уженикам тыла   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 267171020,00│  55700000,00│  46000000,00│  40130020,00│  38988000,00│  3754000,00│  18987000,00│  63612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2 │Мероприятие 22:             │январь │декабрь│ Отдел общих социальных │Министерство, МФЦ,│Всего, из них   │  238960920,00│  47600000,00│  44982600,00│  44167360,00│  42402600,00│   393000,00│  10056000,00│  4935936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выплата│ 2014  │ 2020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абилитированным лицам и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, пострадавшим от      │       │       │                        │                  │- источника N 1 │  238960920,00│  47600000,00│  44982600,00│  44167360,00│  42402600,00│   393000,00│  10056000,00│  4935936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итических репрессий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3 │Мероприятие 23:             │январь │декабрь│Отдел выплат гражданам, │Министерство, МФЦ,│Всего, из них   │  506343717,67│  79769717,67│  87520000,00│  95164000,00│ 100000000,00│  9630000,00│  48700000,00│  85560000,00│Степень             │Процентов│   85│  82│  85│  85│  85│  85│  85│  8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выплата│ 2014  │ 2020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ногодетным семьям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  506343717,67│  79769717,67│  87520000,00│  95164000,00│ 100000000,00│  9630000,00│  48700000,00│  8556000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4 │Мероприятие 24:             │январь │декабрь│Отдел выплат гражданам, │Министерство, МФЦ,│Всего, из них   │ 1239861964,80│ 433106100,00│ 440313284,80│ 366442580,00│         0,00│        0,00│         0,00│         0,00│Степень             │Процентов│   85│  82│  85│  85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ая денежная        │ 2014  │ 2016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ыплата, назначаемая в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лучае рождения третьего    │       │       │                        │                  │- источника N 1 │  580658064,80│ 182337700,00│ 209772884,80│ 18854748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бенка или последующих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тей до достижения ребенком│       │       │                        │                  │- источника N 2 │  659203900,00│ 250768400,00│ 230540400,00│ 1778951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раста трех лет        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5 │Мероприятие 25:             │январь │декабрь│ Отдел общих социальных │Министерство, МФЦ,│Всего, из них   │       9550,00│      955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14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 по оформлению     │       │       │                        │                  │- источника N 1 │       9550,00│      9550,00│         0,00│         0,00│         0,00│        0,00│         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кументов на земельные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астки и индивидуальные    │       │       │               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лые дома, расположенные на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их      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6 │Мероприятие 26: Оплата услуг│январь │декабрь│ Отдел общих социальных │Министерство, МФЦ,│Всего, из них   │  264732688,50│  54200000,00│  40398309,50│  41900000,00│  20000000,00│        0,00│         0,00│ 108234379,00│Степень             │Процентов│   85│  82│  85│  85│  85│  85│  85│  85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по доставке и пересылке     │ 2014  │ 2020  │         выплат         │     ЦСВ </w:t>
      </w:r>
      <w:hyperlink w:anchor="P837">
        <w:r>
          <w:rPr>
            <w:rStyle w:val="InternetLink"/>
            <w:color w:val="0000FF"/>
            <w:sz w:val="12"/>
          </w:rPr>
          <w:t>&lt;*&gt;</w:t>
        </w:r>
      </w:hyperlink>
      <w:r>
        <w:rPr>
          <w:sz w:val="12"/>
        </w:rPr>
        <w:t xml:space="preserve">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 ежемесячных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нежных выплат и выплат    │       │       │                        │                  │- источника N 1 │  264732688,50│  54200000,00│  40398309,50│  41900000,00│  20000000,00│        0,00│         0,00│ 108234379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го характера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7 │Мероприятие 27:             │январь │декабрь│    Отдел социальной    │  Министерство,   │Всего, из них   │   37316900,00│  3731690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ероприятия по проведению   │ 2014  │ 2014  │поддержки семьи и детей │      КЦСОН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здоровительной кампании    │ года  │ года  │       управления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тей, находящихся в трудной│       │       │   демографической и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нной ситуации          │       │       │   семейной политики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Министерства (далее -  │                  │- источника N 2 │   37316900,00│  37316900,00│         0,00│         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отдел социальной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sz w:val="12"/>
        </w:rPr>
        <w:t>поддержки семьи и детей)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8 │Мероприятие 28:             │январь │декабрь│ Отдел общих социальных │Министерство, МФЦ,│Всего, из них   │  273435648,00│ 131795246,00│ 141640402,00│         0,00│         0,00│        0,00│         0,00│         0,00│Степень             │Процентов│   85│  82│  8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уществление ежегодной     │ 2014  │ 2015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нежной выплаты лицам,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гражденным нагрудным 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наком "Почетный донор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и"                     │       │       │                        │                  │- источника N 2 │  273435648,00│ 131795246,00│ 141640402,00│         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9 │Мероприятие 29:             │январь │декабрь│ Отдел общих социальных │Министерство, МФЦ │Всего, из них   │  140145900,00│         0,00│         0,00│ 140145900,00│         0,00│        0,00│         0,00│         0,00│Степень             │Процентов│   85│ X  │ X  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уществление переданного   │ 2016  │ 2017  │         выплат         │          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номочия Российской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по осуществлению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годной денежной выплаты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, награжденным         │       │       │                        │                  │- источника N 2 │  140145900,00│         0,00│         0,00│ 1401459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грудным знаком "Почетный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нор России"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0 │Мероприятие 30: Выплата     │январь │декабрь│ Отдел общих социальных │Министерство, МФЦ,│Всего, из них   │     471600,00│    260000,00│    105800,00│    105800,00│         0,00│        0,00│         0,00│         0,00│Степень             │Процентов│   85│  82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ого            │ 2014  │ 2017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диновременного пособия и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ой денежной   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пенсации гражданам при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никновении               │       │       │                        │                  │- источника N 2 │     471600,00│    260000,00│    105800,00│    1058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ствакцинальных осложнений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 соответствии с Федеральным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hyperlink r:id="rId24">
        <w:r>
          <w:rPr>
            <w:rStyle w:val="InternetLink"/>
            <w:color w:val="0000FF"/>
            <w:sz w:val="12"/>
          </w:rPr>
          <w:t>законом</w:t>
        </w:r>
      </w:hyperlink>
      <w:r>
        <w:rPr>
          <w:sz w:val="12"/>
        </w:rPr>
        <w:t xml:space="preserve"> от 17 сентября 1998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да N 157-ФЗ "Об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ммунопрофилактике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нфекционных болезней"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1 │Мероприятие 31: Выплата     │январь │декабрь│ Отдел общих социальных │Министерство, МФЦ,│Всего, из них   │    1739400,00│    783200,00│    704900,00│    251300,00│         0,00│        0,00│         0,00│         0,00│Степень             │Процентов│   85│  82│  85│  85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нвалидам компенсаций       │ 2014  │ 2016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раховых премий по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говорам обязательного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рахования гражданской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ветственности владельцев  │       │       │                        │                  │- источника N 2 │    1739400,00│    783200,00│    704900,00│    2513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анспортных средств в   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ответствии с Федеральным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hyperlink r:id="rId25">
        <w:r>
          <w:rPr>
            <w:rStyle w:val="InternetLink"/>
            <w:color w:val="0000FF"/>
            <w:sz w:val="12"/>
          </w:rPr>
          <w:t>законом</w:t>
        </w:r>
      </w:hyperlink>
      <w:r>
        <w:rPr>
          <w:sz w:val="12"/>
        </w:rPr>
        <w:t xml:space="preserve"> от 25 апреля 2002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да N 40-ФЗ "Об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язательном страховании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ской ответственности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ладельцев транспортных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едств" 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2 │Мероприятие 32:             │январь │декабрь│    Отдел социальной    │  Министерство,   │Всего, из них   │     783040,03│    421000,00│    135540,03│    226500,00│         0,00│        0,00│         0,00│         0,00│Степень             │Процентов│   85│  82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уществление переданных    │ 2014  │ 2017  │поддержки семьи и детей │     казенное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ам государственной     │ года  │ года  │                        │учреждение Омской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ласти субъектов Российской │       │       │                        │     области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в соответствии с  │       │       │                        │   "Социально-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hyperlink r:id="rId26">
        <w:r>
          <w:rPr>
            <w:rStyle w:val="InternetLink"/>
            <w:color w:val="0000FF"/>
            <w:sz w:val="12"/>
          </w:rPr>
          <w:t>пунктом 3 статьи 25</w:t>
        </w:r>
      </w:hyperlink>
      <w:r>
        <w:rPr>
          <w:sz w:val="12"/>
        </w:rPr>
        <w:t xml:space="preserve">         │       │       │                        │ реабилитационный │- источника N 2 │     783040,03│    421000,00│    135540,03│    2265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льного закона "Об     │       │       │                        │    центр для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новах системы профилактики│       │       │                        │несовершеннолетних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безнадзорности и            │       │       │                        │    "Гармония"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авонарушений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совершеннолетних"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номочий Российской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по осуществлению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ятельности, связанной с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ревозкой между субъектами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, а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акже в пределах территорий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 - участников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дружества Независимых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совершеннолетних,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амовольно ушедших из семей,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й для детей-сирот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детей, оставшихся без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печения родителей,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тельных организаций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иных организаций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3 │Мероприятие 33: Выплата     │январь │декабрь│Отдел выплат гражданам, │Министерство, МФЦ,│Всего, из них   │   65263900,00│  22857500,00│  21101300,00│  21305100,00│         0,00│        0,00│         0,00│         0,00│Степень             │Процентов│   85│  82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диновременного пособия при │ 2014  │ 2017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сех формах       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тройства детей, лишенных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дительского попечения, в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емью                       │       │       │                        │                  │- источника N 2 │   65263900,00│  22857500,00│  21101300,00│  213051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4 │Мероприятие 34: Выплата     │январь │декабрь│Отдел выплат гражданам, │Министерство, МФЦ,│Всего, из них   │   99807400,00│  50016300,00│  23186500,00│  26604600,00│         0,00│        0,00│         0,00│         0,00│Степень             │Процентов│   85│  82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диновременного пособия     │ 2014  │ 2017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беременной жене     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еннослужащего, проходящего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енную службу по призыву, а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акже ежемесячного пособия  │       │       │                        │                  │- источника N 2 │   99807400,00│  50016300,00│  23186500,00│  266046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 ребенка военнослужащего,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ходящего военную службу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 призыву, в соответствии с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Федеральным </w:t>
      </w:r>
      <w:hyperlink r:id="rId27">
        <w:r>
          <w:rPr>
            <w:rStyle w:val="InternetLink"/>
            <w:color w:val="0000FF"/>
            <w:sz w:val="12"/>
          </w:rPr>
          <w:t>законом</w:t>
        </w:r>
      </w:hyperlink>
      <w:r>
        <w:rPr>
          <w:sz w:val="12"/>
        </w:rPr>
        <w:t xml:space="preserve"> от 19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ая 1995 года N 81-ФЗ "О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х пособиях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, имеющим детей"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5 │Мероприятие 35: Выплата     │январь │декабрь│Отдел выплат гражданам, │Министерство, МФЦ,│Всего, из них   │ 3891085800,00│1223226400,00│1296229900,00│1371629500,00│         0,00│        0,00│         0,00│         0,00│Степень             │Процентов│   85│  82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х пособий     │ 2014  │ 2017  │     имеющим детей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, не подлежащим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язательному социальному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рахованию на случай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ременной нетрудоспособности│       │       │                        │                  │- источника N 2 │ 3891085800,00│1223226400,00│1296229900,00│13716295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в связи с материнством, и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, уволенным в связи с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квидацией организаций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прекращением деятельности,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номочий физическими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и), в соответствии с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Федеральным </w:t>
      </w:r>
      <w:hyperlink r:id="rId28">
        <w:r>
          <w:rPr>
            <w:rStyle w:val="InternetLink"/>
            <w:color w:val="0000FF"/>
            <w:sz w:val="12"/>
          </w:rPr>
          <w:t>законом</w:t>
        </w:r>
      </w:hyperlink>
      <w:r>
        <w:rPr>
          <w:sz w:val="12"/>
        </w:rPr>
        <w:t xml:space="preserve"> от 19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ая 1995 года N 81-ФЗ "О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х пособиях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, имеющим детей"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6 │Мероприятие 36:             │январь │декабрь│   Отдел технических    │Министерство, МФЦ,│Всего, из них   │  357847400,00│ 35784740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инвалидов       │ 2014  │ 2014  │  средств реабилитации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хническими средствами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абилитации, включая  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зготовление и ремонт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тезно-ортопедических     │       │       │                        │                  │- источника N 2 │  357847400,00│ 357847400,00│         0,00│         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зделий                  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7 │Мероприятие 37:             │январь │декабрь│ Отдел общих социальных │Министерство, МФЦ,│Всего, из них   │     263018,00│     69806,00│     73454,00│    119758,00│         0,00│        0,00│         0,00│         0,00│Степень             │Процентов│   85│  82│  85│  85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Героев │ 2014  │ 2016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ветского Союза, Героев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 и 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ных кавалеров ордена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лавы                       │       │       │                        │                  │- источника N 2 │     263018,00│     69806,00│     73454,00│    119758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8 │Мероприятие 38:             │январь │декабрь│ Отдел общих социальных │Министерство, МФЦ,│Всего, из них   │     139813,00│     21830,00│     70583,00│     47400,00│         0,00│        0,00│         0,00│         0,00│Степень             │Процентов│   85│  82│  8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ая поддержка Героев │ 2014  │ 2016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истического Труда,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ероев Труда Российской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и полных кавалеров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дена Трудовой Славы       │       │       │                        │                  │- источника N 2 │      92413,00│     21830,00│     70583,00│     474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9 │Мероприятие 39:             │январь │декабрь│  Отдел нестационарных  │  Министерство,   │Всего, из них   │  280012100,00│   5064000,00│  63022600,00│  77345000,00│  85000000,00│  8185500,00│  41395000,00│         0,00│Степень             │Процентов│   85│  82│  85│  85│  85│  85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месячное денежное        │ 2014  │ 2019  │          форм          │ территориальные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награждение за           │ года  │ года  │                        │   органы, МФЦ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уществление опеки над     │       │       │                        │                  │- источника N 1 │  280012100,00│   5064000,00│  63022600,00│  77345000,00│  85000000,00│  8185500,00│  4139500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вершеннолетними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дееспособными гражданами  │       │       │               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0 │Мероприятие 40:             │январь │декабрь│  Отдел нестационарных  │  Министерство,   │Всего, из них   │    1958100,00│     15000,00│    194800,00│    165000,00│   1000000,00│    96300,00│    487000,00│         0,00│Степень             │Процентов│   85│  82│  85│  85│  85│  85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ренты по     │ 2014  │ 2019  │          форм          │ территориальные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говорам пожизненной       │ года  │ года  │                        │   органы, МФЦ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нты                       │       │       │                        │                  │- источника N 1 │    1958100,00│     15000,00│    194800,00│    165000,00│   1000000,00│    96300,00│    48700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1 │Мероприятие 41:             │январь │декабрь│Отдел трудовых отношений│  Министерство,   │Всего, из них   │      21000,00│     21000,00│         0,00│         0,00│         0,00│        0,00│         0,00│         0,00│Степень             │Процентов│   85│  82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казание адресной финансовой│ 2014  │ 2014  │     и уровня жизни     │ территориальные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и гражданам Украины,   │ года  │ года  │                        │   органы, МФЦ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меющим статус беженца или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учившим временное убежище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 территории Российской    │       │       │                        │                  │- источника N 2 │      21000,00│     21000,00│         0,00│         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и проживающим в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лых помещениях граждан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2 │Мероприятие 42:             │январь │декабрь│ Отдел общих социальных │Министерство, МФЦ,│Всего, из них   │   32786500,00│         0,00│  15838900,00│  16947600,00│         0,00│        0,00│         0,00│         0,00│Степень             │Процентов│   85│ X  │  85│  85│  8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отдельных мер│ 2015  │ 2017  │         выплат         │       ЦСВ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  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, подвергшихся       │       │       │                        │                  │- источника N 1 │      X       │      X      │      X      │      X      │      X      │     X      │      X      │      X      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действию радиации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32786500,00│         0,00│  15838900,00│  16947600,00│         0,00│        0,00│         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3 │Мероприятие 43:             │январь │декабрь│ Отдел общих социальных │Министерство, МФЦ │Всего, из них   │   14207000,00│         0,00│         0,00│   5500000,00│   5500000,00│   529000,00│   2678000,00│         0,00│Степень             │Процентов│   85│ X  │ X  │  85│  85│  85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Ежегодная денежная выплата  │ 2016  │ 2018  │         выплат         │                  │расходы за счет:│              │             │             │             │             │            │             │             │удовлетворенност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ражданам, подвергшимся     │ года  │ года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населения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действию радиации        │       │       │                        │                  │- источника N 1 │   11529000,00│         0,00│         0,00│   5500000,00│   5500000,00│   529000,00│   2678000,00│         0,00│организацией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следствие радиационных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тастроф и ядерных         │       │       │                        │                  │- источника N 2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спытаний                   │       │       │                        │                  │                │              │             │             │             │             │            │             │             │в денежной форме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2: Формирование системы учета мер        │           X            │        X         │Всего, из них   │ 7095795313,68│ 959474623,27│1146201500,00│1522788380,83│1517000000,00│145124100,00│ 733909000,00│1071297709,58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циальной поддержки по проезду         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тдельных категорий граждан в Омской области, в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ом числе с применением электронных транспортных│                        │                  │- источника N 1 │ 7095795313,68│ 959474623,27│1146201500,00│1522788380,83│1517000000,00│145124100,00│ 733909000,00│1071297709,58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карт                                     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4 │Мероприятие 44:             │январь │декабрь│     Отдел по делам     │Министерство, МФЦ,│Всего, из них   │ 2070628651,27│ 942927151,27│1127701500,00│         0,00│         0,00│        0,00│         0,00│         0,00│Степень обеспечения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равной          │ 2014  │ 2015  │    ветеранов, отдел    │       ЦСВ        │расходы за счет:│              │             │             │             │             │            │             │             │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ступности услуг           │ года  │ года  │      программного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щественного транспорта на │       │       │     сопровождения      │                  │- источника N 1 │ 2070628651,27│ 942927151,27│1127701500,00│         0,00│         0,00│        0,00│         0,00│         0,00│по проезду 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рритории соответствующего │       │       │      департамента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ассажирском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а Российской         │       │       │     информационных     │                  │- источника N 2 │      X       │      X      │      X      │      X      │      X      │     X      │      X      │      X      │транспорте, в том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для отдельных     │       │       │      технологий и      │                  │                │              │             │             │             │             │            │             │             │числе с применение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тегорий граждан, оказание │       │       │    документооборота    │                  │                │              │             │             │             │             │            │             │             │электронных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ер социальной поддержки    │       │       │      Министерства      │                  │                │              │             │             │             │             │            │             │             │транспортных карт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торым относится к ведению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 и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ов Российской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5 │Мероприятие 45:             │январь │декабрь│     Отдел по делам     │Министерство, МФЦ │Всего, из них   │ 4937710090,41│         0,00│         0,00│1502988380,83│1507000000,00│145124100,00│ 733909000,00│1048688609,58│Степень обеспечения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равной          │ 2016  │ 2020  │    ветеранов, отдел    │                  │расходы за счет:│              │             │             │             │             │            │             │             │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ступности услуг           │ года  │ года  │      программного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щественного транспорта на │       │       │ сопровождения и защиты │                  │- источника N 1 │ 4937710090,41│         0,00│         0,00│1502988380,83│1507000000,00│145124100,00│ 733909000,00│1048688609,58│по проезду 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рритории соответствующего │       │       │информации департамента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ассажирском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а Российской         │       │       │      правового и       │                  │- источника N 2 │      X       │      X      │      X      │      X      │      X      │     X      │      X      │      X      │транспорте, в том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для отдельных     │       │       │    информационного     │                  │                │              │             │             │             │             │            │             │             │числе с применение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тегорий граждан, оказание │       │       │обеспечения Министерства│                  │                │              │             │             │             │             │            │             │             │электронных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ер социальной поддержки    │       │       │                        │                  │                │              │             │             │             │             │            │             │             │транспортных карт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торым относится к ведению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оссийской Федерации и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ов Российской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6 │Мероприятие 46:             │январь │декабрь│     Отдел по делам     │Министерство, МФЦ,│Всего, из них   │   35047472,00│  16547472,00│  18500000,00│         0,00│         0,00│        0,00│         0,00│         0,00│Степень обеспечения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пенсация части потерь в  │ 2014  │ 2015  │    ветеранов, отдел    │       ЦСВ        │расходы за счет:│              │             │             │             │             │            │             │             │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ходах организациям        │ года  │ года  │бухгалтерской отчетности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елезнодорожного транспорта │       │       │      департамента      │                  │- источника N 1 │   35047472,00│  16547472,00│  18500000,00│         0,00│         0,00│        0,00│         0,00│         0,00│по проезду 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 связи с принятием         │       │       │финансово-экономического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ассажирском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ами Российской       │       │       │обеспечения Министерства│                  │- источника N 2 │      X       │      X      │      X      │      X      │      X      │     X      │      X      │      X      │транспорте, в том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решений об        │       │       │                        │                  │                │              │             │             │             │             │            │             │             │числе с применение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тановлении льгот по       │       │       │                        │                  │                │              │             │             │             │             │            │             │             │электронных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арифам на проезд           │       │       │                        │                  │                │              │             │             │             │             │            │             │             │транспортных карт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учающихся и воспитанников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щеобразовательных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й, учащихся очной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ормы обучения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тельных учреждений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чального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фессионального, среднего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фессионального и высшего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фессионального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ния железнодорожным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анспортом общего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ьзования в пригородном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общении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7 │Мероприятие 47:             │январь │декабрь│     Отдел по делам     │Министерство, МФЦ │Всего, из них   │   52409100,00│         0,00│         0,00│  19800000,00│  10000000,00│        0,00│         0,00│  22609100,00│Степень обеспечения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пенсация части потерь в  │ 2016  │ 2020  │    ветеранов, отдел    │                  │расходы за счет:│              │             │             │             │             │            │             │             │предоставления мер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ходах организаций         │ года  │ года  │бухгалтерской отчетности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елезнодорожного транспорта │       │       │  и внутреннего аудита  │                  │- источника N 1 │   52409100,00│         0,00│         0,00│  19800000,00│  10000000,00│        0,00│         0,00│  22609100,00│по проезду 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 связи с принятием         │       │       │      департамента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ассажирском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ъектами Российской       │       │       │финансово-экономического│                  │- источника N 2 │      X       │      X      │      X      │      X      │      X      │     X      │      X      │      X      │транспорте, в том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ции решений об        │       │       │обеспечения Министерства│                  │                │              │             │             │             │             │            │             │             │числе с применение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тановлении льгот по       │       │       │                        │                  │                │              │             │             │             │             │            │             │             │электронных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арифам на проезд учащимся и│       │       │                        │                  │                │              │             │             │             │             │            │             │             │транспортных карт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спитанникам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щеобразовательных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й, студентам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курсантам), обучающимся по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тельным программам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еднего профессионального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ния или высшего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ния по очной форме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учения                    │       │       │              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3: Повышение эффективности организации   │           X            │        X         │Всего, из них   │17275442356,51│3372377750,00│3251508993,04│3472687612,05│2565354900,00│247041000,00│1249326300,00│3117145801,42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мер                      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циальной поддержки по оплате жилого помещения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и коммунальных услуг                            │                        │                  │- источника N 1 │13877243356,51│2156125450,00│2199259693,04│2342990212,05│2565354900,00│247041000,00│1249326300,00│3117145801,42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3398199000,00│1216252300,00│1052249300,00│1129697400,00│         0,00│        0,00│         0,00│         0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8 │Мероприятие 48:             │январь │декабрь│  Отдел мер социальной  │Министерство, МФЦ,│Всего, из них   │   18128312,60│   2755400,00│   3108000,00│   3707512,60│   3400000,00│   327000,00│   1655000,00│   3175400,00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услуг департамента   │                  │- источника N 1 │   18128312,60│   2755400,00│   3108000,00│   3707512,60│   3400000,00│   327000,00│   1655000,00│   317540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оплате услуг         │       │       │  социальной поддержки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неведомственной охраны     │       │       │ Министерства (далее -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четным гражданам Омской   │       │       │  отдел мер социальной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и                     │       │       │  поддержки по оплате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жилищно-коммунальных  │                  │                │              │             │             │             │             │            │             │             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услуг)         │                  │                │              │             │             │             │             │            │             │             │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9 │Мероприятие 49:             │январь │декабрь│  Отдел мер социальной  │Министерство, МФЦ,│Всего, из них   │ 2901193560,00│ 482082880,00│ 472860000,00│ 490457680,00│ 530000000,00│ 51039000,00│ 258110000,00│ 616644000,00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2901193560,00│ 482082880,00│ 472860000,00│ 490457680,00│ 530000000,00│ 51039000,00│ 258110000,00│ 61664400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работникам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тельных организаций,│       │       │                      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енсионерам, уволенным в    │       │       │                      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вязи с выходом на пенсию из│       │       │                     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разовательных организаций │       │       │                        │                  │                │              │             │             │             │             │            │             │             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0 │Мероприятие 50:             │январь │декабрь│  Отдел мер социальной  │Министерство, МФЦ,│Всего, из них   │ 2502780070,00│ 338143110,00│ 397956000,00│ 442374760,00│ 500000000,00│ 48150000,00│ 243500000,00│ 532656200,00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2502780070,00│ 338143110,00│ 397956000,00│ 442374760,00│ 500000000,00│ 48150000,00│ 243500000,00│ 53265620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многодетным семьям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1 │Мероприятие 51:             │январь │декабрь│  Отдел мер социальной  │Министерство, МФЦ,│Всего, из них   │ 7287468967,80│1125573430,00│1135410313,04│1211978923,34│1307409000,00│125903000,00│ 636708000,00│1744486301,42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7287468967,80│1125573430,00│1135410313,04│1211978923,34│1307409000,00│125903000,00│ 636708000,00│1744486301,42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ветеранам труда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-       │      -      │      -      │      -      │      -      │     -      │      -      │      -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2 │Мероприятие 52:             │январь │декабрь│  Отдел мер социальной  │Министерство, МФЦ,│Всего, из них   │  784370250,00│ 129300000,00│ 134530000,00│ 139615650,00│ 150000000,00│ 14445000,00│  73050000,00│ 143429600,00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 784370250,00│ 129300000,00│ 134530000,00│ 139615650,00│ 150000000,00│ 14445000,00│  73050000,00│ 14342960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реабилитированным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 и лицам, признанным   │       │       │                      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страдавшими от            │       │       │                      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итических репрессий      │       │       │                     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3 │Мероприятие 53:             │январь │декабрь│  Отдел мер социальной  │Министерство, МФЦ,│Всего, из них   │  311857080,00│  61406230,00│  48912600,00│  45302950,00│  50200000,00│  4834000,00│  24447000,00│  76754300,00│Доля граждан,       │Процентов│   95│  95│  95│  95│  95│  95│  95│  95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 311857080,00│  61406230,00│  48912600,00│  45302950,00│  50200000,00│  4834000,00│  24447000,00│  7675430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работникам медицинских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й государственной │       │       │                      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истемы здравоохранения     │       │       │                      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мской области и            │       │       │                     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работающим пенсионерам,   │       │       │                        │                  │                │              │             │             │             │             │            │             │             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воленным из медицинских    │       │       │                        │                  │                │              │             │             │             │             │            │             │             │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й государственной │       │       │                        │                  │                │              │             │             │             │             │            │             │             │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ли муниципальной системы   │       │       │                        │                  │                │              │             │             │             │             │            │             │             │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дравоохранения Омской      │       │       │                        │                  │                │              │             │             │             │             │            │             │             │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и                     │       │       │                        │                  │                │              │             │             │             │             │            │             │       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4 │Мероприятие 54:             │январь │декабрь│  Отдел мер социальной  │Министерство, МФЦ,│Всего, из них   │   28089400,00│  12700000,00│   4132780,00│   4448620,00│   4300000,00│   414000,00│   2094000,00│         0,00│Доля граждан,       │Процентов│   95│  95│  95│  95│  95│  95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4  │ 2018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ого помещения и   │       │       │         услуг          │                  │- источника N 1 │   28089400,00│  12700000,00│   4132780,00│   4448620,00│   4300000,00│   414000,00│   209400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мунальных услуг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аботникам организаций      │       │       │                      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го обслуживания,   │       │       │                      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ходящихся в ведении Омской│       │       │                     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и, а также            │       │       │                        │                  │                │              │             │             │             │             │            │             │             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работающим пенсионерам,   │       │       │                        │                  │                │              │             │             │             │             │            │             │             │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воленным из указанных      │       │       │                        │                  │                │              │             │             │             │             │            │             │             │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й                 │       │       │                        │                  │                │              │             │             │             │             │            │             │             │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5 │Мероприятие 55: Оплата      │январь │декабрь│  Отдел мер социальной  │Министерство, МФЦ,│Всего, из них   │ 3381366700,00│1216252300,00│1052249300,00│1112865100,00│         0,00│        0,00│         0,00│         0,00│Доля граждан,       │Процентов│   95│  95│  95│  95│  95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лищно-коммунальных услуг  │ 2014  │ 2017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м категориям граждан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услуг          │                  │- источника N 1 │      X       │      X      │      X      │      X      │      X      │     X      │      X      │      X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sz w:val="12"/>
        </w:rPr>
        <w:t>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3381366700,00│1216252300,00│1052249300,00│1112865100,00│         0,00│        0,00│         0,00│         0,00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6 │Мероприятие 56:             │январь │декабрь│  Отдел мер социальной  │Министерство, МФЦ,│Всего, из них   │    6678600,00│   4164400,00│   2350000,00│     92000,00│     45900,00│     4000,00│     22300,00│         0,00│Удельный вес числа  │Процентов│   20│  20│ X  │ X  │ X  │ X  │ X  │ X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Предоставление гражданам мер│ 2014  │ 2019  │  поддержки по оплате   │     ЦСВ </w:t>
      </w:r>
      <w:hyperlink w:anchor="P837">
        <w:r>
          <w:rPr>
            <w:rStyle w:val="InternetLink"/>
            <w:color w:val="0000FF"/>
            <w:sz w:val="12"/>
          </w:rPr>
          <w:t>&lt;*&gt;</w:t>
        </w:r>
      </w:hyperlink>
      <w:r>
        <w:rPr>
          <w:sz w:val="12"/>
        </w:rPr>
        <w:t xml:space="preserve">      │расходы за счет:│              │             │             │             │             │            │             │             │граждан, повторно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│                │              │             │             │             │             │            │             │             │обратившихся в МФЦ,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коммунальных услуг в │       │       │         услуг          │                  │                │              │             │             │             │             │            │             │             │ЦСВ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елях соблюдения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тановленных предельных    │       │       │                        │                  │- источника N 1 │    6514400,00│   4164400,00│   2350000,00│     92000,00│     45900,00│     4000,00│     22300,00│         0,00│Доля граждан,       │Процентов│   95│  95│  95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ндексов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7 │Мероприятие 57:             │январь │декабрь│  Отдел мер социальной  │Министерство, МФЦ │Всего, из них   │   45593416,11│         0,00│         0,00│  21844416,11│  15000000,00│  1444000,00│   7305000,00│         0,00│Доля граждан,       │Процентов│   95│ X  │ X  │  95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ы         │ 2016  │ 2019  │  поддержки по оплате   │          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на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плату взноса на капитальный│       │       │         услуг          │                  │- источника N 1 │   28761116,11│         0,00│         0,00│   5012116,11│  15000000,00│  1444000,00│   730500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монт  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16832300,00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8 │Мероприятие 58:             │январь │декабрь│  Отдел мер социальной  │Министерство, МФЦ │Всего, из них   │    7916000,00│         0,00│         0,00│         0,00│   5000000,00│   481000,00│   2435000,00│         0,00│Доля граждан,       │Процентов│   95│ X  │ X  │ X  │  95│  95│  95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мер          │ 2017  │ 2019  │  поддержки по оплате   │          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по  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мер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плате жилищно-коммунальных │       │       │         услуг          │                  │- источника N 1 │    7916000,00│         0,00│         0,00│         0,00│   5000000,00│   481000,00│   2435000,00│         0,00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работникам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 оплате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униципальных учреждений    │       │       │                        │                  │- источника N 2 │      X       │      X      │      X      │      X      │      X      │     X      │      X      │      X      │жилищно-коммуналь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ультуры Омской области и   │       │       │                        │                  │                │              │             │             │             │             │            │             │             │услуг в соответстви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работающим пенсионерам,   │       │       │                        │                  │                │              │             │             │             │             │            │             │             │с законодательством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воленным из таких          │       │       │                        │                  │                │              │             │             │             │             │            │             │             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й                  │       │       │                        │                  │                │              │             │             │             │             │            │             │             │граждан,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братившихся за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е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казанных мер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4: Повышение эффективности организации   │           X            │        X         │Всего, из них   │ 1834045264,68│ 265500000,00│ 315768714,68│ 307614650,00│ 350000000,00│ 33705000,00│ 170450000,00│ 391006900,00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субсидий на оплату жилого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мещения и коммунальных услуг (далее -  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убсидия)                                       │                        │                  │- источника N 1 │ 1834045264,68│ 265500000,00│ 315768714,68│ 307614650,00│ 350000000,00│ 33705000,00│ 170450000,00│ 391006900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9 │Мероприятие 59:             │январь │декабрь│  Отдел мер социальной  │Министерство, МФЦ,│Всего, из них   │ 1834045264,68│ 265500000,00│ 315768714,68│ 307614650,00│ 350000000,00│ 33705000,00│ 170450000,00│ 391006900,00│Доля семей,         │Процентов│   80│  75│  95│  80│  80│  80│  80│  8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гражданам    │ 2014  │ 2020  │  поддержки по оплате   │       ЦСВ        │расходы за счет:│              │             │             │             │             │            │             │             │оформивших и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сидий на оплату жилого   │ года  │ года  │  жилищно-коммунальных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получивших субсидии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ещения и коммунальных    │       │       │         услуг          │                  │- источника N 1 │ 1834045264,68│ 265500000,00│ 315768714,68│ 307614650,00│ 350000000,00│ 33705000,00│ 170450000,00│ 391006900,00│в общем количестве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                       │       │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семей, обратившихся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по вопросу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редоставл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убсидий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5: Совершенствование организации         │           X            │        X         │Всего, из них   │      X       │      X      │      X      │      X      │      X      │     X      │      X      │      X      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отдельным категориям             │                        │                  │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раждан мер социальной поддержки и       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развитие системы контроля полноты и качества    │                        │                  │- источника N 1 │      X       │      X      │      X      │      X      │      X      │     X      │      X      │      X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оставления мер социальной поддержки         │                        │                  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     X       │      X      │      X      │      X      │      X      │     X      │      X      │      X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60 │Мероприятие 60:             │январь │декабрь│ Отдел общих социальных │Министерство, МФЦ,│       X        │      X       │      X      │      X      │      X      │      X      │     X      │      X      │      X      │Временные затраты на│  Дней   │    7│   7│   7│   7│   7│   7│   7│   7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учение специалистов МФЦ,  │ 2014  │ 2020  │ выплат, отдел по делам │       ЦСВ        │                │              │             │             │             │             │            │             │             │принятие решения о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СВ работе с гражданами по  │ года  │ года  │ветеранов, отдел выплат │                  │                │              │             │             │             │             │            │             │             │назначении (отказе в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просам предоставления мер │       │       │   гражданам, имеющим   │                  │                │              │             │             │             │             │            │             │             │назначении) мер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в      │       │       │    детей, отдел мер    │                  │                │              │             │             │             │             │            │             │       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ответствии с требованиями │       │       │социальной поддержки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едерального и областного   │       │       │       по оплате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законодательства            │       │       │  жилищно-коммунальных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услуг          │                  │                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61 │Мероприятие 61:             │январь │декабрь│ Отдел общих социальных │Министерство, МФЦ,│       X        │      X       │      X      │      X      │      X      │      X      │     X      │      X      │      X      │Число обоснованных  │ Единиц  │    2│   2│   2│   2│   2│   2│   2│   2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изация контроля        │ 2014  │ 2020  │ выплат, отдел по делам │       ЦСВ        │                │              │             │             │             │             │            │             │             │жалоб (претензий)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я мер          │ года  │ года  │ветеранов, отдел выплат │                  │                │              │             │             │             │             │            │             │             │граждан в связи с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ддержки        │       │       │   гражданам, имеющим   │                  │                │              │             │             │             │             │            │             │             │получением мер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тдельным категориям граждан│       │       │    детей, отдел мер    │                  │                │              │             │             │             │             │            │             │             │социальной поддержк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sz w:val="12"/>
        </w:rPr>
        <w:t>социальной поддержки    │                  │                │              │             │             │             │             │            │             │             │на 1000 обращений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по оплате        │                  │                │              │             │             │             │             │            │             │             │граждан в МФЦ, ЦСВ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жилищно-коммунальных  │                  │                │              │             │             │             │             │            │             │             │за предоставлением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услуг          │                  │                │              │             │             │             │             │            │             │             │мер социально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оддержки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───────┼──────────────────┼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┼──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Итого                                           │           X            │        X         │Всего, из них   │46895448197,57│9211490018,00│9232375261,05│9962386656,55│7232900000,00│693715824,17│3506289412,80│7056291025,00│         X 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расходы за счет:│              │             │             │             │             │            │             │             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1 │37936937978,54│5919832736,00│6450498282,02│7077410698,55│7232900000,00│693715824,17│3506289412,80│7056291025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├────────────────┼──────────────┼─────────────┼─────────────┼─────────────┼─────────────┼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sz w:val="12"/>
        </w:rPr>
        <w:t>- источника N 2 │ 8958510219,03│3291657282,00│2781876979,03│2884975958,00│         0,00│        0,00│         0,00│         0,00│  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└────────────────────────────────────────────────┴────────────────────────┴──────────────────┴────────────────┴──────────────┴─────────────┴─────────────┴─────────────┴─────────────┴────────────┴─────────────┴─────────────┴────────────────────┴─────────┴─────┴────┴────┴────┴────┴────┴────┴────┘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837"/>
      <w:bookmarkEnd w:id="1"/>
      <w:r>
        <w:rPr/>
        <w:t>&lt;*&gt; Реализация мероприятий ЦСВ осуществляется в 2014, 2015 годах.</w:t>
      </w:r>
    </w:p>
    <w:p>
      <w:pPr>
        <w:pStyle w:val="ConsPlusNormal"/>
        <w:ind w:firstLine="540"/>
        <w:jc w:val="both"/>
        <w:rPr/>
      </w:pPr>
      <w:bookmarkStart w:id="2" w:name="P838"/>
      <w:bookmarkEnd w:id="2"/>
      <w:r>
        <w:rPr/>
        <w:t xml:space="preserve">&lt;**&gt; В рамках данного мероприятия осуществляется реализация </w:t>
      </w:r>
      <w:hyperlink r:id="rId29">
        <w:r>
          <w:rPr>
            <w:rStyle w:val="InternetLink"/>
            <w:color w:val="0000FF"/>
          </w:rPr>
          <w:t>статьи 55</w:t>
        </w:r>
      </w:hyperlink>
      <w:r>
        <w:rPr/>
        <w:t xml:space="preserve"> Закона Омской области от 4 июля 2008 года N 1061-ОЗ "Кодекс Омской области о социальной защите отдельных категорий граждан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3 декабря 2016 г. N 15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ведомственной целевой</w:t>
      </w:r>
    </w:p>
    <w:p>
      <w:pPr>
        <w:pStyle w:val="ConsPlusNormal"/>
        <w:jc w:val="right"/>
        <w:rPr/>
      </w:pPr>
      <w:r>
        <w:rPr/>
        <w:t>программе "Развитие системы</w:t>
      </w:r>
    </w:p>
    <w:p>
      <w:pPr>
        <w:pStyle w:val="ConsPlusNormal"/>
        <w:jc w:val="right"/>
        <w:rPr/>
      </w:pPr>
      <w:r>
        <w:rPr/>
        <w:t>социального обслуживания</w:t>
      </w:r>
    </w:p>
    <w:p>
      <w:pPr>
        <w:pStyle w:val="ConsPlusNormal"/>
        <w:jc w:val="right"/>
        <w:rPr/>
      </w:pPr>
      <w:r>
        <w:rPr/>
        <w:t>Ом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860"/>
      <w:bookmarkEnd w:id="3"/>
      <w:r>
        <w:rPr/>
        <w:t>МЕРОПРИЯТИЯ</w:t>
      </w:r>
    </w:p>
    <w:p>
      <w:pPr>
        <w:pStyle w:val="ConsPlusTitle"/>
        <w:jc w:val="center"/>
        <w:rPr/>
      </w:pPr>
      <w:r>
        <w:rPr/>
        <w:t>ведомственной целевой программы "Развитие системы</w:t>
      </w:r>
    </w:p>
    <w:p>
      <w:pPr>
        <w:pStyle w:val="ConsPlusTitle"/>
        <w:jc w:val="center"/>
        <w:rPr/>
      </w:pPr>
      <w:r>
        <w:rPr/>
        <w:t>социального обслуживания Омской области" (в рамках</w:t>
      </w:r>
    </w:p>
    <w:p>
      <w:pPr>
        <w:pStyle w:val="ConsPlusTitle"/>
        <w:jc w:val="center"/>
        <w:rPr/>
      </w:pPr>
      <w:hyperlink r:id="rId3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Развитие социального обслуживания населения</w:t>
      </w:r>
    </w:p>
    <w:p>
      <w:pPr>
        <w:pStyle w:val="ConsPlusTitle"/>
        <w:jc w:val="center"/>
        <w:rPr/>
      </w:pPr>
      <w:r>
        <w:rPr/>
        <w:t>и совершенствование мер социальной поддержки отдельных</w:t>
      </w:r>
    </w:p>
    <w:p>
      <w:pPr>
        <w:pStyle w:val="ConsPlusTitle"/>
        <w:jc w:val="center"/>
        <w:rPr/>
      </w:pPr>
      <w:r>
        <w:rPr/>
        <w:t>категорий граждан" государственной программы Омской области</w:t>
      </w:r>
    </w:p>
    <w:p>
      <w:pPr>
        <w:pStyle w:val="ConsPlusTitle"/>
        <w:jc w:val="center"/>
        <w:rPr/>
      </w:pPr>
      <w:r>
        <w:rPr/>
        <w:t>"Социальная поддержка населения", утвержденной</w:t>
      </w:r>
    </w:p>
    <w:p>
      <w:pPr>
        <w:pStyle w:val="ConsPlusTitle"/>
        <w:jc w:val="center"/>
        <w:rPr/>
      </w:pPr>
      <w:r>
        <w:rPr/>
        <w:t>постановлением Правительства Омской области от 15 октября</w:t>
      </w:r>
    </w:p>
    <w:p>
      <w:pPr>
        <w:pStyle w:val="ConsPlusTitle"/>
        <w:jc w:val="center"/>
        <w:rPr/>
      </w:pPr>
      <w:r>
        <w:rPr/>
        <w:t>2013 года N 256-п)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┌───┬────────────────────────────┬───────────────┬─────────────────┬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Срок      │                 │                │                                                       Финансовое обеспечение мероприятия ВЦП                                                        │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реализации   │                 │                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           Целевой индикатор реализации мероприятия ВЦП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ероприятия  │                 │                │            │                                                             Объем (рублей)                                                             │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</w:t>
      </w:r>
      <w:r>
        <w:rPr>
          <w:sz w:val="12"/>
        </w:rPr>
        <w:t>ВЦП      │                 │                │            │                                                                                                                                        │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Наименование мероприятия  ├───────┬───────┤  Ответственный  │  Организации,  │            ├──────────────┬─────────────┬───────────┬─────────────┬─────────────┬───────────┬─────────────┬─────────────┬─────────────┬─────────────┼────────────────┬─────────┬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N │   ведомственной целевой    │       │       │ исполнитель за  │ участвующие в  │            │              │             │Неисполнен-│             │             │Неисполнен-│             │             │             │             │                │         │  В том числе по годам реализации ВЦП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/п│  программы (далее - ВЦП)   │       │       │   реализацию    │   реализации   │  Источник  │              │             │    ные    │             │             │    ные    │             │             │             │             │                │         ├─────┬────┬────┬────┬────┬────┬────┬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   │  по   │ мероприятия ВЦП │мероприятия ВЦП │            │              │             │ обязате-  │             │             │ обязате-  │             │             │             │             │                │ Единица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sz w:val="12"/>
        </w:rPr>
        <w:t>(месяц/│(месяц/│                 │                │            │    Всего     │  2014 год   │  льства   │  2015 год   │  2016 год   │  льства   │  2017 год   │  2018 год   │  2019 год   │  2020 год   │  Наименование  │измерения│     │2014│2015│2016│2017│2018│2019│202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год)  │ год)  │                 │                │            │              │             │  в пред-  │             │             │  в пред-  │             │             │             │             │                │         │Всего│год │год │год │год │год │год │год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шествующем │             │             │шествующем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году    │             │             │   году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1 │             2              │   3   │   4   │        5        │       6        │     7      │      8       │      9      │    10     │     11      │     12      │    13     │     14      │     15      │     16      │     17      │       18       │   19    │ 20  │ 21 │ 22 │ 23 │ 24 │ 25 │ 26 │ 27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Цель: Улучшение условий проживания граждан      │        X        │       X        │Всего, из   │17919754769,51│2943695831,73│15860126,68│2794258898,23│2293090456,12│59405973,55│2259601324,94│2186940633,35│2254128573,47│3247445025,22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жилого возраста и инвалидов в                 │                 │                │них расходы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учреждениях социального         │                 │                │за счет: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служивания Омской области стационарного типа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(далее - государственные учреждения             │                 │                │- налоговых │17919754769,51│2943695831,73│15860126,68│2794258898,23│2293090456,12│59405973,55│2259601324,94│2186940633,35│2254128573,47│3247445025,22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тационарного типа), повышение эффективности    │                 │                │и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функционирования государственных учреждений     │                 │                │неналоговых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циального обслуживания Омской области         │                 │                │поступлений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нестационарного типа (далее - государственные   │                 │                │в областной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чреждения нестационарного типа)                │                 │                │бюджет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нецелевого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характера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(далее -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источник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1)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          │      X       │      X      │     X     │      X      │      X      │     X     │      X      │      X      │      X      │      X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поступлений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областного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бюджета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целевого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характера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(далее -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источник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)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──────────────────────────────────────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1: Обеспечение выполнения                │        X        │       X        │Всего, из   │ 1997688195,82│1057315669,31│ 9643287,44│ 940372526,51│         0,00│       0,00│         0,00│         0,00│         0,00│         0,00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ого задания и требований стандартов│                 │                │них расходы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 xml:space="preserve">социальных услуг согласно </w:t>
      </w:r>
      <w:hyperlink r:id="rId31">
        <w:r>
          <w:rPr>
            <w:rStyle w:val="InternetLink"/>
            <w:color w:val="0000FF"/>
            <w:sz w:val="12"/>
          </w:rPr>
          <w:t>приложениям N 1</w:t>
        </w:r>
      </w:hyperlink>
      <w:r>
        <w:rPr>
          <w:sz w:val="12"/>
        </w:rPr>
        <w:t xml:space="preserve"> - </w:t>
      </w:r>
      <w:hyperlink r:id="rId32">
        <w:r>
          <w:rPr>
            <w:rStyle w:val="InternetLink"/>
            <w:color w:val="0000FF"/>
            <w:sz w:val="12"/>
          </w:rPr>
          <w:t>3</w:t>
        </w:r>
      </w:hyperlink>
      <w:r>
        <w:rPr>
          <w:sz w:val="12"/>
        </w:rPr>
        <w:t xml:space="preserve"> к │                 │                │за счет: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рядку предоставления социальных услуг  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ставщикам социальных услуг, утвержденному     │                 │                │- источника │ 1997688195,82│1057315669,31│ 9643287,44│ 940372526,51│         0,00│       0,00│         0,00│         0,00│         0,00│         0,00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становлением Правительства Омской области от  │                 │                │N 1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4 декабря 2014 года N 361-п (далее -    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е стандарты), при предоставлении  │                 │                │- источника │      X       │      X      │     X     │      X      │      X      │     X     │      X      │      X      │      X      │      X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услуг государственными          │                 │                │N 2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чреждениями стационарного типа          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  │Мероприятие 1:              │январь │декабрь│      Отдел      │ Министерство,  │Всего, из   │ 1997688195,82│1057315669,31│ 9643287,44│ 940372526,51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стационарных форм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стационарных │ года  │ года  │   социального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ях социального     │       │       │  обслуживания   │ стационарного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               │       │       │  департамента   │      типа      │- источника │ 1997688195,82│1057315669,31│ 9643287,44│ 940372526,51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го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обслуживания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труда и     │                │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го   │                │            │              │             │           │             │             │           │             │             │             │             │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развития Омской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области (далее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- отдел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стационарных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</w:t>
      </w:r>
      <w:r>
        <w:rPr>
          <w:sz w:val="12"/>
        </w:rPr>
        <w:t>форм,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о)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и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чреждениям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ционарного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ипа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2: Обеспечение выполнения                │        X        │       X        │Всего, из   │ 3740266534,14│1886380162,42│ 6216839,24│1853886371,72│         0,00│       0,00│         0,00│         0,00│         0,00│         0,00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ого задания и требований           │                 │                │них расходы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стандартов при предоставлении   │                 │                │за счет: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услуг государственными   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чреждениями нестационарного типа               │                 │                │- источника │ 3740266534,14│1886380162,42│ 6216839,24│1853886371,72│         0,00│       0,00│         0,00│         0,00│         0,00│         0,00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1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источника │      X       │      X      │     X     │      X      │      X      │     X     │      X      │      X      │      X      │      X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  │Мероприятие 2:              │январь │декабрь│      Отдел      │ Министерство,  │Всего, из   │ 3058041487,24│1549743805,77│ 2160685,88│1508297681,47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нестационарных  │     КЦСОН     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бюджетных    │ года  │ года  │форм социального │             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ях Омской области -│       │       │  обслуживания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омплексных центрах         │       │       │  департамента   │                │- источника │ 3058041487,24│1549743805,77│ 2160685,88│1508297681,47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го обслуживания    │       │       │   социального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аселения (далее - КЦСОН)   │       │       │  обслуживания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(далее - отдел  │                │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нестационарных  │                │            │              │             │           │             │             │           │             │             │             │             │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форм), отдел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й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поддержки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инвалидов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департамента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го   │                │            │              │             │           │             │             │           │             │             │             │             │стандартов КЦСОН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обслуживания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(далее - отдел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й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поддержки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sz w:val="12"/>
        </w:rPr>
        <w:t>инвалидов), отдел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й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держки семьи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и детей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управления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демографической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и семейной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политики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(далее - отдел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й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держки семьи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и детей)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  │Мероприятие 3:              │январь │декабрь│      Отдел      │ Министерство,  │Всего, из   │   86956809,74│  43792308,73│  542962,68│  43164501,01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нестационарных  │      ЦСА      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бюджетном    │ года  │ года  │      форм       │             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и Омской области   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"Центр социальной адаптации"│       │       │                 │                │- источника │   86956809,74│  43792308,73│  542962,68│  43164501,01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далее - ЦСА)               │       │       │              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</w:t>
      </w:r>
      <w:r>
        <w:rPr>
          <w:sz w:val="12"/>
        </w:rPr>
        <w:t>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ЦСА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  │Мероприятие 4:              │январь │декабрь│Отдел социальной │ Министерство,  │Всего, из   │   30409974,77│  15757347,11│ 2598679,82│  14652627,66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поддержки семьи │      ЦСАН     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бюджетном    │ года  │ года  │    и детей      │             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и Омской области   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"Центр социальной адаптации │       │       │                 │                │- источника │   30409974,77│  15757347,11│ 2598679,82│  14652627,66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совершеннолетних" (далее -│       │       │              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САН)                       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ЦСАН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  │Мероприятие 5:              │январь │декабрь│Отдел социальной │ Министерство,  │Всего, из   │   83492223,06│  42097266,03│  346933,78│  41394957,03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   поддержки    │реабилитационные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бюджетном    │ года  │ года  │    инвалидов    │центры для детей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и Омской области - │       │       │                 │ и подростков с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абилитационном центре для │       │       │                 │ ограниченными  │- источника │   83492223,06│  42097266,03│  346933,78│  41394957,03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тей и подростков с        │       │       │                 │ возможностями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ными возможностями 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далее - реабилитационные   │       │       │                 │                │- источника │      X       │      X      │     X     │      X      │      X      │     X     │      X      │      X      │      X      │      -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ентры для детей и          │       │       │                 │                │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дростков с ограниченными  │       │       │                 │                │            │              │             │           │             │             │           │             │             │             │             │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озможностями)        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реабилитационным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центром для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детей и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подростков с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граниченным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возможностями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6  │Мероприятие 6:              │январь │декабрь│Отдел социальной │ Министерство,  │Всего, из   │  452948028,52│ 220010693,65│  553020,17│ 232937334,87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поддержки семьи │      СРЦН     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казенных     │ года  │ года  │     и детей     │             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ях Омской области -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реабилитационных  │       │       │                 │                │- источника │  452948028,52│ 220010693,65│  553020,17│ 232937334,87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ентрах для                 │       │       │              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несовершеннолетних (далее - 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ЦН)                       │       │       │                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СРЦН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7  │Мероприятие 7:              │январь │декабрь│Отдел социальной │ Министерство,  │Всего, из   │   28418010,81│  14978741,13│   14556,91│  13439269,68│         0,00│       0,00│         0,00│         0,00│         0,00│         0,00│Степень         │Процентов│  100│ 100│ 100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4  │ 2015  │ поддержки семьи │   ЦСПСиД (с   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бюджетном    │ года  │ года  │        и        │   социальной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и Омской области   │       │       │      детей      │  гостиницей)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"Центр социальной помощи    │       │       │                 │                │- источника │   28418010,81│  14978741,13│   14556,91│  13439269,68│         0,00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емье и детям (с социальной │       │       │                 │                │N 1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тиницей)" (далее - ЦСПСиД│       │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и (в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с социальной гостиницей))  │       │       │                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показателях),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пределенных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ЦСПСиД (с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циально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тиницей)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3: Обеспечение выполнения                │        X        │       X        │Всего, из   │12181800039,55│         0,00│       0,00│         0,00│2293090456,12│59405973,55│2259601324,94│2186940633,35│2254128573,47│3247445025,22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ого задания и требований           │                 │                │них расходы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стандартов при предоставлении   │                 │                │за счет: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услуг государственными   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чреждениями стационарного типа,                │                 │                │- источника │12181800039,55│         0,00│       0,00│         0,00│2293090456,12│59405973,55│2259601324,94│2186940633,35│2254128573,47│3247445025,22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ми учреждениями нестационарного   │                 │                │N 1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ипа (далее - государственные учреждения        │             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мской области, подведомственные Министерству)  │                 │                │- источника │      X       │      X      │     X     │      X      │      X      │     X     │      X      │      X      │      X      │      X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──────┬───────┬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8  │Мероприятие 8:              │январь │декабрь│      Отдел      │ Министерство,  │Всего, из   │  186766620,09│         0,00│       0,00│         0,00│  43130747,53│ 1485937,70│  38933674,35│  29199957,45│  30097037,56│  46891140,9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стационарной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орме, включая оказание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форм, отдел   │                │- источника │  186766620,09│         0,00│       0,00│         0,00│  43130747,53│ 1485937,70│  38933674,35│  29199957,45│  30097037,56│  46891140,9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в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абилитационном центре для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етей и подростков с       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ными возможностями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9  │Мероприятие 9:              │январь │декабрь│      Отдел      │ Министерство,  │Всего, из   │ 4538519454,80│         0,00│       0,00│         0,00│ 900982713,09│24102777,55│ 819955549,33│ 764664209,87│ 788157021,60│1288862738,46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стационарной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орме, включая оказание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форм, отдел   │                │- источника │ 4538519454,80│         0,00│       0,00│         0,00│ 900982713,09│24102777,55│ 819955549,33│ 764664209,87│ 788157021,60│1288862738,46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в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тационарных учреждениях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го обслуживания   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0 │Мероприятие 10:             │январь │декабрь│      Отдел      │ Министерство,  │Всего, из   │   93513697,87│         0,00│       0,00│         0,00│  18624155,54│  687797,82│  18840311,24│  14552691,65│  14999778,96│  27184558,3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стационарной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орме, включая оказание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форм, отдел   │                │- источника │   93513697,87│         0,00│       0,00│         0,00│  18624155,54│  687797,82│  18840311,24│  14552691,65│  14999778,96│  27184558,3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в ЦСА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1 │Мероприятие 11:             │январь │декабрь│      Отдел      │ Министерство,  │Всего, из   │   99933351,55│         0,00│       0,00│         0,00│  18158086,80│  687797,83│  20482708,04│  17134692,40│  17661103,84│  27184558,3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            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устационарной форме,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ключая оказание            │       │       │   форм, отдел   │                │- источника │   99933351,55│         0,00│       0,00│         0,00│  18158086,80│  687797,83│  20482708,04│  17134692,40│  17661103,84│  27184558,3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 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очных социальных услуг, в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ЦСА                        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2 │Мероприятие 12:             │январь │декабрь│      Отдел      │ Министерство,  │Всего, из   │  805407125,74│         0,00│       0,00│         0,00│ 121227198,37│       0,00│ 163790897,22│ 163790897,22│ 168822875,63│ 187775257,3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            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лустационарной форме,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ключая оказание            │       │       │   форм, отдел   │                │- источника │  805407125,74│         0,00│       0,00│         0,00│ 121227198,37│       0,00│ 163790897,22│ 163790897,22│ 168822875,63│ 187775257,3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 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очных социальных услуг, в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ЦСОН                      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3 │Мероприятие 13: Оказание    │январь │декабрь│      Отдел      │ Министерство,  │Всего, из   │  333428238,75│         0,00│       0,00│         0,00│  54410393,57│       0,00│  54435304,28│  54435304,28│  56107664,06│ 114039572,56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едицинской (в том числе  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сихиатрической), социальной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и психолого-педагогической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мощи детям, находящимся в │       │       │   форм, отдел   │                │- источника │  333428238,75│         0,00│       0,00│         0,00│  54410393,57│       0,00│  54435304,28│  54435304,28│  56107664,06│ 114039572,56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рудной жизненной ситуации, 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в КЦСОН                  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sz w:val="12"/>
        </w:rPr>
        <w:t>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4 │Мероприятие 14:             │январь │декабрь│      Отдел      │ Министерство,  │Всего, из   │ 6122193917,23│         0,00│       0,00│         0,00│1134519527,70│32441662,65│1143162880,48│1143162880,48│1178283091,82│1555507199,4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форме на    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му, включая оказание 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форм, отдел   │                │- источника │ 6122193917,23│         0,00│       0,00│         0,00│1134519527,70│32441662,65│1143162880,48│1143162880,48│1178283091,82│1555507199,4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 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очных социальных услуг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очно), в КЦСОН             │       │       │                 │                │   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>
          <w:color w:val="0A2666"/>
          <w:sz w:val="12"/>
        </w:rPr>
      </w:pPr>
      <w:r>
        <w:rPr>
          <w:rFonts w:eastAsia="Courier New"/>
          <w:color w:val="0A2666"/>
          <w:sz w:val="12"/>
        </w:rPr>
        <w:t xml:space="preserve">    </w:t>
      </w:r>
      <w:r>
        <w:rPr>
          <w:color w:val="0A2666"/>
          <w:sz w:val="12"/>
        </w:rPr>
        <w:t>КонсультантПлюс: примечание.</w:t>
      </w:r>
    </w:p>
    <w:p>
      <w:pPr>
        <w:pStyle w:val="ConsPlusCell"/>
        <w:jc w:val="both"/>
        <w:rPr>
          <w:color w:val="0A2666"/>
          <w:sz w:val="12"/>
        </w:rPr>
      </w:pPr>
      <w:r>
        <w:rPr>
          <w:rFonts w:eastAsia="Courier New"/>
          <w:color w:val="0A2666"/>
          <w:sz w:val="12"/>
        </w:rPr>
        <w:t xml:space="preserve">    </w:t>
      </w:r>
      <w:r>
        <w:rPr>
          <w:color w:val="0A2666"/>
          <w:sz w:val="12"/>
        </w:rPr>
        <w:t>Нумерация пунктов дана в соответствии с официальным 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──────┼───────┼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4 │Мероприятие 14:             │январь │декабрь│      Отдел      │ Министерство,  │Всего, из   │    2037633,52│         0,00│       0,00│         0,00│   2037633,52│       0,00│         0,00│         0,00│         0,00│         0,00│Степень         │Процентов│  100│ X  │ X  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оставление социального  │ 2016  │ 2020  │ нестационарных  │государственные │них расходы │              │             │           │             │             │           │             │             │             │             │выполнения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служивания в форме на     │ года  │ года  │   форм, отдел   │   учреждения   │за счет:    │              │             │           │             │             │           │             │             │             │             │показателей,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му, включая оказание      │       │       │  стационарных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характеризующи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бытовых услуг,    │       │       │   форм, отдел   │                │- источника │    2037633,52│         0,00│       0,00│         0,00│   2037633,52│       0,00│         0,00│         0,00│         0,00│         0,00│объем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медицинских услуг,│       │       │   социальной    │                │N 1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сихологических   │       │       │    поддержки    │                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услуг (в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                     │       │       │инвалидов, отдел │                │- источника │      X       │      X      │     X     │      X      │      X      │     X     │      X      │      X      │      X      │      X      │натур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-педагогических    │       │       │   социальной    │                │N 2         │              │             │           │             │             │           │             │             │             │             │показателях), по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трудовых   │       │       │ поддержки семьи │                │            │              │             │           │             │             │           │             │             │             │             │каждой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социально-правовых   │       │       │     и детей     │                │            │              │             │           │             │             │           │             │             │             │             │государственной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слуг, услуг в целях        │       │       │                 │                │            │              │             │           │             │             │           │             │             │             │             │услуге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вышения коммуникативного  │       │       │                 │                │            │              │             │           │             │             │           │             │             │             │             │определенной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отенциала получателей      │       │       │                 │                │            │              │             │           │             │             │           │             │             │             │             │государственным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ых услуг, имеющих   │       │       │                 │                │            │              │             │           │             │             │           │             │             │             │             │заданием при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граничения                 │       │       │                 │                │            │              │             │           │             │             │           │             │             │             │             │соблюдени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знедеятельности, в том    │       │       │                 │                │            │              │             │           │             │             │           │             │             │             │             │требований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детей-инвалидов,      │       │       │                 │                │            │              │             │           │             │             │           │             │             │             │             │государственных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рочных социальных услуг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(очно) в КЦСОН              │       │       │                 │                │            │              │             │           │             │             │           │             │             │             │             │стандартов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──────┴───────┴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ПРАВОЧНО: расходы, связанные с осуществлением  │        X        │       X        │Расходы за  │      X       │      X      │     X     │      X      │      X      │     X     │      X      │      X      │      X      │      X      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функций руководства и управления в сфере        │                 │                │счет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становленных функций                           │                 │                │налоговых и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неналоговых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доходов,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поступлений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нецелевого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характера из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федерального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бюджета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─────────────────────────────────────────────┼─────────────────┼────────────────┼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┼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Итого                                           │        X        │       X        │Всего, из   │17919754769,51│2943695831,73│15860126,68│2794258898,23│2293090456,12│59405973,55│2259601324,94│2186940633,35│2254128573,47│3247445025,22│       X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них расходы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за счет: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источника │17919754769,51│2943695831,73│15860126,68│2794258898,23│2293090456,12│59405973,55│2259601324,94│2186940633,35│2254128573,47│3247445025,22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1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├────────────┼──────────────┼─────────────┼───────────┼─────────────┼─────────────┼───────────┼─────────────┼─────────────┼─────────────┼─────────────┤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- источника │      X       │      X      │     X     │      X      │      X      │     X     │      X      │      X      │      X      │      X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N 2         │              │             │           │             │             │           │             │             │             │             │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└────────────────────────────────────────────────┴─────────────────┴────────────────┴────────────┴──────────────┴─────────────┴───────────┴─────────────┴─────────────┴───────────┴─────────────┴─────────────┴─────────────┴─────────────┴────────────────┴─────────┴─────┴────┴────┴────┴────┴────┴────┴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3 декабря 2016 г. N 15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ведомственной целевой</w:t>
      </w:r>
    </w:p>
    <w:p>
      <w:pPr>
        <w:pStyle w:val="ConsPlusNormal"/>
        <w:jc w:val="right"/>
        <w:rPr/>
      </w:pPr>
      <w:r>
        <w:rPr/>
        <w:t>программе "Обеспечение</w:t>
      </w:r>
    </w:p>
    <w:p>
      <w:pPr>
        <w:pStyle w:val="ConsPlusNormal"/>
        <w:jc w:val="right"/>
        <w:rPr/>
      </w:pPr>
      <w:r>
        <w:rPr/>
        <w:t>исполнения государственных</w:t>
      </w:r>
    </w:p>
    <w:p>
      <w:pPr>
        <w:pStyle w:val="ConsPlusNormal"/>
        <w:jc w:val="right"/>
        <w:rPr/>
      </w:pPr>
      <w:r>
        <w:rPr/>
        <w:t>функций Министерством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1310"/>
      <w:bookmarkEnd w:id="4"/>
      <w:r>
        <w:rPr/>
        <w:t>МЕРОПРИЯТИЯ</w:t>
      </w:r>
    </w:p>
    <w:p>
      <w:pPr>
        <w:pStyle w:val="ConsPlusTitle"/>
        <w:jc w:val="center"/>
        <w:rPr/>
      </w:pPr>
      <w:r>
        <w:rPr/>
        <w:t>ведомственной целевой программы "Обеспечение исполнения</w:t>
      </w:r>
    </w:p>
    <w:p>
      <w:pPr>
        <w:pStyle w:val="ConsPlusTitle"/>
        <w:jc w:val="center"/>
        <w:rPr/>
      </w:pPr>
      <w:r>
        <w:rPr/>
        <w:t>государственных функций Министерством труда и социального</w:t>
      </w:r>
    </w:p>
    <w:p>
      <w:pPr>
        <w:pStyle w:val="ConsPlusTitle"/>
        <w:jc w:val="center"/>
        <w:rPr/>
      </w:pPr>
      <w:r>
        <w:rPr/>
        <w:t xml:space="preserve">развития Омской области" (в рамках </w:t>
      </w:r>
      <w:hyperlink r:id="rId3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Развитие</w:t>
      </w:r>
    </w:p>
    <w:p>
      <w:pPr>
        <w:pStyle w:val="ConsPlusTitle"/>
        <w:jc w:val="center"/>
        <w:rPr/>
      </w:pPr>
      <w:r>
        <w:rPr/>
        <w:t>социального обслуживания населения и совершенствование мер</w:t>
      </w:r>
    </w:p>
    <w:p>
      <w:pPr>
        <w:pStyle w:val="ConsPlusTitle"/>
        <w:jc w:val="center"/>
        <w:rPr/>
      </w:pPr>
      <w:r>
        <w:rPr/>
        <w:t>социальной поддержки отдельных категорий граждан"</w:t>
      </w:r>
    </w:p>
    <w:p>
      <w:pPr>
        <w:pStyle w:val="ConsPlusTitle"/>
        <w:jc w:val="center"/>
        <w:rPr/>
      </w:pPr>
      <w:r>
        <w:rPr/>
        <w:t>государственной программы Омской области "Социальная</w:t>
      </w:r>
    </w:p>
    <w:p>
      <w:pPr>
        <w:pStyle w:val="ConsPlusTitle"/>
        <w:jc w:val="center"/>
        <w:rPr/>
      </w:pPr>
      <w:r>
        <w:rPr/>
        <w:t>поддержка населения", утвержденной постановлением</w:t>
      </w:r>
    </w:p>
    <w:p>
      <w:pPr>
        <w:pStyle w:val="ConsPlusTitle"/>
        <w:jc w:val="center"/>
        <w:rPr/>
      </w:pPr>
      <w:r>
        <w:rPr/>
        <w:t>Правительства Омской области от 15 октября 2013 года N</w:t>
      </w:r>
    </w:p>
    <w:p>
      <w:pPr>
        <w:pStyle w:val="ConsPlusTitle"/>
        <w:jc w:val="center"/>
        <w:rPr/>
      </w:pPr>
      <w:r>
        <w:rPr/>
        <w:t>256-п)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┌───┬──────────────────────┬───────────────┬────────────────┬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Срок      │                │                   │                                                       Финансовое обеспечение мероприятия ВЦП                                                       │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реализации   │                │                   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            Целевые индикаторы реализации мероприятия ВЦП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ероприятия  │                │                   │                │                                                          Объем (рублей)                                                           │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Наименование     │      ВЦП      │                │                   │                │                                                                                                                                   │                             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мероприятия      ├───────┬───────┤ Ответственный  │   Организации,    │                ├─────────────┬─────────────┬───────────┬─────────────┬─────────────┬───────────┬────────────┬────────────┬────────────┬────────────┼──────────────────┬─────────┬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N │ведомственной целевой │       │       │ исполнитель за │   участвующие в   │                │             │             │Неисполнен-│             │             │Неисполнен-│            │            │            │            │                  │         │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/п│  программы (далее -  │       │       │   реализацию   │    реализации     │    Источник    │             │             │    ные    │             │             │    ные    │            │            │            │            │                  │         │    В том числе по годам реализации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ВЦП)         │   с   │  по   │мероприятия ВЦП │  мероприятия ВЦП  │                │             │             │ обязате-  │             │             │ обязате-  │            │            │            │            │                  │ Единица │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sz w:val="12"/>
        </w:rPr>
        <w:t>(месяц/│(месяц/│                │                   │                │    Всего    │  2014 год   │  льства   │  2015 год   │  2016 год   │  льства   │  2017 год  │  2018 год  │  2019 год  │  2020 год  │   Наименование   │измерения│                                    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год)  │ год)  │                │                   │                │             │             │  в пред-  │             │             │  в пред-  │            │            │            │            │                  │         ├─────┬────┬────┬────┬────┬────┬────┬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sz w:val="12"/>
        </w:rPr>
        <w:t>шествующем │             │             │шествующем │            │            │            │            │                  │         │Всего│2014│2015│2016│2017│2018│2019│202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году   │             │             │    году   │            │            │            │            │                  │         │     │год │год │год │год │год │год │год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┼───────┼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1 │          2           │   3   │   4   │       5        │         6         │       7        │      8      │      9      │    10     │     11      │     12      │    13     │     14     │     15     │     16     │     17     │        18        │   19    │ 20  │ 21 │ 22 │ 23 │ 24 │ 25 │ 26 │ 27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┴───────┴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Цель: Обеспечение исполнения              │       X        │         X         │Всего, из них   │6669217437,17│1063382936,47│26111069,17│1031381529,98│1049972714,20│49624882,59│946886498,57│805915537,25│830675023,29│99062808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функций Министерством     │                │                   │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руда и социального развития Омской      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ласти (далее - Министерство) в сфере    │                │                   │- налоговых и   │6669217437,17│1063382936,47│26111069,17│1031381529,98│1049972714,20│49624882,59│946886498,57│805915537,25│830675023,29│99062808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руда и социальной защиты населения Омской│                │                   │неналоговых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ласти                                   │                │                   │доходов,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поступлений в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областной бюджет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нецелевого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характера (далее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 N 1)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поступлений в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областной бюджет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целевого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характера (далее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 N 2)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────────────────────────────────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1: Обеспечение исполнения плана    │       X        │         X         │Всего, из них   │6508711190,07│1037963937,73│16712367,86│ 992236782,01│1008551701,30│48733370,08│918231498,57│805915537,25│830675023,29│96387008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работы Министерства, планов работы        │                │                   │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ерриториальных органов Министерства,    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 учреждений Омской области,│                │                   │- источника N 1 │6508711190,07│1037963937,73│16712367,86│ 992236782,01│1008551701,30│48733370,08│918231498,57│805915537,25│830675023,29│96387008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находящихся в ведении Министерства (далее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- государственные учреждения)             │                │            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┬───────┬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1  │Мероприятие 1:        │январь │декабрь│   Управление   │   Министерство    │Всего, из них   │1014959505,01│ 174161645,16│15736326,01│ 153925129,49│ 161032462,09│ 9370834,02│124497003,98│116394206,80│119970241,76│174349649,75│Степень выполнения│Процентов│  100│ 100│ 100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еспечение исполнения│ 2014  │ 2020  │организационно- │                   │расходы за счет:│             │             │           │             │             │           │            │            │            │            │плана работы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х       │ года  │ года  │ технического и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Министерства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функций Министерством │       │       │мобилизационного│                   │- источника N 1 │1014959505,01│ 174161645,16│15736326,01│ 153925129,49│ 161032462,09│ 9370834,02│124497003,98│116394206,80│119970241,76│174349649,75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обеспечения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Министерства,  │            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структурные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разделения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┼───────┼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2  │Мероприятие 2:        │январь │декабрь│   Управление   │   Министерство,   │Всего, из них   │ 890999690,77│ 146182798,50│  976041,85│ 139530695,48│ 126280698,49│ 4549651,39│117146828,82│111979611,36│115419845,25│139008864,26│Степень исполнения│Процентов│  100│ 100│ 100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ланирование работы   │ 2014  │ 2020  │организационно- │  территориальные  │расходы за счет:│             │             │           │             │             │           │            │            │            │            │планов работ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рриториальными      │ года  │ года  │ технического и │органы Министерства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территориальных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рганами Министерства │       │       │мобилизационного│                   │- источника N 1 │ 890999690,77│ 146182798,50│  976041,85│ 139530695,48│ 126280698,49│ 4549651,39│117146828,82│111979611,36│115419845,25│139008864,26│органов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обеспечения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Министерства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│            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┼──────────────────────┼───────┼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3  │Мероприятие 3:        │январь │декабрь│  Отдел общих   │   Министерство,   │Всего, из них   │4602751994,29│ 717619494,07│       0,00│ 698780957,04│ 721238540,72│34812884,67│676587665,77│577541719,09│595284936,28│650511565,99│Степень исполнения│Процентов│  100│ 100│ 100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ланирование работы   │ 2014  │ 2020  │   социальных   │  государственные  │расходы за счет:│             │             │           │             │             │           │            │            │            │            │планов работы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ми      │ года  │ года  │     выплат     │ учреждения Омской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государственными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учреждениями, в том   │       │       │  департамента  │     области -     │- источника N 1 │4602751994,29│ 717619494,07│       0,00│ 698780957,04│ 721238540,72│34812884,67│676587665,77│577541719,09│595284936,28│650511565,99│учреждениям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числе по оказанию     │       │       │   социальной   │многофункциональные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государственных и     │       │       │   поддержки    │      центры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униципальных услуг по│       │       │  Министерства  │  предоставления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инципу "одного окна"│       │       │                │  государственных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услуг (далее -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ФЦ), казенное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учреждение Омской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sz w:val="12"/>
        </w:rPr>
        <w:t>области "Социальная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</w:t>
      </w:r>
      <w:r>
        <w:rPr>
          <w:sz w:val="12"/>
        </w:rPr>
        <w:t>защита"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┴───────┴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2: Предоставление субсидии         │       X        │         X         │Всего, из них   │  90946241,28│   6185332,92│       0,00│  32462541,55│  40079879,32│  891512,51│ 10210000,00│        0,00│        0,00│  290000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юридическим лицам (за исключением         │                │                   │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осударственных, муниципальных учреждений)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и индивидуальным предпринимателям (далее -│                │                   │- источника N 1 │  90946241,28│   6185332,92│       0,00│  32462541,55│  40079879,32│  891512,51│ 10210000,00│        0,00│        0,00│  290000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юридические лица и индивидуальные        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приниматели)                          │                │            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на финансовое обеспечение (возмещение)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трат в сфере социальной политики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┬───────┬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4  │Мероприятие 4:        │январь │декабрь│     Отдел      │   Министерство    │Всего, из них   │  90946241,28│   6185332,92│     -     │  32462541,55│  40079879,32│  891512,51│ 10210000,00│        0,00│        0,00│  2900000,00│Степень выполнения│Процентов│  100│ 100│ 100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сидии юридическим  │ 2014  │ 2020  │  стационарных  │                   │расходы за счет:│             │             │           │             │             │           │            │            │            │            │запланированных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лицам и индивидуальным│ года  │ года  │форм социального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мероприятий в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едпринимателям,     │       │       │  обслуживания  │                   │- источника N 1 │  90946241,28│   6185332,92│       0,00│  32462541,55│  40079879,32│  891512,51│ 10210000,00│        0,00│        0,00│  2900000,00│сфере социальной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существляющим на     │       │       │  департамента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политики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рритории Омской     │       │       │  социального   │                   │- источника N 2 │      X      │      X      │     X     │      X      │      X      │     X     │     X      │     X      │     X      │     X      │юридическими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области деятельность в│       │       │  обслуживания  │                   │                │             │             │           │             │             │           │            │            │            │            │лицами и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фере социальной      │       │       │ Министерства,  │                   │                │             │             │           │             │             │           │            │            │            │            │индивидуальными   │         │     │    │    │    │    │    │    │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 xml:space="preserve">политики </w:t>
      </w:r>
      <w:hyperlink w:anchor="P1502">
        <w:r>
          <w:rPr>
            <w:rStyle w:val="InternetLink"/>
            <w:color w:val="0000FF"/>
            <w:sz w:val="12"/>
          </w:rPr>
          <w:t>&lt;*&gt;</w:t>
        </w:r>
      </w:hyperlink>
      <w:r>
        <w:rPr>
          <w:sz w:val="12"/>
        </w:rPr>
        <w:t xml:space="preserve">          │       │       │отдел социальной│                   │                │             │             │           │             │             │           │            │            │            │            │предпринимателями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поддержки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семьи и детей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управления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sz w:val="12"/>
        </w:rPr>
        <w:t>демографической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и семейной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политики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┴───────┴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3: Предоставление субсидии         │       X        │         X         │Всего, из них   │  46341913,99│  17990665,82│       0,00│   6222206,42│   1129041,75│       0,00│  1000000,00│        0,00│        0,00│ 2000000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естным бюджетам Омской области на        │                │                   │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финансирование расходов местных        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бюджетов, возникающих при выполнении      │                │                   │- источника N 1 │  46341913,99│  17990665,82│       0,00│   6222206,42│   1129041,75│       0,00│  1000000,00│        0,00│        0,00│ 2000000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лномочий органов местного самоуправления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мской области по вопросам местного       │                │                   │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начения поселения Омской области,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униципального района Омской области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(далее - муниципальные образования Омской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ласти), на проведение капитального,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екущего ремонта жилых домов 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униципального специализированного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жилищного фонда муниципальных образований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мской области, в которых проживают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циально незащищенные категории граждан,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в том числе граждане, находящиеся в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трудной жизненной ситуации (далее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оответственно - специализированные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жилые дома, социально незащищенные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граждане), жилых домов муниципального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жилищного фонда муниципальных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разований Омской области, подлежащих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включению в муниципальный    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пециализированный жилищный фонд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униципальных образований Омской области,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едназначенный для проживания социально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незащищенных граждан (далее -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униципальный жилой дом), нежилых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омещений (зданий, сооружений),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находящихся в собственности муниципальных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бразований Омской области,  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ереводимых в муниципальные жилые дома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(далее - нежилые помещения)        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┬───────┬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5  │Мероприятие 5:        │январь │декабрь│   Управление   │   Министерство    │Всего, из них   │  46341913,99│  17990665,82│       0,00│   6222206,42│   1129041,75│       0,00│  1000000,00│        0,00│        0,00│ 20000000,00│Доля              │Процентов│  100│  40│  50│  60│  70│  80│  9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убсидии местным      │ 2014  │ 2020  │организационно- │                   │расходы за счет:│             │             │           │             │             │           │            │            │            │            │специализированных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бюджетам на проведение│ года  │ года  │ технического и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жилых домов,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питального, текущего│       │       │мобилизационного│                   │- источника N 1 │  46341913,99│  17990665,82│       0,00│   6222206,42│   1129041,75│       0,00│  1000000,00│        0,00│        0,00│ 20000000,00│муниципальных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ремонта               │       │       │  обеспечения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жилых домов,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пециализированных    │       │       │  Министерства  │                   │- источника N 2 │      X      │      X      │     X     │      X      │      X      │     X     │     X      │     X      │     X      │     X      │нежилых помещений,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жилых домов, на       │       │       │                │                   │                │             │             │           │             │             │           │            │            │            │            │в которых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ведение            │       │       │                │                   │                │             │             │           │             │             │           │            │            │            │            │осуществлен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капитального и        │       │       │                │                   │                │             │             │           │             │             │           │            │            │            │            │капитальный,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текущего ремонта      │       │       │                │                   │                │             │             │           │             │             │           │            │            │            │            │текущий ремонт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униципальных жилых   │       │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домов                 │       │       │                │             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┴───────┴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Задача 4: Исполнение запланированных      │       X        │         X         │Всего, из них   │  23218091,83│   1243000,00│     -     │    460000,00│    212091,83│       0,00│ 17445000,00│        0,00│        0,00│  385800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мероприятий в области социальной политики,│                │                   │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проводимых Министерством                  │                │            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а N 1 │  23218091,83│   1243000,00│     -     │    460000,00│    212091,83│       0,00│ 17445000,00│        0,00│        0,00│  385800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┬──────────────────────┬───────┬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6  │Мероприятие 6:        │январь │декабрь│   Управление   │   Министерство,   │Всего, из них   │  23218091,83│   1243000,00│     -     │    460000,00│    212091,83│       0,00│ 17445000,00│        0,00│        0,00│  3858000,00│Степень выполнения│Процентов│  100│ 100│ 100│ 100│ 100│ 100│ 100│ 100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ероприятия в области │ 2014  │ 2020  │организационно- │  территориальные  │расходы за счет:│             │             │           │             │             │           │            │            │            │            │запланированных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социальной политики,  │ года  │ года  │ технического и │      органы     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мероприятий в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проводимые            │       │       │мобилизационного│   Министерства;   │- источника N 1 │  23218091,83│   1243000,00│     -     │    460000,00│    212091,83│       0,00│ 17445000,00│        0,00│        0,00│  3858000,00│области социальной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sz w:val="12"/>
        </w:rPr>
        <w:t>Министерством         │       │       │  обеспечения   │  государственные  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политики,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Министерства,  │ учреждения Омской │- источника N 2 │      X      │      X      │     X     │      X      │      X      │     X     │     X      │     X      │     X      │     X      │проводимых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структурные   │     области,      │                │             │             │           │             │             │           │            │            │            │            │Министерством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подразделения  │   находящиеся в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</w:t>
      </w:r>
      <w:r>
        <w:rPr>
          <w:sz w:val="12"/>
        </w:rPr>
        <w:t>Министерства  │      ведении  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</w:t>
      </w:r>
      <w:r>
        <w:rPr>
          <w:sz w:val="12"/>
        </w:rPr>
        <w:t>Министерства    │        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┴──────────────────────┴───────┴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СПРАВОЧНО: расходы, связанные с           │       X        │         X         │Расходы за счет │1014959505,01│ 174161645,16│15736326,01│ 153925129,49│ 161032462,09│ 9370834,02│124497003,98│116394206,80│119970241,76│174349649,75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осуществлением функций руководства и      │                │                   │налоговых и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управления в сфере установленных          │                │                   │неналоговых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функций                                   │                │                   │доходов, 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поступлений в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областной бюджет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нецелевого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характера       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├──────────────────────────────────────────┼────────────────┼───────────────────┼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┼──────────────────┼─────────┼─────┼────┼────┼────┼────┼────┼────┼────┤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sz w:val="12"/>
        </w:rPr>
        <w:t>Итого                                     │       X        │         X         │Всего, из них   │6669217437,17│1063382936,47│26111069,17│1031381529,98│1049972714,20│49624882,59│946886498,57│805915537,25│830675023,29│990628080,00│        X         │    X    │  X  │ X  │ X  │ X  │ X  │ X  │ X  │ X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расходы за счет:│             │             │           │             │             │           │            │            │            │      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а N 1 │6669217437,17│1063382936,47│26111069,17│1031381529,98│1049972714,20│49624882,59│946886498,57│805915537,25│830675023,29│990628080,00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├────────────────┼─────────────┼─────────────┼───────────┼─────────────┼─────────────┼───────────┼────────────┼────────────┼────────────┼────────────┤</w:t>
      </w: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</w:t>
      </w:r>
      <w:r>
        <w:rPr>
          <w:sz w:val="12"/>
        </w:rPr>
        <w:t>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│</w:t>
      </w:r>
      <w:r>
        <w:rPr>
          <w:sz w:val="12"/>
        </w:rPr>
        <w:t>- источника N 2 │      X      │      X      │     X     │      X      │      X      │     X     │     X      │     X      │     X      │     X      │                  │         │     │    │    │    │    │    │    │    │</w:t>
      </w:r>
    </w:p>
    <w:p>
      <w:pPr>
        <w:pStyle w:val="ConsPlusCell"/>
        <w:jc w:val="both"/>
        <w:rPr>
          <w:sz w:val="12"/>
        </w:rPr>
      </w:pPr>
      <w:r>
        <w:rPr>
          <w:sz w:val="12"/>
        </w:rPr>
        <w:t>└──────────────────────────────────────────┴────────────────┴───────────────────┴────────────────┴─────────────┴─────────────┴───────────┴─────────────┴─────────────┴───────────┴────────────┴────────────┴────────────┴────────────┴──────────────────┴─────────┴─────┴────┴────┴────┴────┴────┴────┴────┘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1502"/>
      <w:bookmarkEnd w:id="5"/>
      <w:r>
        <w:rPr/>
        <w:t xml:space="preserve">&lt;*&gt; В рамках мероприятия предусмотрены расходы на финансовое обеспечение затрат в сфере социальной политики, предусмотренные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4 сентября 2013 года N 225-п, и выплату компенсации поставщику или поставщикам социальных услуг, которые включены в реестр поставщиков социальных услуг Омской области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, предусмотренные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6 апреля 2016 года N 90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3 декабря 2016 г. N 15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ведомственной целевой</w:t>
      </w:r>
    </w:p>
    <w:p>
      <w:pPr>
        <w:pStyle w:val="ConsPlusNormal"/>
        <w:jc w:val="right"/>
        <w:rPr/>
      </w:pPr>
      <w:r>
        <w:rPr/>
        <w:t>программе "Развитие системы</w:t>
      </w:r>
    </w:p>
    <w:p>
      <w:pPr>
        <w:pStyle w:val="ConsPlusNormal"/>
        <w:jc w:val="right"/>
        <w:rPr/>
      </w:pPr>
      <w:r>
        <w:rPr/>
        <w:t>социального обслуживания детей,</w:t>
      </w:r>
    </w:p>
    <w:p>
      <w:pPr>
        <w:pStyle w:val="ConsPlusNormal"/>
        <w:jc w:val="right"/>
        <w:rPr/>
      </w:pPr>
      <w:r>
        <w:rPr/>
        <w:t>в том числе пострадавших от</w:t>
      </w:r>
    </w:p>
    <w:p>
      <w:pPr>
        <w:pStyle w:val="ConsPlusNormal"/>
        <w:jc w:val="right"/>
        <w:rPr/>
      </w:pPr>
      <w:r>
        <w:rPr/>
        <w:t>насилия и жестокого обращения,</w:t>
      </w:r>
    </w:p>
    <w:p>
      <w:pPr>
        <w:pStyle w:val="ConsPlusNormal"/>
        <w:jc w:val="right"/>
        <w:rPr/>
      </w:pPr>
      <w:r>
        <w:rPr/>
        <w:t>и семей с детьми, в том числе</w:t>
      </w:r>
    </w:p>
    <w:p>
      <w:pPr>
        <w:pStyle w:val="ConsPlusNormal"/>
        <w:jc w:val="right"/>
        <w:rPr/>
      </w:pPr>
      <w:r>
        <w:rPr/>
        <w:t>допустивших случаи насилия и</w:t>
      </w:r>
    </w:p>
    <w:p>
      <w:pPr>
        <w:pStyle w:val="ConsPlusNormal"/>
        <w:jc w:val="right"/>
        <w:rPr/>
      </w:pPr>
      <w:r>
        <w:rPr/>
        <w:t>жестокого обращения с детьми,</w:t>
      </w:r>
    </w:p>
    <w:p>
      <w:pPr>
        <w:pStyle w:val="ConsPlusNormal"/>
        <w:jc w:val="right"/>
        <w:rPr/>
      </w:pPr>
      <w:r>
        <w:rPr/>
        <w:t>в Ом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529"/>
      <w:bookmarkEnd w:id="6"/>
      <w:r>
        <w:rPr/>
        <w:t>МЕРОПРИЯТИЯ</w:t>
      </w:r>
    </w:p>
    <w:p>
      <w:pPr>
        <w:pStyle w:val="ConsPlusTitle"/>
        <w:jc w:val="center"/>
        <w:rPr/>
      </w:pPr>
      <w:r>
        <w:rPr/>
        <w:t>ведомственной целевой программы "Развитие системы</w:t>
      </w:r>
    </w:p>
    <w:p>
      <w:pPr>
        <w:pStyle w:val="ConsPlusTitle"/>
        <w:jc w:val="center"/>
        <w:rPr/>
      </w:pPr>
      <w:r>
        <w:rPr/>
        <w:t>социального обслуживания детей, в том числе пострадавших</w:t>
      </w:r>
    </w:p>
    <w:p>
      <w:pPr>
        <w:pStyle w:val="ConsPlusTitle"/>
        <w:jc w:val="center"/>
        <w:rPr/>
      </w:pPr>
      <w:r>
        <w:rPr/>
        <w:t>от насилия и жестокого обращения, и семей с детьми, в том</w:t>
      </w:r>
    </w:p>
    <w:p>
      <w:pPr>
        <w:pStyle w:val="ConsPlusTitle"/>
        <w:jc w:val="center"/>
        <w:rPr/>
      </w:pPr>
      <w:r>
        <w:rPr/>
        <w:t>числе допустивших случаи насилия и жестокого обращения</w:t>
      </w:r>
    </w:p>
    <w:p>
      <w:pPr>
        <w:pStyle w:val="ConsPlusTitle"/>
        <w:jc w:val="center"/>
        <w:rPr/>
      </w:pPr>
      <w:r>
        <w:rPr/>
        <w:t xml:space="preserve">с детьми, в Омской области" (в рамках </w:t>
      </w:r>
      <w:hyperlink r:id="rId36">
        <w:r>
          <w:rPr>
            <w:rStyle w:val="InternetLink"/>
            <w:color w:val="0000FF"/>
          </w:rPr>
          <w:t>подпрограммы</w:t>
        </w:r>
      </w:hyperlink>
    </w:p>
    <w:p>
      <w:pPr>
        <w:pStyle w:val="ConsPlusTitle"/>
        <w:jc w:val="center"/>
        <w:rPr/>
      </w:pPr>
      <w:r>
        <w:rPr/>
        <w:t>"Профилактика семейного неблагополучия и жестокого обращения</w:t>
      </w:r>
    </w:p>
    <w:p>
      <w:pPr>
        <w:pStyle w:val="ConsPlusTitle"/>
        <w:jc w:val="center"/>
        <w:rPr/>
      </w:pPr>
      <w:r>
        <w:rPr/>
        <w:t>с детьми" государственной программы Омской области</w:t>
      </w:r>
    </w:p>
    <w:p>
      <w:pPr>
        <w:pStyle w:val="ConsPlusTitle"/>
        <w:jc w:val="center"/>
        <w:rPr/>
      </w:pPr>
      <w:r>
        <w:rPr/>
        <w:t>"Социальная поддержка населения", утвержденной</w:t>
      </w:r>
    </w:p>
    <w:p>
      <w:pPr>
        <w:pStyle w:val="ConsPlusTitle"/>
        <w:jc w:val="center"/>
        <w:rPr/>
      </w:pPr>
      <w:r>
        <w:rPr/>
        <w:t>постановлением Правительства Омской области от 15 октября</w:t>
      </w:r>
    </w:p>
    <w:p>
      <w:pPr>
        <w:pStyle w:val="ConsPlusTitle"/>
        <w:jc w:val="center"/>
        <w:rPr/>
      </w:pPr>
      <w:r>
        <w:rPr/>
        <w:t>2013 года N 256-п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303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15"/>
        <w:gridCol w:w="850"/>
        <w:gridCol w:w="964"/>
        <w:gridCol w:w="1984"/>
        <w:gridCol w:w="2098"/>
        <w:gridCol w:w="1531"/>
        <w:gridCol w:w="1871"/>
        <w:gridCol w:w="1644"/>
        <w:gridCol w:w="1531"/>
        <w:gridCol w:w="1701"/>
        <w:gridCol w:w="1701"/>
        <w:gridCol w:w="1644"/>
        <w:gridCol w:w="1644"/>
        <w:gridCol w:w="1984"/>
        <w:gridCol w:w="1247"/>
        <w:gridCol w:w="850"/>
        <w:gridCol w:w="680"/>
        <w:gridCol w:w="624"/>
        <w:gridCol w:w="624"/>
        <w:gridCol w:w="624"/>
        <w:gridCol w:w="60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ведомственной целевой программы (далее - ВЦП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 ВЦ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за реализацию мероприятия ВЦ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рганизации, участвующие в реализации мероприятия ВЦП</w:t>
            </w:r>
          </w:p>
        </w:tc>
        <w:tc>
          <w:tcPr>
            <w:tcW w:w="1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инансовое обеспечение мероприятия ВЦП</w:t>
            </w:r>
          </w:p>
        </w:tc>
        <w:tc>
          <w:tcPr>
            <w:tcW w:w="72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индикатор реализации мероприятия ВЦП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1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(рублей)</w:t>
            </w:r>
          </w:p>
        </w:tc>
        <w:tc>
          <w:tcPr>
            <w:tcW w:w="7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 (месяц/ год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(месяц/ год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исполненные обязательства в предшествующем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ВЦП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ь: Улучшение условий социального обслуживания детей, в том числе пострадавших от насилия и жестокого обращения, и семей с детьми, в том числе допустивших случаи насилия и жестокого обращения с детьми, в Ом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6292346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2460875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6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3823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07448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037092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442224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налоговых и неналоговых доходов, поступлений в областной бюджет нецелевого характера (далее - источник N 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6292346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2460875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6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3823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07448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037092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442224,7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поступлений в областной бюджет целевого характера (далее - источник N 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адача 1: Обеспечение выполнения государственного задания и требований стандартов социальных услуг согласно </w:t>
            </w:r>
            <w:hyperlink r:id="rId37">
              <w:r>
                <w:rPr>
                  <w:rStyle w:val="InternetLink"/>
                  <w:color w:val="0000FF"/>
                </w:rPr>
                <w:t>приложениям N 2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к Порядку предоставления социальных услуг поставщиками социальных услуг, утвержденному постановлением Правительства Омской области от 24 декабря 2014 года N 361-п (далее - государственные стандарты), при предоставлении государственных услуг казенными учреждениями Омской области социально-реабилитационными центрами для несовершеннолетних (далее - СРЦ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2909018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560051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047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19714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7237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3031759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607092,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2909018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560051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047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19714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7237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3031759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607092,4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1: 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в СРЦ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 управления демографической и семейной политики Министерства (далее - отдел социальной поддержки семьи и детей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4113658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084441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523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34173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648288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032796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058764,6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4113658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084441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523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34173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648288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032796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058764,6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2: 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 в СРЦ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4844219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249652,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523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76466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506865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335033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040374,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4844219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249652,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523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76466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506865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335033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040374,7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3: Оказание медицинской (в том числе психиатрической), социальной и психолого-педагогической помощи детям, находящимся в трудной жизненной ситуации, (в условиях стационара) в СРЦ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986844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588251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1484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034276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46543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0423,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986844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588251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1484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034276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46543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0423,6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4: Оказание медицинской (в том числе психиатрической), социальной и психолого-педагогической помощи детям, находящимся в трудной жизненной ситуации, в СРЦ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0964294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678165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94229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387808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198493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7529,3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0964294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678165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94229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387808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198493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7529,3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дача 2: Обеспечение выполнения государственного задания и требований государственных стандартов при предоставлении государственных услуг бюджетным учреждением центром социальной помощи семье и детям (с социальной гостиницей) (далее - ЦСПСД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874671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16661,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12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1849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54946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631442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24378,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874671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16661,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12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1849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54946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631442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24378,4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5: 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в ЦСПС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263301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11881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12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505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01375,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76225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139502,7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263301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11881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12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505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01375,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76225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139502,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6: 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 в ЦСПС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1370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4780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292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570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216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84875,6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1370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4780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292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570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216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84875,6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дача 3: Обеспечение выполнения государственного задания и требований государственных стандартов при предоставлении государственных услуг бюджетным учреждением - центром социальной адаптации несовершеннолетних (далее - ЦСА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508656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343702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6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2667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75264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373890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3,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508656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343702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6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2667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75264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373890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3,9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7: 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в ЦС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952685,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00266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8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86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5027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90070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64301,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952685,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00266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8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86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5027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90070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64301,5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8: 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 в ЦС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863091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90019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8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644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867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6470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64301,5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863091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90019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8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644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867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6470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64301,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9: Оказание медицинской (в том числе психиатрической), социальной и психолого-педагогической помощи детям, находящимся в трудной жизненной ситуации (в условиях стационара), в ЦС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89106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4186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55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77169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4117,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,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89106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4186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55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77169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4117,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,3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роприятие 10: Оказание медицинской (в том числе психиатрической), социальной и психолого-педагогической помощи детям, находящимся в трудной жизненной ситуации, в ЦС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кабрь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социальной поддержки семьи и де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, государственные учреждения Омской области, подведомственные Министер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603772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89230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2109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39142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63232,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,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епень выполнения показателей, характеризующих объем государственных услуг в натуральных показателях, по каждой государственной услуге, определенной государственным заданием, при соблюдении требований государственных стандар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603772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89230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2109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39142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63232,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1075,4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РАВОЧНО: 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ходы за счет 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6292346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2460875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6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3823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07448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037092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442224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6292346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2460875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6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3823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07448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037092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442224,7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источника N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DB2066B15288C3DE037220DDC879ADFE1171D9C1EBB6C7D637B28582259E177CBB6DF0E8869A939AA1E7CFHCy7I" TargetMode="External"/><Relationship Id="rId3" Type="http://schemas.openxmlformats.org/officeDocument/2006/relationships/hyperlink" Target="consultantplus://offline/ref=F4DB2066B15288C3DE037220DDC879ADFE1171D9C1EBB6C7D637B28582259E177CBB6DF0E8869A939AA0E7CFHCy0I" TargetMode="External"/><Relationship Id="rId4" Type="http://schemas.openxmlformats.org/officeDocument/2006/relationships/hyperlink" Target="consultantplus://offline/ref=F4DB2066B15288C3DE037220DDC879ADFE1171D9C1EBB6C7D637B28582259E177CBB6DF0E8869A939AA3E5C6HCy1I" TargetMode="External"/><Relationship Id="rId5" Type="http://schemas.openxmlformats.org/officeDocument/2006/relationships/hyperlink" Target="consultantplus://offline/ref=F4DB2066B15288C3DE037220DDC879ADFE1171D9C1EBB6C7D637B28582259E177CBB6DF0E8869A939AA3E5C7HCy5I" TargetMode="External"/><Relationship Id="rId6" Type="http://schemas.openxmlformats.org/officeDocument/2006/relationships/hyperlink" Target="consultantplus://offline/ref=F4DB2066B15288C3DE037220DDC879ADFE1171D9C1EBB6C1D534B28582259E177CBB6DF0E8869A939AA1E0CCHCy4I" TargetMode="External"/><Relationship Id="rId7" Type="http://schemas.openxmlformats.org/officeDocument/2006/relationships/hyperlink" Target="consultantplus://offline/ref=F4DB2066B15288C3DE037220DDC879ADFE1171D9C1EBB6C7D636B28582259E177CBB6DF0E8869A939AA1E7CFHCy7I" TargetMode="External"/><Relationship Id="rId8" Type="http://schemas.openxmlformats.org/officeDocument/2006/relationships/hyperlink" Target="consultantplus://offline/ref=F4DB2066B15288C3DE037220DDC879ADFE1171D9C1EBB6C7D636B28582259E177CBB6DF0E8869A939AA1E3CCHCy0I" TargetMode="External"/><Relationship Id="rId9" Type="http://schemas.openxmlformats.org/officeDocument/2006/relationships/hyperlink" Target="consultantplus://offline/ref=F4DB2066B15288C3DE037220DDC879ADFE1171D9C1EBB6C7D636B28582259E177CBB6DF0E8869A939AA1EFC6HCy6I" TargetMode="External"/><Relationship Id="rId10" Type="http://schemas.openxmlformats.org/officeDocument/2006/relationships/hyperlink" Target="consultantplus://offline/ref=F4DB2066B15288C3DE037220DDC879ADFE1171D9C1EBB6C7D636B28582259E177CBB6DF0E8869A939AA1EFC6HCyDI" TargetMode="External"/><Relationship Id="rId11" Type="http://schemas.openxmlformats.org/officeDocument/2006/relationships/hyperlink" Target="consultantplus://offline/ref=F4DB2066B15288C3DE037220DDC879ADFE1171D9C1EBB6C1D534B28582259E177CBB6DF0E8869A939AA1E0CCHCy4I" TargetMode="External"/><Relationship Id="rId12" Type="http://schemas.openxmlformats.org/officeDocument/2006/relationships/hyperlink" Target="consultantplus://offline/ref=F4DB2066B15288C3DE037220DDC879ADFE1171D9C1EBB6C7D631B28582259E177CBB6DF0E8869A939AA1E7CFHCy7I" TargetMode="External"/><Relationship Id="rId13" Type="http://schemas.openxmlformats.org/officeDocument/2006/relationships/hyperlink" Target="consultantplus://offline/ref=F4DB2066B15288C3DE037220DDC879ADFE1171D9C1EBB6C7D631B28582259E177CBB6DF0E8869A939AA1E5C9HCy5I" TargetMode="External"/><Relationship Id="rId14" Type="http://schemas.openxmlformats.org/officeDocument/2006/relationships/hyperlink" Target="consultantplus://offline/ref=F4DB2066B15288C3DE037220DDC879ADFE1171D9C1EBB6C7D631B28582259E177CBB6DF0E8869A939AA1E1C7HCy1I" TargetMode="External"/><Relationship Id="rId15" Type="http://schemas.openxmlformats.org/officeDocument/2006/relationships/hyperlink" Target="consultantplus://offline/ref=F4DB2066B15288C3DE037220DDC879ADFE1171D9C1EBB6C7D631B28582259E177CBB6DF0E8869A939AA1E1C7HCyCI" TargetMode="External"/><Relationship Id="rId16" Type="http://schemas.openxmlformats.org/officeDocument/2006/relationships/hyperlink" Target="consultantplus://offline/ref=F4DB2066B15288C3DE037220DDC879ADFE1171D9C1EBB6C1D534B28582259E177CBB6DF0E8869A939AA1E0CCHCy4I" TargetMode="External"/><Relationship Id="rId17" Type="http://schemas.openxmlformats.org/officeDocument/2006/relationships/hyperlink" Target="consultantplus://offline/ref=F4DB2066B15288C3DE037220DDC879ADFE1171D9C1EBB6C7D630B28582259E177CBB6DF0E8869A939AA1E7CFHCy7I" TargetMode="External"/><Relationship Id="rId18" Type="http://schemas.openxmlformats.org/officeDocument/2006/relationships/hyperlink" Target="consultantplus://offline/ref=F4DB2066B15288C3DE037220DDC879ADFE1171D9C1EBB6C7D630B28582259E177CBB6DF0E8869A939AA1E7CDHCy1I" TargetMode="External"/><Relationship Id="rId19" Type="http://schemas.openxmlformats.org/officeDocument/2006/relationships/hyperlink" Target="consultantplus://offline/ref=F4DB2066B15288C3DE037220DDC879ADFE1171D9C1EBB6C7D630B28582259E177CBB6DF0E8869A939AA1E1C6HCy3I" TargetMode="External"/><Relationship Id="rId20" Type="http://schemas.openxmlformats.org/officeDocument/2006/relationships/hyperlink" Target="consultantplus://offline/ref=F4DB2066B15288C3DE037220DDC879ADFE1171D9C1EBB6C7D630B28582259E177CBB6DF0E8869A939AA1E1C7HCy4I" TargetMode="External"/><Relationship Id="rId21" Type="http://schemas.openxmlformats.org/officeDocument/2006/relationships/hyperlink" Target="consultantplus://offline/ref=F4DB2066B15288C3DE037220DDC879ADFE1171D9C1EBB6C1D534B28582259E177CBB6DF0E8869A939AA1E4CFHCy2I" TargetMode="External"/><Relationship Id="rId22" Type="http://schemas.openxmlformats.org/officeDocument/2006/relationships/hyperlink" Target="consultantplus://offline/ref=F4DB2066B15288C3DE037220DDC879ADFE1171D9C1EBB6C1D534B28582259E177CBB6DF0E8869A939AA1E0CCHCy4I" TargetMode="External"/><Relationship Id="rId23" Type="http://schemas.openxmlformats.org/officeDocument/2006/relationships/hyperlink" Target="consultantplus://offline/ref=F4DB2066B15288C3DE037220DDC879ADFE1171D9C1EBB5CBD237B28582259E177CHByBI" TargetMode="External"/><Relationship Id="rId24" Type="http://schemas.openxmlformats.org/officeDocument/2006/relationships/hyperlink" Target="consultantplus://offline/ref=F4DB2066B15288C3DE036C2DCBA426A7FD1D2CD6C6EFBC948F61B4D2DDH7y5I" TargetMode="External"/><Relationship Id="rId25" Type="http://schemas.openxmlformats.org/officeDocument/2006/relationships/hyperlink" Target="consultantplus://offline/ref=F4DB2066B15288C3DE036C2DCBA426A7FE1A2FD6C1EBBC948F61B4D2DDH7y5I" TargetMode="External"/><Relationship Id="rId26" Type="http://schemas.openxmlformats.org/officeDocument/2006/relationships/hyperlink" Target="consultantplus://offline/ref=F4DB2066B15288C3DE036C2DCBA426A7FE1A2DD4C0ECBC948F61B4D2DD7598423CFB6BA5AFHCyAI" TargetMode="External"/><Relationship Id="rId27" Type="http://schemas.openxmlformats.org/officeDocument/2006/relationships/hyperlink" Target="consultantplus://offline/ref=F4DB2066B15288C3DE036C2DCBA426A7FE1A2DD4C0E9BC948F61B4D2DDH7y5I" TargetMode="External"/><Relationship Id="rId28" Type="http://schemas.openxmlformats.org/officeDocument/2006/relationships/hyperlink" Target="consultantplus://offline/ref=F4DB2066B15288C3DE036C2DCBA426A7FE1A2DD4C0E9BC948F61B4D2DDH7y5I" TargetMode="External"/><Relationship Id="rId29" Type="http://schemas.openxmlformats.org/officeDocument/2006/relationships/hyperlink" Target="consultantplus://offline/ref=F4DB2066B15288C3DE037220DDC879ADFE1171D9C1EBB4C2D63DB28582259E177CBB6DF0E8869A939AA0E2CCHCy2I" TargetMode="External"/><Relationship Id="rId30" Type="http://schemas.openxmlformats.org/officeDocument/2006/relationships/hyperlink" Target="consultantplus://offline/ref=F4DB2066B15288C3DE037220DDC879ADFE1171D9C1EBB6C1D534B28582259E177CBB6DF0E8869A939AA1E0CCHCy4I" TargetMode="External"/><Relationship Id="rId31" Type="http://schemas.openxmlformats.org/officeDocument/2006/relationships/hyperlink" Target="consultantplus://offline/ref=F4DB2066B15288C3DE037220DDC879ADFE1171D9C1EBB7C7D136B28582259E177CBB6DF0E8869A939AA1E7CAHCy4I" TargetMode="External"/><Relationship Id="rId32" Type="http://schemas.openxmlformats.org/officeDocument/2006/relationships/hyperlink" Target="consultantplus://offline/ref=F4DB2066B15288C3DE037220DDC879ADFE1171D9C1EBB7C7D136B28582259E177CBB6DF0E8869A939AA3E7CCHCy1I" TargetMode="External"/><Relationship Id="rId33" Type="http://schemas.openxmlformats.org/officeDocument/2006/relationships/hyperlink" Target="consultantplus://offline/ref=F4DB2066B15288C3DE037220DDC879ADFE1171D9C1EBB6C1D534B28582259E177CBB6DF0E8869A939AA1E0CCHCy4I" TargetMode="External"/><Relationship Id="rId34" Type="http://schemas.openxmlformats.org/officeDocument/2006/relationships/hyperlink" Target="consultantplus://offline/ref=F4DB2066B15288C3DE037220DDC879ADFE1171D9C1EAB2C3D036B28582259E177CHByBI" TargetMode="External"/><Relationship Id="rId35" Type="http://schemas.openxmlformats.org/officeDocument/2006/relationships/hyperlink" Target="consultantplus://offline/ref=F4DB2066B15288C3DE037220DDC879ADFE1171D9C1EAB2C2DA37B28582259E177CHByBI" TargetMode="External"/><Relationship Id="rId36" Type="http://schemas.openxmlformats.org/officeDocument/2006/relationships/hyperlink" Target="consultantplus://offline/ref=F4DB2066B15288C3DE037220DDC879ADFE1171D9C1EBB6C1D534B28582259E177CBB6DF0E8869A939AA1E4CFHCy2I" TargetMode="External"/><Relationship Id="rId37" Type="http://schemas.openxmlformats.org/officeDocument/2006/relationships/hyperlink" Target="consultantplus://offline/ref=F4DB2066B15288C3DE037220DDC879ADFE1171D9C1EBB7C7D136B28582259E177CBB6DF0E8869A939AA0E3CAHCy4I" TargetMode="External"/><Relationship Id="rId38" Type="http://schemas.openxmlformats.org/officeDocument/2006/relationships/hyperlink" Target="consultantplus://offline/ref=F4DB2066B15288C3DE037220DDC879ADFE1171D9C1EBB7C7D136B28582259E177CBB6DF0E8869A939AA3E7CCHCy1I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0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50:00Z</dcterms:modified>
  <cp:revision>1</cp:revision>
  <dc:subject/>
  <dc:title/>
</cp:coreProperties>
</file>