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2 декабря 2016 г. N 154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ОТДЕЛЬНЫЕ ПРИКАЗЫ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5 июля 2013 года N 101-п "О формировании государственного задания и расчете средств на финансовое обеспечение его выполнения для государственных учреждений Омской области, в отношении которых функции и полномочия учредителя осуществляет Министерство труда и социального развития Омской области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3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"Методика формирования государственного задания и расчета средств на финансовое обеспечение его выполнения государственными учреждениями Омской области, в отношении которых функции и полномочия учредителя осуществляет Министерство труда и социального развития Омской области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4">
        <w:r>
          <w:rPr>
            <w:rStyle w:val="InternetLink"/>
            <w:color w:val="0000FF"/>
          </w:rPr>
          <w:t>пункте 4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5">
        <w:r>
          <w:rPr>
            <w:rStyle w:val="InternetLink"/>
            <w:color w:val="0000FF"/>
          </w:rPr>
          <w:t>подпункте 3</w:t>
        </w:r>
      </w:hyperlink>
      <w:r>
        <w:rPr/>
        <w:t xml:space="preserve"> слова ", бюджетного учреждения Омской области "Реабилитационный центр для детей и подростков с ограниченными возможностями" исключить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6">
        <w:r>
          <w:rPr>
            <w:rStyle w:val="InternetLink"/>
            <w:color w:val="0000FF"/>
          </w:rPr>
          <w:t>подпункте 5</w:t>
        </w:r>
      </w:hyperlink>
      <w:r>
        <w:rPr/>
        <w:t xml:space="preserve"> слова "образовательного учреждения Омской области дополнительного профессионального образования" заменить словами "учреждения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7">
        <w:r>
          <w:rPr>
            <w:rStyle w:val="InternetLink"/>
            <w:color w:val="0000FF"/>
          </w:rPr>
          <w:t>подпункте 6</w:t>
        </w:r>
      </w:hyperlink>
      <w:r>
        <w:rPr/>
        <w:t xml:space="preserve"> точку заменить точкой с запятой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7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7) отделом социальной поддержки инвалидов департамента социального обслуживания Министерства - для бюджетного учреждения Омской области "Реабилитационный центр для детей и подростков с ограниченными возможностями".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пункт 7.1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7.1 Департамент финансово-экономического обеспечения Министерства в течение 5 рабочих дней со дня утверждения государственного задания обеспечивает заключение с бюджетными, автономными учреждениями Омской области </w:t>
      </w:r>
      <w:hyperlink r:id="rId10">
        <w:r>
          <w:rPr>
            <w:rStyle w:val="InternetLink"/>
            <w:color w:val="0000FF"/>
          </w:rPr>
          <w:t>соглашений</w:t>
        </w:r>
      </w:hyperlink>
      <w:r>
        <w:rPr/>
        <w:t xml:space="preserve"> по форме, утвержденной </w:t>
      </w:r>
      <w:hyperlink r:id="rId11">
        <w:r>
          <w:rPr>
            <w:rStyle w:val="InternetLink"/>
            <w:color w:val="0000FF"/>
          </w:rPr>
          <w:t>подпунктом 4 пункта 1</w:t>
        </w:r>
      </w:hyperlink>
      <w:r>
        <w:rPr/>
        <w:t xml:space="preserve"> приказа Министерства финансов Омской области от 19 июня 2012 года N 37 "О реализации отдельных положений постановления Правительства Омской области от 24 ноября 2010 года N 228-п.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  <w:color w:val="0000FF"/>
          </w:rPr>
          <w:t>пункты 11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11. Контроль исполнения государственными учреждениями государственных заданий осуществляется в </w:t>
      </w:r>
      <w:hyperlink r:id="rId14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постановлением Правительства Омской области от 24 ноября 2010 года N 228-п "О порядке формирования и финансового обеспечения выполнения государственного задания государственными учреждениями Омской области".</w:t>
      </w:r>
    </w:p>
    <w:p>
      <w:pPr>
        <w:pStyle w:val="ConsPlusNormal"/>
        <w:ind w:firstLine="540"/>
        <w:jc w:val="both"/>
        <w:rPr/>
      </w:pPr>
      <w:r>
        <w:rPr/>
        <w:t xml:space="preserve">12. Государственные учреждения в срок до 1 февраля года, следующего за отчетным, представляют в структурные подразделения, указанные в пункте 4 настоящей Методики, </w:t>
      </w:r>
      <w:hyperlink r:id="rId15">
        <w:r>
          <w:rPr>
            <w:rStyle w:val="InternetLink"/>
            <w:color w:val="0000FF"/>
          </w:rPr>
          <w:t>отчеты</w:t>
        </w:r>
      </w:hyperlink>
      <w:r>
        <w:rPr/>
        <w:t xml:space="preserve"> о выполнении государственных заданий на оказание государственных услуг за отчетный финансовый год по форме, утвержденной </w:t>
      </w:r>
      <w:hyperlink r:id="rId16">
        <w:r>
          <w:rPr>
            <w:rStyle w:val="InternetLink"/>
            <w:color w:val="0000FF"/>
          </w:rPr>
          <w:t>подпунктом 3 пункта 1</w:t>
        </w:r>
      </w:hyperlink>
      <w:r>
        <w:rPr/>
        <w:t xml:space="preserve"> приказа Министерства финансов Омской области от 19 июня 2012 года N 37 "О реализации отдельных положений постановления Правительства Омской области от 24 ноября 2010 года N 228-п" (далее - отчет).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7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12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12.1 Структурные подразделения, указанные в пункте 4 настоящей Методики, в течение 7 рабочих дней со дня истечения срока, предусмотренного пунктом 12 настоящей Методики:</w:t>
      </w:r>
    </w:p>
    <w:p>
      <w:pPr>
        <w:pStyle w:val="ConsPlusNormal"/>
        <w:ind w:firstLine="540"/>
        <w:jc w:val="both"/>
        <w:rPr/>
      </w:pPr>
      <w:r>
        <w:rPr/>
        <w:t>1) осуществляют проверку отчетов на предмет полноты и правильности их заполнения;</w:t>
      </w:r>
    </w:p>
    <w:p>
      <w:pPr>
        <w:pStyle w:val="ConsPlusNormal"/>
        <w:ind w:firstLine="540"/>
        <w:jc w:val="both"/>
        <w:rPr/>
      </w:pPr>
      <w:r>
        <w:rPr/>
        <w:t>2) направляют отчеты в отдел бухгалтерской отчетности и внутреннего аудита департамента финансово-экономического обеспечения Министерства.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8">
        <w:r>
          <w:rPr>
            <w:rStyle w:val="InternetLink"/>
            <w:color w:val="0000FF"/>
          </w:rPr>
          <w:t>пункт 1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3. Отдел бухгалтерской отчетности и внутреннего аудита департамента финансово-экономического обеспечения Министерства в течение 20 рабочих дней со дня истечения срока, предусмотренного пунктом 12.1 настоящей Методики, представляет Министру труда и социального развития Омской области информацию об исполнении государственными учреждениями государственных заданий, согласованную заместителем Министра труда и социального развития Омской области, координирующим деятельность департамента финансово-экономического обеспечения Министерства.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9">
        <w:r>
          <w:rPr>
            <w:rStyle w:val="InternetLink"/>
            <w:color w:val="0000FF"/>
          </w:rPr>
          <w:t>пункт 16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6. На официальном сайте Министерства в государственной информационной системе Омской области "Портал Правительства Омской области":</w:t>
      </w:r>
    </w:p>
    <w:p>
      <w:pPr>
        <w:pStyle w:val="ConsPlusNormal"/>
        <w:ind w:firstLine="540"/>
        <w:jc w:val="both"/>
        <w:rPr/>
      </w:pPr>
      <w:r>
        <w:rPr/>
        <w:t>1) структурными подразделениями Министерства, указанными в пункте 4 настоящей Методики, в срок до 1 февраля текущего года ежегодно осуществляется размещение государственных заданий, утвержденных на текущий финансовый год и на плановый период;</w:t>
      </w:r>
    </w:p>
    <w:p>
      <w:pPr>
        <w:pStyle w:val="ConsPlusNormal"/>
        <w:ind w:firstLine="540"/>
        <w:jc w:val="both"/>
        <w:rPr/>
      </w:pPr>
      <w:r>
        <w:rPr/>
        <w:t>2) отделом бухгалтерской отчетности и внутреннего аудита департамента финансово-экономического обеспечения Министерства в срок до 1 апреля текущего года ежегодно осуществляется размещение отчетов.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0">
        <w:r>
          <w:rPr>
            <w:rStyle w:val="InternetLink"/>
            <w:color w:val="0000FF"/>
          </w:rPr>
          <w:t>приложения N 1.1</w:t>
        </w:r>
      </w:hyperlink>
      <w:r>
        <w:rPr/>
        <w:t xml:space="preserve">, </w:t>
      </w:r>
      <w:hyperlink r:id="rId21">
        <w:r>
          <w:rPr>
            <w:rStyle w:val="InternetLink"/>
            <w:color w:val="0000FF"/>
          </w:rPr>
          <w:t>2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22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"Методика ежегодной оценки потребности в оказании государственных услуг, предоставляемых государственными учреждениями Омской области, в отношении которых функции и полномочия учредителя осуществляет Министерство труда и социального развития Омской области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23">
        <w:r>
          <w:rPr>
            <w:rStyle w:val="InternetLink"/>
            <w:color w:val="0000FF"/>
          </w:rPr>
          <w:t>пункте 3</w:t>
        </w:r>
      </w:hyperlink>
      <w:r>
        <w:rPr/>
        <w:t xml:space="preserve"> слова "образовательное учреждение Омской области дополнительного профессионального образования" заменить словами "учреждение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24">
        <w:r>
          <w:rPr>
            <w:rStyle w:val="InternetLink"/>
            <w:color w:val="0000FF"/>
          </w:rPr>
          <w:t>пункте 4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25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слово "сектор" в соответствующем падеже заменить словом "отдел" в соответствующем падеже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26">
        <w:r>
          <w:rPr>
            <w:rStyle w:val="InternetLink"/>
            <w:color w:val="0000FF"/>
          </w:rPr>
          <w:t>подпункте 3</w:t>
        </w:r>
      </w:hyperlink>
      <w:r>
        <w:rPr/>
        <w:t xml:space="preserve"> слова ", бюджетного учреждения Омской области "Реабилитационный центр для детей и подростков с ограниченными возможностями" исключить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27">
        <w:r>
          <w:rPr>
            <w:rStyle w:val="InternetLink"/>
            <w:color w:val="0000FF"/>
          </w:rPr>
          <w:t>подпункте 5</w:t>
        </w:r>
      </w:hyperlink>
      <w:r>
        <w:rPr/>
        <w:t xml:space="preserve"> слова "образовательного учреждения Омской области дополнительного профессионального образования" заменить словами "учреждения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28">
        <w:r>
          <w:rPr>
            <w:rStyle w:val="InternetLink"/>
            <w:color w:val="0000FF"/>
          </w:rPr>
          <w:t>подпункте 6</w:t>
        </w:r>
      </w:hyperlink>
      <w:r>
        <w:rPr/>
        <w:t xml:space="preserve"> точку заменить точкой с запятой;</w:t>
      </w:r>
    </w:p>
    <w:p>
      <w:pPr>
        <w:pStyle w:val="ConsPlusNormal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7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7) отделом социальной поддержки инвалидов департамента социального обслуживания Министерства - для бюджетного учреждения Омской области "Реабилитационный центр для детей и подростков с ограниченными возможностями".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30">
        <w:r>
          <w:rPr>
            <w:rStyle w:val="InternetLink"/>
            <w:color w:val="0000FF"/>
          </w:rPr>
          <w:t>пунктах 7</w:t>
        </w:r>
      </w:hyperlink>
      <w:r>
        <w:rPr/>
        <w:t xml:space="preserve">, </w:t>
      </w:r>
      <w:hyperlink r:id="rId31">
        <w:r>
          <w:rPr>
            <w:rStyle w:val="InternetLink"/>
            <w:color w:val="0000FF"/>
          </w:rPr>
          <w:t>8</w:t>
        </w:r>
      </w:hyperlink>
      <w:r>
        <w:rPr/>
        <w:t xml:space="preserve"> слово "сектор" в соответствующем падеже заменить словом "отдел" в соответствующем падеже.</w:t>
      </w:r>
    </w:p>
    <w:p>
      <w:pPr>
        <w:pStyle w:val="ConsPlusNormal"/>
        <w:ind w:firstLine="540"/>
        <w:jc w:val="both"/>
        <w:rPr/>
      </w:pPr>
      <w:r>
        <w:rPr/>
        <w:t xml:space="preserve">2. В приказе Министерства труда и социального развития Омской области от 28 октября 2013 года N 148-п "О внесении изменений в отдельные приказы Министерства труда и социального развития Омской области и признании утратившим силу приказа Министерства труда и социального развития Омской области от 9 октября 2013 года N 137-п" </w:t>
      </w:r>
      <w:hyperlink r:id="rId32">
        <w:r>
          <w:rPr>
            <w:rStyle w:val="InternetLink"/>
            <w:color w:val="0000FF"/>
          </w:rPr>
          <w:t>пункт 8</w:t>
        </w:r>
      </w:hyperlink>
      <w:r>
        <w:rPr/>
        <w:t xml:space="preserve"> исключить.</w:t>
      </w:r>
    </w:p>
    <w:p>
      <w:pPr>
        <w:pStyle w:val="ConsPlusNormal"/>
        <w:ind w:firstLine="540"/>
        <w:jc w:val="both"/>
        <w:rPr/>
      </w:pPr>
      <w:r>
        <w:rPr/>
        <w:t>3. Признать утратившим силу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5 июля 2013 года N 102-п "О контроле за деятельностью государственных учреждений Омской области, подведомственных Министерству труда и социального развития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34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15 декабря 2014 года N 185-п "О внесении изменений в приказ Министерства труда и социального развития Омской области от 25 июля 2013 года N 102-п"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35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14 мая 2015 года N 77-п "О внесении изменений в приказ Министерства труда и социального развития Омской области от 25 июля 2013 года N 102-п".</w:t>
      </w:r>
    </w:p>
    <w:p>
      <w:pPr>
        <w:pStyle w:val="ConsPlusNormal"/>
        <w:ind w:firstLine="540"/>
        <w:jc w:val="both"/>
        <w:rPr/>
      </w:pPr>
      <w:r>
        <w:rPr/>
        <w:t>4. Отделу документооборота департамента кадрового и документационного обеспечения Министерства труда и социального развития Омской области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C9E0538C341305CF8466A5970B15C46B47613F9B0146771413A9BCE0A77870F4tCx0I" TargetMode="External"/><Relationship Id="rId3" Type="http://schemas.openxmlformats.org/officeDocument/2006/relationships/hyperlink" Target="consultantplus://offline/ref=B6C9E0538C341305CF8466A5970B15C46B47613F9B0146771413A9BCE0A77870F4C00D8C7419034258041E86t0x3I" TargetMode="External"/><Relationship Id="rId4" Type="http://schemas.openxmlformats.org/officeDocument/2006/relationships/hyperlink" Target="consultantplus://offline/ref=B6C9E0538C341305CF8466A5970B15C46B47613F9B0146771413A9BCE0A77870F4C00D8C7419034258041F81t0x3I" TargetMode="External"/><Relationship Id="rId5" Type="http://schemas.openxmlformats.org/officeDocument/2006/relationships/hyperlink" Target="consultantplus://offline/ref=B6C9E0538C341305CF8466A5970B15C46B47613F9B0146771413A9BCE0A77870F4C00D8C7419034258041F84t0x0I" TargetMode="External"/><Relationship Id="rId6" Type="http://schemas.openxmlformats.org/officeDocument/2006/relationships/hyperlink" Target="consultantplus://offline/ref=B6C9E0538C341305CF8466A5970B15C46B47613F9B0146771413A9BCE0A77870F4C00D8C7419034258041C86t0x9I" TargetMode="External"/><Relationship Id="rId7" Type="http://schemas.openxmlformats.org/officeDocument/2006/relationships/hyperlink" Target="consultantplus://offline/ref=B6C9E0538C341305CF8466A5970B15C46B47613F9B0146771413A9BCE0A77870F4C00D8C7419034258041C86t0x8I" TargetMode="External"/><Relationship Id="rId8" Type="http://schemas.openxmlformats.org/officeDocument/2006/relationships/hyperlink" Target="consultantplus://offline/ref=B6C9E0538C341305CF8466A5970B15C46B47613F9B0146771413A9BCE0A77870F4C00D8C7419034258041F81t0x3I" TargetMode="External"/><Relationship Id="rId9" Type="http://schemas.openxmlformats.org/officeDocument/2006/relationships/hyperlink" Target="consultantplus://offline/ref=B6C9E0538C341305CF8466A5970B15C46B47613F9B0146771413A9BCE0A77870F4C00D8C7419034258041F84t0x3I" TargetMode="External"/><Relationship Id="rId10" Type="http://schemas.openxmlformats.org/officeDocument/2006/relationships/hyperlink" Target="consultantplus://offline/ref=B6C9E0538C341305CF8466A5970B15C46B47613F9B004674131BA9BCE0A77870F4C00D8C7419034258041684t0x7I" TargetMode="External"/><Relationship Id="rId11" Type="http://schemas.openxmlformats.org/officeDocument/2006/relationships/hyperlink" Target="consultantplus://offline/ref=B6C9E0538C341305CF8466A5970B15C46B47613F9B004674131BA9BCE0A77870F4C00D8C741903425804198Ft0x0I" TargetMode="External"/><Relationship Id="rId12" Type="http://schemas.openxmlformats.org/officeDocument/2006/relationships/hyperlink" Target="consultantplus://offline/ref=B6C9E0538C341305CF8466A5970B15C46B47613F9B0146771413A9BCE0A77870F4C00D8C7419034258041F84t0x4I" TargetMode="External"/><Relationship Id="rId13" Type="http://schemas.openxmlformats.org/officeDocument/2006/relationships/hyperlink" Target="consultantplus://offline/ref=B6C9E0538C341305CF8466A5970B15C46B47613F9B0146771413A9BCE0A77870F4C00D8C7419034258041E84t0x5I" TargetMode="External"/><Relationship Id="rId14" Type="http://schemas.openxmlformats.org/officeDocument/2006/relationships/hyperlink" Target="consultantplus://offline/ref=B6C9E0538C341305CF8466A5970B15C46B47613F9B004670181DA9BCE0A77870F4C00D8C7419034258041E86t0x8I" TargetMode="External"/><Relationship Id="rId15" Type="http://schemas.openxmlformats.org/officeDocument/2006/relationships/hyperlink" Target="consultantplus://offline/ref=B6C9E0538C341305CF8466A5970B15C46B47613F9B004674131BA9BCE0A77870F4C00D8C741903425804198Ft0x9I" TargetMode="External"/><Relationship Id="rId16" Type="http://schemas.openxmlformats.org/officeDocument/2006/relationships/hyperlink" Target="consultantplus://offline/ref=B6C9E0538C341305CF8466A5970B15C46B47613F9B004674131BA9BCE0A77870F4C00D8C741903425804198Ft0x1I" TargetMode="External"/><Relationship Id="rId17" Type="http://schemas.openxmlformats.org/officeDocument/2006/relationships/hyperlink" Target="consultantplus://offline/ref=B6C9E0538C341305CF8466A5970B15C46B47613F9B0146771413A9BCE0A77870F4C00D8C7419034258041E86t0x3I" TargetMode="External"/><Relationship Id="rId18" Type="http://schemas.openxmlformats.org/officeDocument/2006/relationships/hyperlink" Target="consultantplus://offline/ref=B6C9E0538C341305CF8466A5970B15C46B47613F9B0146771413A9BCE0A77870F4C00D8C7419034258041C85t0x2I" TargetMode="External"/><Relationship Id="rId19" Type="http://schemas.openxmlformats.org/officeDocument/2006/relationships/hyperlink" Target="consultantplus://offline/ref=B6C9E0538C341305CF8466A5970B15C46B47613F9B0146771413A9BCE0A77870F4C00D8C7419034258041F81t0x5I" TargetMode="External"/><Relationship Id="rId20" Type="http://schemas.openxmlformats.org/officeDocument/2006/relationships/hyperlink" Target="consultantplus://offline/ref=B6C9E0538C341305CF8466A5970B15C46B47613F9B0146771413A9BCE0A77870F4C00D8C7419034258041F84t0x9I" TargetMode="External"/><Relationship Id="rId21" Type="http://schemas.openxmlformats.org/officeDocument/2006/relationships/hyperlink" Target="consultantplus://offline/ref=B6C9E0538C341305CF8466A5970B15C46B47613F9B0146771413A9BCE0A77870F4C00D8C7419034258041C84t0x3I" TargetMode="External"/><Relationship Id="rId22" Type="http://schemas.openxmlformats.org/officeDocument/2006/relationships/hyperlink" Target="consultantplus://offline/ref=B6C9E0538C341305CF8466A5970B15C46B47613F9B0146771413A9BCE0A77870F4C00D8C7419034258041C84t0x5I" TargetMode="External"/><Relationship Id="rId23" Type="http://schemas.openxmlformats.org/officeDocument/2006/relationships/hyperlink" Target="consultantplus://offline/ref=B6C9E0538C341305CF8466A5970B15C46B47613F9B0146771413A9BCE0A77870F4C00D8C7419034258041C84t0x6I" TargetMode="External"/><Relationship Id="rId24" Type="http://schemas.openxmlformats.org/officeDocument/2006/relationships/hyperlink" Target="consultantplus://offline/ref=B6C9E0538C341305CF8466A5970B15C46B47613F9B0146771413A9BCE0A77870F4C00D8C7419034258041E80t0x9I" TargetMode="External"/><Relationship Id="rId25" Type="http://schemas.openxmlformats.org/officeDocument/2006/relationships/hyperlink" Target="consultantplus://offline/ref=B6C9E0538C341305CF8466A5970B15C46B47613F9B0146771413A9BCE0A77870F4C00D8C7419034258041E80t0x9I" TargetMode="External"/><Relationship Id="rId26" Type="http://schemas.openxmlformats.org/officeDocument/2006/relationships/hyperlink" Target="consultantplus://offline/ref=B6C9E0538C341305CF8466A5970B15C46B47613F9B0146771413A9BCE0A77870F4C00D8C7419034258041F82t0x1I" TargetMode="External"/><Relationship Id="rId27" Type="http://schemas.openxmlformats.org/officeDocument/2006/relationships/hyperlink" Target="consultantplus://offline/ref=B6C9E0538C341305CF8466A5970B15C46B47613F9B0146771413A9BCE0A77870F4C00D8C7419034258041E8Ft0x4I" TargetMode="External"/><Relationship Id="rId28" Type="http://schemas.openxmlformats.org/officeDocument/2006/relationships/hyperlink" Target="consultantplus://offline/ref=B6C9E0538C341305CF8466A5970B15C46B47613F9B0146771413A9BCE0A77870F4C00D8C7419034258041C84t0x9I" TargetMode="External"/><Relationship Id="rId29" Type="http://schemas.openxmlformats.org/officeDocument/2006/relationships/hyperlink" Target="consultantplus://offline/ref=B6C9E0538C341305CF8466A5970B15C46B47613F9B0146771413A9BCE0A77870F4C00D8C7419034258041E80t0x9I" TargetMode="External"/><Relationship Id="rId30" Type="http://schemas.openxmlformats.org/officeDocument/2006/relationships/hyperlink" Target="consultantplus://offline/ref=B6C9E0538C341305CF8466A5970B15C46B47613F9B0146771413A9BCE0A77870F4C00D8C7419034258041E8Et0x1I" TargetMode="External"/><Relationship Id="rId31" Type="http://schemas.openxmlformats.org/officeDocument/2006/relationships/hyperlink" Target="consultantplus://offline/ref=B6C9E0538C341305CF8466A5970B15C46B47613F9B0146771413A9BCE0A77870F4C00D8C7419034258041E8Et0x3I" TargetMode="External"/><Relationship Id="rId32" Type="http://schemas.openxmlformats.org/officeDocument/2006/relationships/hyperlink" Target="consultantplus://offline/ref=B6C9E0538C341305CF8466A5970B15C46B47613F920242701211F4B6E8FE7472F3CF529B73500F4358051Dt8x6I" TargetMode="External"/><Relationship Id="rId33" Type="http://schemas.openxmlformats.org/officeDocument/2006/relationships/hyperlink" Target="consultantplus://offline/ref=B6C9E0538C341305CF8466A5970B15C46B47613F930545721611F4B6E8FE7472tFx3I" TargetMode="External"/><Relationship Id="rId34" Type="http://schemas.openxmlformats.org/officeDocument/2006/relationships/hyperlink" Target="consultantplus://offline/ref=B6C9E0538C341305CF8466A5970B15C46B47613F930144741711F4B6E8FE7472tFx3I" TargetMode="External"/><Relationship Id="rId35" Type="http://schemas.openxmlformats.org/officeDocument/2006/relationships/hyperlink" Target="consultantplus://offline/ref=B6C9E0538C341305CF8466A5970B15C46B47613F930545731411F4B6E8FE7472tFx3I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49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5T08:49:00Z</dcterms:modified>
  <cp:revision>1</cp:revision>
  <dc:subject/>
  <dc:title/>
</cp:coreProperties>
</file>