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Министерства труда и социального развития Омской области от 23 октября 2013 года № 143-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0</wp:posOffset>
                </wp:positionV>
                <wp:extent cx="6190615" cy="320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320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54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48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480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252.65pt;mso-wrap-distance-left:9.05pt;mso-wrap-distance-right:9.05pt;mso-wrap-distance-top:0pt;mso-wrap-distance-bottom:0pt;margin-top:-32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54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480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  <w:r>
                        <w:rPr/>
                        <w:t xml:space="preserve">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№ 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480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"Ведомственная целевая программа "Совершенствование системы предоставления отдельным категориям граждан мер социальной поддержки, предусмотренных законодательством Российской Федерации и Омской области" к приказу Министерства труда и социального развития Омской области (далее – Министерство) от 23 октября 2013 года № 143-п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 xml:space="preserve">в строке "Объемы и источники финансирования ведомственной целевой программы в целом и по годам ее реализации" таблицы раздела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, пункте 11: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цифры "65 683 987 435,74" заменить цифрами "65 773 987 435,74";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цифры "9 930 570 633,00" заменить цифрами "10 020 570 633,00";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2) в приложении "Мероприятия ведомственной целевой программы "Совершенствование системы предоставления отдельным категориям граждан мер социальной поддержки, предусмотренных законодательством Российской Федерации и Омской области" (в рамках подпрограммы "Развитие социального обслуживания населения и совершенствование мер социальной поддержки отдельных категорий граждан" государственной программы Омской области "Социальная поддержка населения", утвержденной постановлением Правительства Омской области от 15 октября 2013 года № 256-п)"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строке "Цель 1: Формирование эффективной системы предоставления отдельным категориям граждан мер социальной поддержки, предусмотренных законодательством Российской Федерации и Омской области"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ифры "65 683 987 435,74" заменить цифрами "65 773 987  435,74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ифры "9 930 570 633,00" заменить цифрами "10 020 570 633,00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ифры "46 426 103 040,71" заменить цифрами "46 516 103 040,71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ифры "7 383 329 000,00" заменить цифрами "7 473 329 000,00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строке "Задача 2: Формирование системы учета мер социальной поддержки по проезду отдельных категорий граждан в Омской области, в том числе с применением электронных транспортных карт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"9 242 174 572,90" заменить цифрами "9 332 174 572,90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ифры "1 457 592 802,66" заменить цифрами "1 547 592 802,66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в строке "Мероприятие 50: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"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ифры "7 083 198 449,63" заменить цифрами "7 173 198 449,63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ифры "1 436 592 802,66" заменить цифрами "1 526 592 802,66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в строке "Итого"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ифры "65 683 987 435,74" заменить цифрами "65 773 987 435,74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ифры "9 930 570 633,00" заменить цифрами "10 020 570 633,00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ифры "46 426 103 040,71" заменить цифрами "46 516 103 040,71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ифры "7 383 329 000,00" заменить цифрами "7 473 329 000,00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В.В. Куприян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Л.Н. Нагорна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мской области                                                                                О.Б. Проскурин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58:00Z</dcterms:created>
  <dc:creator>User_</dc:creator>
  <dc:description/>
  <cp:keywords/>
  <dc:language>en-US</dc:language>
  <cp:lastModifiedBy>Мерзлякова Елена Вадимовна</cp:lastModifiedBy>
  <cp:lastPrinted>2017-10-24T09:10:00Z</cp:lastPrinted>
  <dcterms:modified xsi:type="dcterms:W3CDTF">2017-10-26T06:35:00Z</dcterms:modified>
  <cp:revision>13</cp:revision>
  <dc:subject/>
  <dc:title/>
</cp:coreProperties>
</file>