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</w:rPr>
      </w:pPr>
      <w:r>
        <w:rPr>
          <w:sz w:val="28"/>
          <w:szCs w:val="28"/>
        </w:rPr>
        <w:t>О внесении изменения в приказ Министерства труда и социального развития Омской области от 31 августа 2010 года № 45-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690995" cy="3162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995" cy="3162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090" cy="564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65" r="-79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56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МИНИСТЕРСТВО ТРУД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И СОЦИАЛЬНОГО РАЗВИТИЯ ОМ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jc w:val="center"/>
                              <w:outlineLvl w:val="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 Р И К А З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                                                                                                 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Ом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85pt;height:249.05pt;mso-wrap-distance-left:9.05pt;mso-wrap-distance-right:9.05pt;mso-wrap-distance-top:0pt;mso-wrap-distance-bottom:0pt;margin-top:0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090" cy="564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65" r="-79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МИНИСТЕРСТВО ТРУД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И СОЦИАЛЬНОГО РАЗВИТИЯ ОМСКОЙ ОБЛАСТИ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sz w:val="20"/>
                          <w:szCs w:val="40"/>
                        </w:rPr>
                      </w:pPr>
                      <w:r>
                        <w:rPr>
                          <w:b/>
                          <w:sz w:val="20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480"/>
                        <w:jc w:val="center"/>
                        <w:outlineLvl w:val="0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 Р И К А З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                                                                                                 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Ом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  <w:r>
        <w:rPr>
          <w:bCs/>
          <w:sz w:val="28"/>
          <w:szCs w:val="28"/>
        </w:rPr>
        <w:t>"Положение о комиссии Министерства труда и социального развития Омской области по соблюдению требований к служебному поведению государственных гражданских служащих Омской области и урегулированию конфликта интересов" к</w:t>
      </w:r>
      <w:r>
        <w:rPr>
          <w:sz w:val="28"/>
          <w:szCs w:val="28"/>
        </w:rPr>
        <w:t xml:space="preserve"> приказу Министерства труда и социального развития Ом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31 августа  2014 года № 45-п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12.6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2</w:t>
      </w:r>
      <w:bookmarkStart w:id="0" w:name="_GoBack"/>
      <w:bookmarkEnd w:id="0"/>
      <w:r>
        <w:rPr>
          <w:sz w:val="28"/>
          <w:szCs w:val="28"/>
        </w:rPr>
        <w:t>.6. Мотивированные заключения, предусмотренные пунктами 12.1, 12.3, 12.4 настоящего Положения, должны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ю, изложенную в обращениях или уведомлениях, указанных в абзацах втором и пятом подпункта 2, подпункте 5 пункта 11 настоящего Пол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мотивированный вывод по результатам предварительного рассмотрения обращений и уведомлений, указанных в абзацах 2, 5 подпункта 5, подпункте 5 пункта 11 настоящего Положения, а также рекомендации для принятия одного из решений в соответствии с пунктами 19, 20.3, 21.1 настоящего Положения и иного решения.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В.В. Куприя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70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 Знак1 Знак Знак Знак Знак Знак Знак Знак Знак Знак Знак Знак1 Знак Знак Знак Знак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 Знак Знак Знак Знак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51:00Z</dcterms:created>
  <dc:creator>1</dc:creator>
  <dc:description/>
  <cp:keywords/>
  <dc:language>en-US</dc:language>
  <cp:lastModifiedBy>Колесников Вячеслав Александрович</cp:lastModifiedBy>
  <cp:lastPrinted>2017-10-30T15:38:00Z</cp:lastPrinted>
  <dcterms:modified xsi:type="dcterms:W3CDTF">2017-10-30T09:50:00Z</dcterms:modified>
  <cp:revision>7</cp:revision>
  <dc:subject/>
  <dc:title>О выделении денежных средств на приобретение ценного подарка для</dc:title>
</cp:coreProperties>
</file>