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я в Закон Омской области "О денежном содержании государственных гражданских служащих Омской области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м Собра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"___" ___________  2017 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1. Таблицу раздела "Должности государственной гражданской службы Омской области в территориальных органах органов исполнительной власти Омской области" </w:t>
      </w:r>
      <w:hyperlink r:id="rId2">
        <w:r>
          <w:rPr>
            <w:rStyle w:val="InternetLink"/>
            <w:sz w:val="28"/>
            <w:szCs w:val="28"/>
          </w:rPr>
          <w:t>приложения № 3</w:t>
        </w:r>
      </w:hyperlink>
      <w:r>
        <w:rPr>
          <w:sz w:val="28"/>
          <w:szCs w:val="28"/>
        </w:rPr>
        <w:t xml:space="preserve"> "Соотношения размеров должностных окладов государственных гражданских служащих Омской области в органах исполнительной власти Омской области" к Закону Омской области от 27 декабря 2002 года № 421-ОЗ "О денежном содержании государственных гражданских служащих Омской области" (Омский вестник, 2002, 30 декабря, № 62, 2004, 16 июля, № 38, 2004, 24 декабря, № 72, 2005, 28 января, № 4, 2005, 10 июня, № 31, 2005, 30 декабря, № 77, 2006, 22 декабря, № 91, 2007, 21 ноября, № 113, 2007, 18 декабря, № 124, 2008, 13 мая, № 49, 2008, 7 ноября, № 129, 2010, 8 апреля, № 29, 2010, 30 декабря, № 34, 2014, 3 декабря, № 40, 2014, 5 декабря, № 52, 2015, 17 июля, № 26)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Должности государственной гражданской службы Омской области в территориальных органах органов исполнительной власти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872"/>
        <w:gridCol w:w="506"/>
        <w:gridCol w:w="2187"/>
        <w:gridCol w:w="2187"/>
      </w:tblGrid>
      <w:tr>
        <w:trPr/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в кратном отношении к размеру должностного оклада по младшей должности государственной гражданской службы Омской области "специалист"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в г. Омс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в муниципальных районах Омской области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лжности государственной гражданской службы Омской области категории "Руководители" в территориальных органах органов исполнительной власти Омской области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территориального органа исполнительной власти Омской области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территориального органа исполнительной власти Омской област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лжности государственной гражданской службы Омской области категории "Специалисты" в территориальных органах органов исполнительной власти Омской области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оветник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лжности государственной гражданской службы Омской области категории "Обеспечивающие специалисты" в территориальных органах органов исполнительной власти Омской области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Настоящий Закон вступает в силу с 1 января 2018 года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ConsPlusNormal"/>
        <w:widowControl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Омской области                                                                 А.Л. Бур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7D89126A88DC39AC5A6BB508E9D18C6AAC97A824B506F07963B804DCBEF431370E03813F0A4B4FF6C00CF4a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29:00Z</dcterms:created>
  <dc:creator>Яковлева Наталья Юрьевна</dc:creator>
  <dc:description/>
  <dc:language>en-US</dc:language>
  <cp:lastModifiedBy>Яковлева Наталья Юрьевна</cp:lastModifiedBy>
  <cp:lastPrinted>2017-10-27T15:17:00Z</cp:lastPrinted>
  <dcterms:modified xsi:type="dcterms:W3CDTF">2017-10-31T03:29:00Z</dcterms:modified>
  <cp:revision>2</cp:revision>
  <dc:subject/>
  <dc:title/>
</cp:coreProperties>
</file>