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ТРУ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СОЦИАЛЬНОГО РАЗВИТИЯ 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pacing w:val="120"/>
          <w:sz w:val="28"/>
          <w:szCs w:val="20"/>
        </w:rPr>
      </w:pPr>
      <w:r>
        <w:rPr>
          <w:b/>
          <w:spacing w:val="120"/>
          <w:sz w:val="28"/>
          <w:szCs w:val="20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088"/>
        <w:gridCol w:w="3170"/>
      </w:tblGrid>
      <w:tr>
        <w:trPr/>
        <w:tc>
          <w:tcPr>
            <w:tcW w:w="331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0"/>
              </w:rPr>
            </w:pPr>
            <w:r>
              <w:rPr/>
              <w:t>______________________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 xml:space="preserve">№ </w:t>
            </w:r>
            <w:r>
              <w:rPr/>
              <w:t>______________________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приказы Министерства труд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 Омской области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"</w:t>
      </w:r>
      <w:r>
        <w:rPr>
          <w:rFonts w:eastAsia="Calibri"/>
          <w:sz w:val="28"/>
          <w:szCs w:val="28"/>
        </w:rPr>
        <w:t>Административный регламент предоставления государственной услуги "Предоставление ежемесячной выплаты лицам, осуществляющим уход за гражданами пожилого возраста, инвалидами                     I, II группы и совершеннолетними недееспособными гражданами"</w:t>
      </w:r>
      <w:r>
        <w:rPr>
          <w:sz w:val="28"/>
          <w:szCs w:val="28"/>
        </w:rPr>
        <w:t xml:space="preserve"> к приказу Министерства труда и социального развития Омской области</w:t>
      </w:r>
      <w:r>
        <w:rPr/>
        <w:t xml:space="preserve"> </w:t>
      </w:r>
      <w:r>
        <w:rPr>
          <w:sz w:val="28"/>
          <w:szCs w:val="28"/>
        </w:rPr>
        <w:t>от 30 января 2015 года № 13-п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2 после абзаца перв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Лица, осуществляющие уход за совершеннолетними недееспособными гражданами могут быть заявителями на предоставление государственной услуги, если обращение за ней последовало не позднее 1 декабря 2017 года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пункте 3 слова "</w:t>
      </w:r>
      <w:r>
        <w:rPr>
          <w:rFonts w:eastAsia="Calibri"/>
          <w:sz w:val="28"/>
          <w:szCs w:val="28"/>
        </w:rPr>
        <w:t>федерального казенного учреждения "Главное бюро медико-социальной экспертизы по Омской области" Министерства труда и социальной защиты Российской Федерации (далее - Главное бюро медико-социальной экспертизы),</w:t>
      </w:r>
      <w:r>
        <w:rPr>
          <w:sz w:val="28"/>
          <w:szCs w:val="28"/>
        </w:rPr>
        <w:t>"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2 пункта 9 слова "Главного бюро медико-социальной экспертизы,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пункте 13 слова "Главного бюро медико-социальной экспертизы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в подпункте 1 пункта 16 слова "срок, не превышающий </w:t>
      </w:r>
      <w:r>
        <w:rPr>
          <w:rFonts w:eastAsia="Calibri"/>
          <w:sz w:val="28"/>
          <w:szCs w:val="28"/>
        </w:rPr>
        <w:t xml:space="preserve">3 рабочих дней" заменить словами "течение </w:t>
      </w:r>
      <w:r>
        <w:rPr>
          <w:sz w:val="28"/>
          <w:szCs w:val="28"/>
        </w:rPr>
        <w:t>7 рабочих дней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ункте 1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 xml:space="preserve">абзац первый после слов </w:t>
      </w:r>
      <w:r>
        <w:rPr>
          <w:sz w:val="28"/>
          <w:szCs w:val="28"/>
        </w:rPr>
        <w:t>"недееспособным гражданином" дополнить словами "и являющегося его опекуном в соответствии с законодательством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1 слова "(предполагаемое место жительства)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в подпункте 6 слова </w:t>
      </w:r>
      <w:r>
        <w:rPr>
          <w:sz w:val="28"/>
          <w:szCs w:val="28"/>
        </w:rPr>
        <w:t>", в том числе временно отсутствующих</w:t>
        <w:br/>
        <w:t>(в случае совместного проживания с подопечным)"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ункт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явитель вправе по собственной инициативе представить</w:t>
        <w:br/>
        <w:t>в территориальный орган документы, удостоверяющие место жительства помощника и подопечного, документы, указанные в подпункте 4 пункта                   19 настоящего Административного регламента, имеющие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и документы, указанные в подпунктах                           9 – 11 пункта 19 настоящего Административного регламента. При непредставлении указанных документов территориальный орган самостоятельно в течение 1 рабочего дня со дня поступления заявления запрашивает соответствующие сведения посредством межведомственного информационного взаимодействия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пункте 2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слова "(</w:t>
      </w:r>
      <w:r>
        <w:rPr>
          <w:rFonts w:eastAsia="Calibri"/>
          <w:sz w:val="28"/>
          <w:szCs w:val="28"/>
        </w:rPr>
        <w:t>местом предполагаемого совместного проживания</w:t>
      </w:r>
      <w:r>
        <w:rPr>
          <w:sz w:val="28"/>
          <w:szCs w:val="28"/>
        </w:rPr>
        <w:t>)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2) документы, удостоверяющие место жительства помощника и подопечного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 подпункте 2 пункта 27 слова "пункте" заменить словами "подпунктах 2, 3, 5 ‒ 8 пункта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 подпункте 1 пункта 42 слова ", Главное бюро медико-социальной экспертизы"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в абзаце 1 пункта 66 слова "4, 7" заменить словами "1, 4", слова "Главного бюро медико-социальной экспертизы,"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2) в приложении № 1 "</w:t>
      </w:r>
      <w:r>
        <w:rPr>
          <w:rFonts w:eastAsia="Calibri"/>
          <w:sz w:val="28"/>
          <w:szCs w:val="28"/>
        </w:rPr>
        <w:t>Порядок выявления и учета лиц, желающих проживать с совершеннолетним дееспособным гражданином в возрасте не старше 65 лет, не являющимся инвалидом, а также лиц, изъявивших желание осуществлять уход за гражданами пожилого возраста, инвалидами I, II группы и совершеннолетними недееспособными гражданами"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в подпункте 1 пункта 4 </w:t>
      </w:r>
      <w:r>
        <w:rPr>
          <w:sz w:val="28"/>
          <w:szCs w:val="28"/>
        </w:rPr>
        <w:t>слова "(предполагаемое место жительства)" исключить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в приложениях № 1, 2</w:t>
      </w:r>
      <w:r>
        <w:rPr>
          <w:rFonts w:eastAsia="Calibri"/>
          <w:sz w:val="28"/>
          <w:szCs w:val="28"/>
        </w:rPr>
        <w:t xml:space="preserve"> в абзаце третьем слова "документа на бумажном носителе (электронного документа)" заменить словами "электронного документа (подписанного усиленной квалифицированной электронной подписью) в соответствии с федеральным законодательством и (или) документа на бумажном носителе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в приложении № 3 "</w:t>
      </w:r>
      <w:r>
        <w:rPr>
          <w:rFonts w:eastAsia="Calibri"/>
          <w:sz w:val="28"/>
          <w:szCs w:val="28"/>
        </w:rPr>
        <w:t>Информация о местонахождении, справочных телефонах, адресах официальных сайтов в информационно-телекоммуникационной сети "Интернет", электронной почты, графике работы Управления Федеральной службы государственной регистрации, кадастра и картографии по Омской области, Государственного учреждения - Отделения Пенсионного фонда Российской Федерации по Омской области, Информационного центра Управления Министерства внутренних дел Российской Федерации по Омской области, федерального казенного учреждения "Главное бюро медико-социальной экспертизы по Омской области" Министерства труда и социальной защиты Российской Федерации, уполномоченных органов субъектов Российской Федерации на составление индивидуальных программ предоставления социальных услуг, участвующих в предоставлении государственной услуги "Предоставление ежемесячной выплаты лицам, осуществляющим уход за гражданами пожилого возраста, инвалидами I, II группы и совершеннолетними недееспособными гражданами"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в названии слова "федерального казенного учреждения "Главное бюро медико-социальной экспертизы по Омской области" Министерства труда и социальной защиты Российской Федерации," исключи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41 исключить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в приложении № 5</w:t>
      </w:r>
      <w:r>
        <w:rPr>
          <w:rFonts w:eastAsia="Calibri" w:cs="Courier New" w:ascii="Courier New" w:hAnsi="Courier New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"Заявление о предоставлении ежемесячной выплаты лицу, осуществляющему уход за гражданами пожилого возраста, инвалидами I, II группы и совершеннолетними недееспособными гражданами" абзац 1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"В случае принятия решения об отказе в назначении ежемесячной выплаты, а также в случае принятия решения о необходимости возврата ежемесячной выплаты в бюджет Омской области прошу направить уведомление, требование о возврате в форме электронного документа (подписанного усиленной квалифицированной электронной подписью) в соответствии с федеральным законодательством и (или) документа на бумажном носителе (нужное подчеркнуть) по адресу: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."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В подпункте 3 пункта 18 </w:t>
      </w:r>
      <w:r>
        <w:rPr>
          <w:sz w:val="28"/>
          <w:szCs w:val="28"/>
        </w:rPr>
        <w:t>приложения "</w:t>
      </w:r>
      <w:r>
        <w:rPr>
          <w:rFonts w:eastAsia="Calibri"/>
          <w:sz w:val="28"/>
          <w:szCs w:val="28"/>
        </w:rPr>
        <w:t>Административный регламент предоставления государственной услуги "Назначение государственной социальной помощи, в том числе на основании социального контракта, на территории Омской области" к п</w:t>
      </w:r>
      <w:r>
        <w:rPr>
          <w:sz w:val="28"/>
          <w:szCs w:val="28"/>
        </w:rPr>
        <w:t>риказу Министерства труда и социального развития Омской области от 22 января 2014 года № 10-п слова "</w:t>
      </w:r>
      <w:r>
        <w:rPr>
          <w:rFonts w:eastAsia="Calibri"/>
          <w:sz w:val="28"/>
          <w:szCs w:val="28"/>
        </w:rPr>
        <w:t>(каждого члена его семьи)" заменить словами ", каждого члена его семьи (при наличии)"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В.В. Куприянов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eastAsia="Times New Roman" w:cs="Times New Roman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38:00Z</dcterms:created>
  <dc:creator>Сотонкина</dc:creator>
  <dc:description/>
  <dc:language>en-US</dc:language>
  <cp:lastModifiedBy>Карпова Наталия Сергеевна</cp:lastModifiedBy>
  <cp:lastPrinted>2017-10-31T14:11:00Z</cp:lastPrinted>
  <dcterms:modified xsi:type="dcterms:W3CDTF">2017-11-01T05:38:00Z</dcterms:modified>
  <cp:revision>2</cp:revision>
  <dc:subject/>
  <dc:title/>
</cp:coreProperties>
</file>