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и признании утратившими силу отдельных правовых актов Губернатор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распоряжении Губернатора Омской области от 19 марта                    2009 года № 48-р "О внесении изменений в отдельные распоряжения Губернатора Омской области" пункт 4 исключить.</w:t>
      </w:r>
    </w:p>
    <w:p>
      <w:pPr>
        <w:pStyle w:val="Normal"/>
        <w:tabs>
          <w:tab w:val="clear" w:pos="708"/>
          <w:tab w:val="left" w:pos="70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 Внести в состав Совета по делам инвалидов при Губернаторе Омской области, утвержденный Указом Губернатора Омской области от 31 августа 2009 года № 104, следующие изменения:</w:t>
      </w:r>
    </w:p>
    <w:p>
      <w:pPr>
        <w:pStyle w:val="Normal"/>
        <w:tabs>
          <w:tab w:val="clear" w:pos="708"/>
          <w:tab w:val="left" w:pos="70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ключить: </w:t>
      </w:r>
    </w:p>
    <w:p>
      <w:pPr>
        <w:pStyle w:val="Normal"/>
        <w:tabs>
          <w:tab w:val="clear" w:pos="708"/>
          <w:tab w:val="left" w:pos="70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уркова Александра Леонидовича – временно исполняющего обязанности Губернатора Омской области, Председателя Правительства Омской области, в качестве председателя Совета;</w:t>
      </w:r>
    </w:p>
    <w:p>
      <w:pPr>
        <w:pStyle w:val="Normal"/>
        <w:tabs>
          <w:tab w:val="clear" w:pos="708"/>
          <w:tab w:val="left" w:pos="70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адину Оксану Николаевну – Мэра города Омска;</w:t>
      </w:r>
    </w:p>
    <w:p>
      <w:pPr>
        <w:pStyle w:val="Normal"/>
        <w:tabs>
          <w:tab w:val="clear" w:pos="708"/>
          <w:tab w:val="left" w:pos="70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 исключить Докучаева Александра Михайловича, Касьянову Ирину Михайловну, Назарова Виктора Иванович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 В Указе Губернатора Омской области от 7 декабря 2009 года № 152 "О внесении изменений в отдельные правовые акты Главы Администрации (Губернатора) Омской области, Губернатора Омской области" пункт 14 исключит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 В Указе Губернатора Омской области от 12 апреля                          2010 года № 32 "О внесении изменений в отдельные правовые акты Главы Администрации (Губернатора) Омской области, Губернатора Омской области" пункт 12 исключит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Указе Губернатора Омской области от 2 апреля 2012 года № 38 "Об изменении и признании утратившими силу отдельных правовых актов Губернатора Омской области" пункт 10 исключит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В строке 2 таблицы приложения "Комплексный план мероприятий Омской области </w:t>
      </w:r>
      <w:r>
        <w:rPr>
          <w:color w:val="000000"/>
          <w:sz w:val="28"/>
          <w:szCs w:val="28"/>
        </w:rPr>
        <w:t>по обеспечению поэтапного доступа социально ориентированных некоммерческих организаций (за исключением  государственных (муниципальных) учреждений), осуществляющих деятельность в социальной сфере, к бюджетному финансированию оказания услуг в социальной сфере на 2016 – 2020 годы (далее – План мероприятий)" к распоряжению Губернатора Омской области от 13 января 2017 года № 2-р цифры "2017" заменить цифрами "2018"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ризнать утратившими сил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Губернатора Омской области от 21 октября 2008 года № 224-р "О комиссии по дальнейшему совершенствованию работы по предоставлению мер социальной поддержки отдельным категориям граждан в Омской области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Губернатора Омской области от 15 июля 2009 года  № 129-р "О внесении изменений в отдельные распоряжения Губернатора Омской области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убернатора Омской области                                                              А.Л. Бур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;Times New Roman"/>
      <w:sz w:val="24"/>
      <w:szCs w:val="24"/>
    </w:rPr>
  </w:style>
  <w:style w:type="character" w:styleId="Style15">
    <w:name w:val="Название Знак"/>
    <w:basedOn w:val="Style14"/>
    <w:qFormat/>
    <w:rPr>
      <w:rFonts w:cs="Times New Roman;Times New Roman"/>
      <w:b/>
      <w:sz w:val="26"/>
      <w:lang w:val="ru-RU" w:bidi="ar-SA"/>
    </w:rPr>
  </w:style>
  <w:style w:type="character" w:styleId="Style16">
    <w:name w:val="Верхний колонтитул Знак"/>
    <w:basedOn w:val="Style14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Style17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3:22:00Z</dcterms:created>
  <dc:creator>Keller</dc:creator>
  <dc:description/>
  <dc:language>en-US</dc:language>
  <cp:lastModifiedBy>Яковлева Наталья Юрьевна</cp:lastModifiedBy>
  <cp:lastPrinted>2017-12-06T15:33:00Z</cp:lastPrinted>
  <dcterms:modified xsi:type="dcterms:W3CDTF">2017-12-08T03:22:00Z</dcterms:modified>
  <cp:revision>2</cp:revision>
  <dc:subject/>
  <dc:title>ЛИСТ СОГЛАСОВАНИЯ</dc:title>
</cp:coreProperties>
</file>