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23825</wp:posOffset>
                </wp:positionV>
                <wp:extent cx="6858000" cy="331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31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570230"/>
                                  <wp:effectExtent l="0" t="0" r="0" b="0"/>
                                  <wp:docPr id="2" name="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ИНИСТЕРСТВО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И СОЦИАЛЬНОГО РАЗВИТИЯ ОМ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-900" w:hanging="0"/>
                              <w:outlineLvl w:val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  <w:r>
                              <w:rPr/>
                              <w:tab/>
                              <w:tab/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 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Ом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60.9pt;mso-wrap-distance-left:9.05pt;mso-wrap-distance-right:9.05pt;mso-wrap-distance-top:0pt;mso-wrap-distance-bottom:0pt;margin-top:9.7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570230"/>
                            <wp:effectExtent l="0" t="0" r="0" b="0"/>
                            <wp:docPr id="3" name="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outlineLvl w:val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ИНИСТЕРСТВО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outlineLvl w:val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И СОЦИАЛЬНОГО РАЗВИТИЯ ОМСКОЙ ОБ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-900" w:hanging="0"/>
                        <w:outlineLvl w:val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outlineLvl w:val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 Р И К А З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______</w:t>
                      </w:r>
                      <w:r>
                        <w:rPr/>
                        <w:tab/>
                        <w:tab/>
                        <w:t xml:space="preserve">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№ 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4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Ом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Министерства труда и социального </w:t>
        <w:br/>
        <w:t>развития Омской области от 27 марта 2013 года № 1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Министерства труда и социального развития Омской области от 27 марта 2013 года № 17-п "О реализации постановления Правительства Омской области от 13 марта 2013 года № 43-п" следующие измене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 подпункте 3, в тексте </w:t>
      </w:r>
      <w:hyperlink r:id="rId4">
        <w:r>
          <w:rPr>
            <w:rStyle w:val="InternetLink"/>
            <w:sz w:val="28"/>
            <w:szCs w:val="28"/>
          </w:rPr>
          <w:t>приложений № 8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слова "подготовке, профессиональной переподготовке и повышении квалификации дополнительного профессионального образования работников некоммерческих организаций" в соответствующих падежах заменить словами "обучении по основным программам профессионального обучения, дополнительным профессиональным программам" в соответствующих падежах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ункт 5 пункта 1 исключить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в подпункте 9 после слова </w:t>
      </w:r>
      <w:r>
        <w:rPr>
          <w:sz w:val="28"/>
          <w:szCs w:val="28"/>
        </w:rPr>
        <w:t>"обучение," дополнить словами ", мероприятий, направленных на сопровождение деятельности,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в подпункте 10 после слова </w:t>
      </w:r>
      <w:r>
        <w:rPr>
          <w:sz w:val="28"/>
          <w:szCs w:val="28"/>
        </w:rPr>
        <w:t>"обучение" дополнить словами ", мероприятий, направленных на сопровождение деятельности"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в подпункте 11 точку заменить точкой с запято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дополнить подпунктом 12 следующего содержа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"12) форму заявления некоммерческой организации о предоставлении субсидии на осуществление мероприятий, направленных на информационно-методическое и ресурсное сопровождение деятельности некоммерческих организаций, осуществляющих деятельность на территории Омской области (далее − мероприятия, направленные на сопровождение деятельности) согласно приложению № 1 к настоящему приказу;"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в подпункте 2 пункта 2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в абзаце 4 точку заменить точкой с запято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следующего содержа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"- в соответствии с подпунктом 4 пункта 2 Порядка определения объема и предоставления субсидий − в течение 30 календарных дней со 2 апреля текущего года.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 пункте 3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лова "Аналитическому отделу" заменить словами "Отделу межсекторных социальных проектов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"управлением демографической и семейной политики Министерства" дополнить словами ", департаментом по труду Министерства"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цифру "5" заменит цифрой "11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ле абзаца пятого дополнить абзацем следующего содержа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обеспечить </w:t>
      </w:r>
      <w:r>
        <w:rPr>
          <w:sz w:val="28"/>
          <w:szCs w:val="28"/>
          <w:lang w:eastAsia="en-US"/>
        </w:rPr>
        <w:t>в течение 30 календарных дней со дня принятия распоряжения о предоставлении субсидии подготовку и подписание соглашения о предоставлении субсидий (далее – Соглашение);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абзаце 6 после слова "обучение" дополнить словами ", мероприятия, направленные на сопровождение деятельности"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абзаце 8 подпункта 2 цифры "18" заменит цифрами "28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пункте 3.1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лова "аналитическим отделом" заменить словами "отделом межсекторных социальных проектов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2: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одпункта 2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"в двухмесячный срок со дня принятия распоряжения Министерства о предоставлении субсидии перечисление в установленном законодательством порядке субсидии некоммерческой организации, в отношении которой принято решение о предоставлении субсидии и с которой заключено Соглашение, на указанный ею в заявлении расчетный или корреспондентский счет, открытый в учреждении Центрального банка Российской Федерации или кредитной организации;"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сле цифры "8" дополнить цифрой ", 9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цифры "15, 18, 18.1" заменить цифрами "24, 28, 29"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) в пункте 3.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"департаменту финансово-экономического обеспечения Министерства" дополнить словами ", департаменту по труду Министерства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а "обучение" дополнить словами ", мероприятий, направленных на сопровождение деятельно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в пункте 3 приложения № 1 "Порядок определения объема и предоставления субсидий социально ориентированным некоммерческим организациям, осуществляющим деятельность в социальной сфере" к постановлению Правительства Омской области от 13 марта 2013 года № 43-п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цифру "3" заменить цифрой "5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цифру "4" заменить цифрой "9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7 пункта 3 точку заменить точкой запято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 3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8) рассмотрение заявлений некоммерческих организаций о внесении изменений мероприятия социальной сферы, социально значимые проекты и мероприятия направленные на сопровождение деятельности"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подпункте 1 пункта 5 слова "комиссии;" заменить словами "комиссии, в случае необходимости, о проведении заочного заседания комиссии, решения которого принимаются путем опроса его члено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 слова "аналитическим отделом" заменить словами отделом межсекторных социальных проектов"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) в</w:t>
      </w:r>
      <w:r>
        <w:rPr>
          <w:color w:val="000000"/>
          <w:sz w:val="28"/>
          <w:szCs w:val="28"/>
        </w:rPr>
        <w:t xml:space="preserve"> приложении № 2 "Состав комиссии по предоставлению субсидий социально ориентированным некоммерческим организациям, не являющимся государственными (муниципальными) учреждениями, осуществляющим деятельность в социальной сфере" исключить Шипилову Елену Витальевну − заместителя Министра труда и социального развития Омской области, заместителя председателя комиссии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ложение № 5 "Соглашение о предоставлении субсидии социально ориентированной некоммерческой организации, не являющейся государственным (муниципальным) учреждением, осуществляющей деятельность в социальной сфере"</w:t>
      </w:r>
      <w:r>
        <w:rPr>
          <w:sz w:val="28"/>
          <w:szCs w:val="28"/>
        </w:rPr>
        <w:t xml:space="preserve"> исключи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внести в приложение № 6 "Форма заявления социально ориентированной некоммерческой организации, не являющейся государственным (муниципальным) учреждением, осуществляющей деятельность в социальной сфере, о предоставлении субсидии на осуществление мероприятий в социальной сфере"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троку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"</w:t>
      </w:r>
    </w:p>
    <w:tbl>
      <w:tblPr>
        <w:tblW w:w="864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4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ИНН/КПП, ОГРН, БИК, ОКТМО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Р/</w:t>
            </w:r>
            <w:r>
              <w:rPr>
                <w:lang w:val="en-US"/>
              </w:rPr>
              <w:t>c</w:t>
            </w:r>
            <w:r>
              <w:rPr/>
              <w:t>, кор/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троку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"</w:t>
      </w:r>
    </w:p>
    <w:tbl>
      <w:tblPr>
        <w:tblW w:w="864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4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рес постоянно действующего органа некоммерческой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троку 13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>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"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490845" cy="346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67"/>
                              <w:gridCol w:w="4394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енность учредителей, членов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27.3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67"/>
                        <w:gridCol w:w="4394"/>
                        <w:gridCol w:w="3686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енность учредителей, членов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троки 22, 23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сле таблицы в абзаце три слова "пункт 4" заменить словами </w:t>
        <w:br/>
        <w:t>"пункт 9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0) вести в приложение № 7 "Форма заявления социально ориентированной некоммерческой организации, не являющейся государственным (муниципальным) учреждением, осуществляющей деятельность в социальной сфере, о предоставлении субсидии на реализацию социально значимого проекта (программы)"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троку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"</w:t>
      </w:r>
    </w:p>
    <w:tbl>
      <w:tblPr>
        <w:tblW w:w="864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4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ИНН/КПП, ОГРН, БИК, ОКТМО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Р/</w:t>
            </w:r>
            <w:r>
              <w:rPr>
                <w:lang w:val="en-US"/>
              </w:rPr>
              <w:t>c</w:t>
            </w:r>
            <w:r>
              <w:rPr/>
              <w:t>, кор/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троку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"</w:t>
      </w:r>
    </w:p>
    <w:tbl>
      <w:tblPr>
        <w:tblW w:w="864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4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рес постоянно действующего органа некоммерческой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строку 13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>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"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490845" cy="3467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67"/>
                              <w:gridCol w:w="4394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енность учредителей, членов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27.3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67"/>
                        <w:gridCol w:w="4394"/>
                        <w:gridCol w:w="3686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енность учредителей, членов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сключить строку 2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сле таблицы в абзаце три слова "пункт 4" заменить словами </w:t>
        <w:br/>
        <w:t>"пункт 9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1) вести в приложение № 8 "Форма заявления социально ориентированной некоммерческой организации, не являющейся государственным (муниципальным) учреждением, осуществляющей деятельность в социальной сфере, о предоставлении субсидии на подготовку, профессиональную переподготовку и повышение квалификации дополнительного профессионального образования работников некоммерческих организаций, не являющихся государственными (муниципальными) учреждениями, осуществляющими деятельность в социальной сфере"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троку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"</w:t>
      </w:r>
    </w:p>
    <w:tbl>
      <w:tblPr>
        <w:tblW w:w="864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4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ИНН/КПП, ОГРН, БИК, ОКТМО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Р/</w:t>
            </w:r>
            <w:r>
              <w:rPr>
                <w:lang w:val="en-US"/>
              </w:rPr>
              <w:t>c</w:t>
            </w:r>
            <w:r>
              <w:rPr/>
              <w:t>, кор/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троку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"</w:t>
      </w:r>
    </w:p>
    <w:tbl>
      <w:tblPr>
        <w:tblW w:w="864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4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рес постоянно действующего органа некоммерческой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строку 13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>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"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490845" cy="3467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67"/>
                              <w:gridCol w:w="4394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енность учредителей, членов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27.3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67"/>
                        <w:gridCol w:w="4394"/>
                        <w:gridCol w:w="3686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енность учредителей, членов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сключить строку 2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сле таблицы в абзаце три слова "пункт 4" заменить словами </w:t>
        <w:br/>
        <w:t>"пункт 9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2) вести в приложение № 11 "Форма социально значимого проекта (программы)"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троку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"</w:t>
      </w:r>
    </w:p>
    <w:tbl>
      <w:tblPr>
        <w:tblW w:w="864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4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открытости и доступности информации о деятельности некоммерческой организации за предыдущий финансовый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сключить строку 15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Дополнить приложением № 12 согласно приложению к настоящему приказ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588" w:right="851" w:gutter="0" w:header="0" w:top="1021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                                                                                           В.В. Куприян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sz w:val="28"/>
          <w:szCs w:val="28"/>
        </w:rPr>
        <w:t>Заместитель Министра труда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ого развития Омской области                                               Л.Н. Нагорна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sz w:val="28"/>
          <w:szCs w:val="28"/>
        </w:rPr>
        <w:t>Заместитель Министра труда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ого развития Омской области                                             О.Б. Проскур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истерства труда 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циального развития 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 г. №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 1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истерства труда 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циального развития 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7 марта 2013 г. № 17-п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А ЗАЯВЛ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циально ориентированной некоммерческой организации,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Cs/>
          <w:sz w:val="28"/>
          <w:szCs w:val="28"/>
          <w:highlight w:val="yellow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не являющейся государственным (муниципальным) учреждением, осуществляющей деятельность в социальной сфере, о предоставлении субсидии на осуществление мероприятий направленных на информационно-методическое и ресурсное сопровождение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деятельности некоммерческих организаций, осуществляющих деятельность на территории Омской области (далее – мероприятия, направленные на сопровождение деятельности)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Cs/>
          <w:sz w:val="28"/>
          <w:szCs w:val="28"/>
          <w:highlight w:val="yellow"/>
          <w:lang w:eastAsia="en-US"/>
        </w:rPr>
      </w:pPr>
      <w:r>
        <w:rPr>
          <w:rFonts w:eastAsia="Calibri"/>
          <w:bCs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социально ориентированной некоммерческой организации,</w:t>
      </w:r>
    </w:p>
    <w:p>
      <w:pPr>
        <w:pStyle w:val="Normal"/>
        <w:widowControl w:val="false"/>
        <w:autoSpaceDE w:val="false"/>
        <w:jc w:val="center"/>
        <w:rPr/>
      </w:pPr>
      <w:r>
        <w:rPr/>
        <w:t>не являющейся государственным (муниципальным) учреждением,</w:t>
      </w:r>
    </w:p>
    <w:p>
      <w:pPr>
        <w:pStyle w:val="Normal"/>
        <w:widowControl w:val="false"/>
        <w:autoSpaceDE w:val="false"/>
        <w:jc w:val="center"/>
        <w:rPr/>
      </w:pPr>
      <w:r>
        <w:rPr/>
        <w:t>осуществляющей деятельность в социальной сфере</w:t>
      </w:r>
    </w:p>
    <w:p>
      <w:pPr>
        <w:pStyle w:val="Normal"/>
        <w:widowControl w:val="false"/>
        <w:autoSpaceDE w:val="false"/>
        <w:jc w:val="center"/>
        <w:rPr/>
      </w:pPr>
      <w:r>
        <w:rPr/>
        <w:t>(далее – некоммерческая организация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4678"/>
        <w:gridCol w:w="4820"/>
      </w:tblGrid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кращенное наименование некоммерческой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онно-правовая фор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Дата регистрации (при создании до </w:t>
              <w:br/>
              <w:t>1 июля 2002 го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внесения записи о создании в Единый государственный реестр юридических лиц (при создании после 1 июля 2002 го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визиты банковского сч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Адрес постоянно действующего органа некоммерческой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в информационно-телекоммуникационной сети "Интернет" (при наличии), адрес электронной поч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должности руковод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 руковод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актные телефон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работ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добровольце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учредителей, член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ормация о мероприятиях, представленных в составе заявки о предоставлен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на осуществление мероприятий,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направленных на сопровождение деятельности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ргана управления некоммерческой организации, утвердившего календарный пла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утверждения календарного пла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календарного пла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ероприятий календарного плана, для финансового обеспечения которых запрашивается субсид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сумма планируемых расходов на реализацию мероприятий календарного пла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рашиваемый размер субсидии из областного бюджета на реализацию мероприятий календарного пла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олагаемая сумма софинансирования мероприятий календарного плана за счет средств местных бюдже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олагаемая сумма софинансирования мероприятий календарного плана за счет внебюджетных источ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е результаты с отражением показателей (индикаторов) результативности использования субсид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 (в том числе документов), представленной в составе заявления на участие в конкурсном отборе некоммерческих организаций для предоставления субсидии на осуществление мероприятий в социальной сфере подтвержда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конкурсного отбора и предоставления субсидии ознакомлен  и согласен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ажаю согласие  на  обработку  персональных  данных, содержащихся в настоящем заявлении и представленных некоммерческой организацией документах, указанных в пункте 9 Порядка</w:t>
      </w:r>
      <w:r>
        <w:rPr/>
        <w:t xml:space="preserve"> </w:t>
      </w:r>
      <w:r>
        <w:rPr>
          <w:bCs/>
          <w:sz w:val="28"/>
          <w:szCs w:val="28"/>
        </w:rPr>
        <w:t>определения объема и предоставления субсидий социально ориентированным некоммерческим организациям, осуществляющим деятельность в социальной сфере, утвержденного постановлением Правительства Омской области от 13 марта 2013 года № 43-п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 __________ 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наименование должности руководителя          (подпись)                  (инициалы, фамилия)</w:t>
      </w:r>
    </w:p>
    <w:p>
      <w:pPr>
        <w:pStyle w:val="Normal"/>
        <w:widowControl w:val="false"/>
        <w:autoSpaceDE w:val="false"/>
        <w:jc w:val="both"/>
        <w:rPr/>
      </w:pPr>
      <w:r>
        <w:rPr/>
        <w:t>некоммерческой организа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__" ________________ 20__ г. 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20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8E7062E953D34BBA1054152F4A4902718F4C49692980766764EA3AD9944F4D7B9D70DD0430E39B149AAA0B4G0w7K" TargetMode="External"/><Relationship Id="rId5" Type="http://schemas.openxmlformats.org/officeDocument/2006/relationships/hyperlink" Target="consultantplus://offline/ref=08E7062E953D34BBA1054152F4A4902718F4C49692980766764EA3AD9944F4D7B9D70DD0430E39B149AAA6BAG0w0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3:16:00Z</dcterms:created>
  <dc:creator>elistratova</dc:creator>
  <dc:description/>
  <cp:keywords/>
  <dc:language>en-US</dc:language>
  <cp:lastModifiedBy>EAZyabrova</cp:lastModifiedBy>
  <cp:lastPrinted>2017-12-27T09:41:00Z</cp:lastPrinted>
  <dcterms:modified xsi:type="dcterms:W3CDTF">2017-12-27T03:41:00Z</dcterms:modified>
  <cp:revision>25</cp:revision>
  <dc:subject/>
  <dc:title>Приложение</dc:title>
</cp:coreProperties>
</file>