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постановл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м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"Порядок предоставления меры социальной поддержки гражданам, находящимся в трудной жизненной ситуации" к постановлению Правительства Омской области от 11 февраля 2005 года № 17-п дополнить пунктом 16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6.1. Информация о предоставляемой (предоставленной) мере социальной поддержки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в отношении меры социальной поддержки, процедура предоставления которой предусмотрена в настоящем Порядке,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е "Порядок предоставления компенсации расходов по приобретению слуховых аппаратов, в том числе с ушными вкладышами индивидуального изготовления и специальными элементами питания, отдельным категориям граждан, проживающих на территории Омской области и нуждающихся по медицинским показаниям на основании аудиологического обследования в слухопротезировании" к постановлению Правительства Омской области от 13 апреля 2005 года № 40-п дополнить пунктом 10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10.1. Информация о предоставляемой (предоставленной) мере социальной поддержки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в отношении меры социальной поддержки, процедура предоставления которой предусмотрена в настоящем Порядке,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Порядок обращения за ежемесячным материальным обеспечением за выдающиеся достижения и особые заслуги перед Омской областью, назначения и выплаты ежемесячного материального обеспечения за выдающиеся достижения и особые заслуги перед Омской областью" к постановлению Правительства Омской области от 16 декабря 2005 года № 137-п дополнить пунктом 5.1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5.1.1. Информация о назначаемом (назначенном) материальном обеспечении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ложение "Правила выплаты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" к постановлению Правительства Омской области от 21 декабря 2005 года № 139-п дополнить пунктом 8.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8.2. Информация о назначаемой (назначенной) компенсации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в отношении компенсации, правила выплаты которой предусмотрены в настоящем Порядке,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е "Положение о порядке и условиях присвоения звания "Ветеран труда" на территории Омской области" к постановлению Правительства Омской области от 26 июля 2006 года № 100-п дополнить пунктом 10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10.1.</w:t>
      </w:r>
      <w:r>
        <w:rPr>
          <w:rFonts w:cs="Times New Roman" w:ascii="Times New Roman" w:hAnsi="Times New Roman"/>
          <w:sz w:val="28"/>
          <w:szCs w:val="28"/>
        </w:rPr>
        <w:t xml:space="preserve"> Информация о присвоении звания "Ветеран труда"                     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территориальным органом Министерства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ложение "Порядок назначения и выплаты государственных пособий гражданам, имеющим детей, и беременным женщинам" к постановлению Правительства Омской области от 11 апреля 2007 года                     № 46-п дополнить пунктом 3.1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3.1.1. Информация о назначении пособия гражданам                                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иложение № 1 "Порядок присвоения звания "Ветеран Омской области" и выдачи удостоверения ветерана Омской области" к постановлению Правительства Омской области от 17 октября 2007 года № 129-п дополнить пунктом 5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5.1. Информация о присвоении звания "Ветеран труда Омской области"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риложение "Порядок назначения и выплаты государственной социальной помощи на территории Омской области" к постановлению Правительства Омской области от 27 августа 2008 года № 153-п дополнить пунктом 7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7.1. Информация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ении государственной социальной помощи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территориальным органом Министерства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В приложении № 1 "Порядок предоставления мер социальной поддержки в денежной форме отдельным категориям граждан в Омской области" к постановлению Правительства Омской области от 12 ноября                    2008 года № 190-п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 абзаце четвертом пункта 1 слова "тепловую энергию,"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ополнить пунктом 11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11.1. Информация о предоставляемых (предоставленных) мерах социальной поддержки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в отношении мер социальной поддержки, процедура предоставления которых предусмотрена в настоящем Порядке, обеспечивается учреждением в соответствии с законодательством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ункт 1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12. В случае если размер меры социальной поддержки зависит от величины тарифа на услуги, то при изменении тарифа на основании документов, подтверждающих его изменение, производится перерасчет размера меры социальной поддержки, начиная с месяца, в котором произошло изменение тарифа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абзаце тринадцатом пункта 13 слова "и т.д."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1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 точку заменить точкой с запят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) информация от организаций, оказывающих жилищно-коммунальные услуги, о наличии у гражданина задолженности по оплате жилого помещения и (или) коммунальных услуг, установленной вступившим в законную силу решением суда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ункте 2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второ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месте с заявлением о возобновлении предоставления мер социальной поддержки гражданин представляет документ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4 настоящего Порядка, а также: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1) в случае изменения фамилии, имени и (или) отчества – документы, подтверждающие указанные из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в случае приостановления предоставления мер социальной поддержк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3 пункта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9 настоящего Порядка – документы, подтверждающие полное погашение задолженности по оплате жилого помещения и (или) коммунальных услуг, отмену решения суда или заключение соглашений с организациями, оказывающими жилищно-коммунальные услуги, по погашению задолженности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Порядок перечисления (выплаты) гражданам субсидий на оплату жилого помещения и коммунальных услуг в Омской области" к постановлению Правительства Омской области от 20 марта 2009 года № 44-п дополнить пунктом 10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10. Информация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ислении (выплате) субсидий гражданам      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1. В приложении № 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Порядок предоставления мер социальной поддержки по проезду отдельным категориям граждан, проживающих на территории Омской области" к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ю Правительства Омской области от 25 ноября 2009 года № 224-п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абзаце четвертом пункта 5 после слова "отчество" дополнить словами "(последнее – при наличии)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ополнить пунктом 18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18.1. Информация о предоставляемых (предоставленных) мерах социальной поддержки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в отношении мер социальной поддержки, процедура предоставления которых предусмотрена в настоящем Порядке,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Приложение "Порядок предоставления мер социальной поддержки по оплате жилого помещения и коммунальных услуг отдельным категориям граждан в Омской области" к постановлению Правительства Омской области от 2 декабря 2009 года № 229-п дополнить пунктом 8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8.1. Информация о предоставляемых (предоставленных) мерах социальной поддержки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в отношении мер социальной поддержки, процедура предоставления которых предусмотрена в настоящем Порядке,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Приложение "Порядок предоставления ежемесячной доплаты к пенсии гражданам Российской Федерации, проживающим на территории Омской области, ранее замещавшим отдельные должности в органах государственной власти и управления Омской области" к постановлению Правительства Омской области от 24 ноября 2010 года № 232-п дополнить пунктом 9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9.1. Информация 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оставлении ежемесячной доплаты гражданину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Внести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Омской области                        от 19 января 2011 года № 3-п "О мерах по реализации статьи 41.1 Кодекса Омской области о социальной защите отдельных категорий граждан"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Порядок выдачи сертификата на областной материнский (семейный) капитал" дополнить пунктом 9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9.1. Информация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аче сертифик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ам                                 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учреждением в соответствии с законодательством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Порядок распоряжения средствами областного материнского (семейного) капитала" дополнить пунктом 10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10.1. Информация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и средств семейного капитала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Приложение № 2 "Порядок предоставления инвалидам технических средств реабилитации, включенных в региональный перечень технических средств реабилитации, предоставляемых инвалиду" к постановлению Правительства Омской области от 25 апреля 2012 года № 95-п                                  "О региональном перечне технических средств реабилитации, предоставляемых инвалиду" дополнить пунктом 11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11.1. Информация о постановке на учет по обеспечению техническими средствами реабилитации инвалида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Приложение № 2 "Порядок выплаты денежного вознаграждения гражданам за добровольную сдачу незаконно хранящихся огнестрельного оружия, его основных частей, боеприпасов, взрывчатых веществ и взрывных устройств" к постановлению Правительства Омской области от 19 декабря 2012 года № 277-п дополнить пунктом 10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10. Информ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 выплате денежного вознаграждения</w:t>
      </w:r>
      <w:r>
        <w:rPr>
          <w:rFonts w:cs="Times New Roman" w:ascii="Times New Roman" w:hAnsi="Times New Roman"/>
          <w:sz w:val="28"/>
          <w:szCs w:val="28"/>
        </w:rPr>
        <w:t xml:space="preserve">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Приложение "Порядок оказания содействия инвалидам в обустройстве жилых помещений" к постановлению Правительства Омской области от 25 февраля 2013 года № 28-п дополнить пунктом 12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2.1. Информация о предоставляемой (предоставленной) мере социальной поддержки инвалид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в отношении меры социальной поддержки, процедура предоставления которой предусмотрена в настоящем Порядке,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Приложение "Порядок предоставления ежемесячной выплаты лицам, осуществляющим уход за гражданами пожилого возраста, инвалидами I, II группы и совершеннолетними недееспособными гражданами" к постановлению Правительства Омской области от 5 июня 2013 года № 123-п дополнить пунктом 9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9.1. Информация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ении ежемесячной выплаты гражданам                  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территориальным органом Министер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Внести в постановление Правительства Омской области от 2 июля 2014 года № 140-п "О мерах социальной поддержки, предоставляемых опекунам совершеннолетних недееспособных граждан"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ложение "Порядок назначения и выплаты ежемесячного денежного вознаграждения за осуществление опеки опекунам, заключившим договор об осуществлении опеки над совершеннолетними недееспособными гражданами" </w:t>
      </w:r>
      <w:r>
        <w:rPr>
          <w:rFonts w:cs="Times New Roman" w:ascii="Times New Roman" w:hAnsi="Times New Roman"/>
          <w:sz w:val="28"/>
          <w:szCs w:val="28"/>
        </w:rPr>
        <w:t>дополнить пунктом 7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7.1. Информация о </w:t>
      </w:r>
      <w:r>
        <w:rPr>
          <w:rFonts w:cs="Times New Roman" w:ascii="Times New Roman" w:hAnsi="Times New Roman"/>
          <w:sz w:val="28"/>
          <w:szCs w:val="28"/>
        </w:rPr>
        <w:t xml:space="preserve">назнач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го денежного вознаграждения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территориальным органом Министерства в соответствии с законодательством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ложение "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начения и выплаты ежемесячной денежной выплаты опекунам совершеннолетних недееспособных граждан" дополнить пунктом 7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7.1. Информация о </w:t>
      </w:r>
      <w:r>
        <w:rPr>
          <w:rFonts w:cs="Times New Roman" w:ascii="Times New Roman" w:hAnsi="Times New Roman"/>
          <w:sz w:val="28"/>
          <w:szCs w:val="28"/>
        </w:rPr>
        <w:t>назначении ежемесячной денежной выпл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территориальным органом Министерства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Приложение "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ятия на социальное обслуживание в стационарные организации социального обслуживания со специальным социальным обслуживанием граждан из числа лиц, освобождаемых из мест лишения свободы, за которыми в соответствии с законодательством Российской Федерации установлен административный надзор и которые частично или полностью утратили способность к самообслуживанию"                       к постановлению Правительства Омской области от 19 ноября 2014 года                    № 275-п дополнить пунктом 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6. Информация о принятии граждан, состоящих под административным надзором, на социальное обслуживание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учреждением 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Порядок предоставления социальных услуг поставщиками социальных услуг" к постановлению Правительства Омской области от 24 декабря 2014 года № 361-п дополнить пунктом 1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12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редоставлении социальных услуг поставщиками социальных услуг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обеспечивается территориальным органом Министер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онодательством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. Приложение "Порядок предоставления отдельным категориям граждан дополнительной меры социальной поддержки в виде денежного эквивалента расходов (скидки) на уплату взноса на капитальный ремонт общего имущества в многоквартирном доме" к постановлению Правительства Омской области от 11 мая 2016 года № 127-п дополнить пунктом 9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9.1. Информация о предоставляемой (предоставленной) мере социальной поддержки гражданам (далее – информация) может быть получена посредством использования Единой государственной информационной системы социального обеспечения (далее – ЕГИССО). Размещение в региональном сегменте ЕГИССО информации в отношении меры социальной поддержки, процедура предоставления которой предусмотрена в настоящем Порядке, обеспечивается учреждением в соответствии с законодательством."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а Омской области,</w:t>
      </w:r>
    </w:p>
    <w:p>
      <w:pPr>
        <w:pStyle w:val="Normal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я Правительства </w:t>
      </w:r>
    </w:p>
    <w:p>
      <w:pPr>
        <w:pStyle w:val="Normal"/>
        <w:spacing w:lineRule="auto" w:line="240" w:before="0" w:after="0"/>
        <w:ind w:right="-4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ab/>
        <w:tab/>
        <w:tab/>
        <w:tab/>
        <w:tab/>
        <w:t xml:space="preserve">                                А.Л. Бурков</w:t>
      </w:r>
    </w:p>
    <w:sectPr>
      <w:headerReference w:type="default" r:id="rId12"/>
      <w:headerReference w:type="first" r:id="rId1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AA5B2035133B8FA00993485E542F8CF35DCDE629F25482CD9953129B48569F69BD8334BFCA2DD69FB5611BlEg1K" TargetMode="External"/><Relationship Id="rId3" Type="http://schemas.openxmlformats.org/officeDocument/2006/relationships/hyperlink" Target="consultantplus://offline/ref=B5457C3404039E80AD84B439BB5D1824A2F1F9807E45EE02C0668E0A5B6CC40958CC1BA34537984C440B170Ae67CK" TargetMode="External"/><Relationship Id="rId4" Type="http://schemas.openxmlformats.org/officeDocument/2006/relationships/hyperlink" Target="consultantplus://offline/ref=B5457C3404039E80AD84B439BB5D1824A2F1F9807E45EE02C0668E0A5B6CC40958CC1BA34537984C440B1601e679K" TargetMode="External"/><Relationship Id="rId5" Type="http://schemas.openxmlformats.org/officeDocument/2006/relationships/hyperlink" Target="consultantplus://offline/ref=1215DDE47941110FBCF3CEB751D6831D0362760CD51566880E7CEDEBDA0B116B4C7B95276BE88FEDE491D1A5ECF" TargetMode="External"/><Relationship Id="rId6" Type="http://schemas.openxmlformats.org/officeDocument/2006/relationships/hyperlink" Target="consultantplus://offline/ref=54B0D98BBF01A381C3E811C047FAE91785A38184E37A0A65C9EB272584F430B5CCu0pEI" TargetMode="External"/><Relationship Id="rId7" Type="http://schemas.openxmlformats.org/officeDocument/2006/relationships/hyperlink" Target="consultantplus://offline/ref=93FD216657BA2BB5B8A7C83F622893B13A8D624DB114D4E0E51E5937B401BED74Fl7RAF" TargetMode="External"/><Relationship Id="rId8" Type="http://schemas.openxmlformats.org/officeDocument/2006/relationships/hyperlink" Target="consultantplus://offline/ref=93FD216657BA2BB5B8A7C83F622893B13A8D624DB114D4E0E51E5937B401BED74F7A00192E4FF5A912B182EAl9R1F" TargetMode="External"/><Relationship Id="rId9" Type="http://schemas.openxmlformats.org/officeDocument/2006/relationships/hyperlink" Target="consultantplus://offline/ref=F01765384C99CB5A33581DD68B008FDA53AC89BCC157BED3372D342B8BA9325E1EB6C92FB3B820B440A1E3161AT1F" TargetMode="External"/><Relationship Id="rId10" Type="http://schemas.openxmlformats.org/officeDocument/2006/relationships/hyperlink" Target="consultantplus://offline/ref=AA1D20AE5379D3A2ADF0F50CF6FF7B042EA7A141DB04CFD2E9CBE3183B7C6C2AB516E10BF2C2E090539838sFMAG" TargetMode="External"/><Relationship Id="rId11" Type="http://schemas.openxmlformats.org/officeDocument/2006/relationships/hyperlink" Target="consultantplus://offline/ref=31D24314CE6401E2EFC8E8D934FC0D0CF44FDA1EC4BDB4841E057B32E5414A82F98C2782061BF0C4849EB8ECD5w3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23:00Z</dcterms:created>
  <dc:creator>Роговая</dc:creator>
  <dc:description/>
  <cp:keywords/>
  <dc:language>en-US</dc:language>
  <cp:lastModifiedBy>GOGoncharova</cp:lastModifiedBy>
  <cp:lastPrinted>2018-01-15T12:49:00Z</cp:lastPrinted>
  <dcterms:modified xsi:type="dcterms:W3CDTF">2018-01-15T08:30:00Z</dcterms:modified>
  <cp:revision>43</cp:revision>
  <dc:subject/>
  <dc:title/>
</cp:coreProperties>
</file>