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1670</wp:posOffset>
                </wp:positionH>
                <wp:positionV relativeFrom="paragraph">
                  <wp:posOffset>-139065</wp:posOffset>
                </wp:positionV>
                <wp:extent cx="6858000" cy="322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2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4820" cy="5715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-900" w:hanging="0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64" w:leader="none"/>
                              </w:tabs>
                              <w:spacing w:lineRule="auto" w:line="480"/>
                              <w:ind w:left="85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4.25pt;mso-wrap-distance-left:9.05pt;mso-wrap-distance-right:9.05pt;mso-wrap-distance-top:0pt;mso-wrap-distance-bottom:0pt;margin-top:-10.95pt;mso-position-vertical-relative:text;margin-left:-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64820" cy="5715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-900" w:hanging="0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364" w:leader="none"/>
                        </w:tabs>
                        <w:spacing w:lineRule="auto" w:line="480"/>
                        <w:ind w:left="851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  <w:r>
                        <w:rPr/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№ 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отдельные приказы Министерства труда и социального развития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каз Министерства труда и социального развития Омской области от 24 декабря 2009 года № 61-п "О порядке и условиях установления должностных окладов и стимулирующих выплат руководителям бюджетных, автономных и казенных учреждений Омской области, находящихся в ведении Министерства труда и социального развития Омской области, их заместителям и главным бухгалтерам" следующие изменения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) в приложении № 1 "Положение о порядке и условиях установления должностных окладов и стимулирующих выплат руководителям бюджетных, автономных и казенных учреждений Омской области, находящихся в ведении Министерства труда и социального развития Омской области, их заместителям и главным бухгалтерам"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в пункте 16 слова "информации о результатах проведения независимой оценки качества оказания услуг учреждениями, направленной в Министерство Общественным советом при Министерстве</w:t>
      </w:r>
      <w:r>
        <w:rPr>
          <w:sz w:val="28"/>
          <w:szCs w:val="28"/>
        </w:rPr>
        <w:t xml:space="preserve">" заменить словами "результатов независимой оценки качества условий </w:t>
      </w:r>
      <w:r>
        <w:rPr>
          <w:color w:val="000000"/>
          <w:sz w:val="28"/>
          <w:szCs w:val="28"/>
        </w:rPr>
        <w:t xml:space="preserve">оказания услуг </w:t>
      </w:r>
      <w:r>
        <w:rPr>
          <w:sz w:val="28"/>
          <w:szCs w:val="28"/>
        </w:rPr>
        <w:t>организациями социального обслуживания, находящимися в ведении Омской области, а также негосударственными организациями, которые оказывают социальные услуги за счет бюджетных ассигнований областного бюджета, направленных в Министерство общественным советом по проведению независимой оценки качества условий оказания услуг организациями социального обслуживания, находящимися в ведении Омской области, а также негосударственными организациями, которые оказывают социальные услуги за счет бюджетных ассигнований областного бюджета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 в пункте 3 приложения № 1 "Порядок расчета должностных окладов руководителей бюджетных, автономных и казенных учреждений Омской области, находящихся в ведении Министерства труда и социального развития Омской области, их заместителей и главных бухгалтеров"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бзац первый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3. Коэффициент кратности определяется в зависимости от установленных учреждениям государственных заданий на оказание государственных услуг, на текущий год: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 слова "пункта 1" заменить словами "пункта 2"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 в пункте 6 приложения № 2 "</w:t>
      </w:r>
      <w:r>
        <w:rPr>
          <w:sz w:val="28"/>
          <w:szCs w:val="28"/>
        </w:rPr>
        <w:t>Положение о порядке и условиях установления должностных окладов и стимулирующих выплат руководителям автономных учреждений Омской области, находящихся в ведении Министерства труда и социального развития Омской области и осуществляющих деятельность в сфере социально-трудовых отношений, их заместителям и главным бухгалтерам"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бзаце перв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ервое после слова "Надбавка" дополнить словами                   "к окладу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второе после слова "надбавка" дополнить словами                   "к окладу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зацы второй, третий после слова "надбавка" в соответствующем падеже дополнить словами "к окладу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Внести в состав комиссии по предоставлению субсидий социально ориентированным некоммерческим организациям, не являющимся государственными (муниципальными) учреждениями, осуществляющим деятельность в социальной сфере, утвержденный приказом Министерства труда и социального развития Омской области от 27 марта 2013 года № 17-п,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ключить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яльчину Ольгу Геннадьевну – начальника отдела по делам национальностей и взаимодействию с некоммерческими организациями управления по взаимодействию с институтами гражданского общества Главного управления внутренней политики Омской области (по согласовани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исключить Фомину Ольгу Геннадьевну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3. Исключить из </w:t>
      </w:r>
      <w:hyperlink r:id="rId4">
        <w:r>
          <w:rPr>
            <w:rStyle w:val="InternetLink"/>
            <w:b w:val="false"/>
          </w:rPr>
          <w:t>состава</w:t>
        </w:r>
      </w:hyperlink>
      <w:r>
        <w:rPr>
          <w:b w:val="false"/>
        </w:rPr>
        <w:t xml:space="preserve"> Общественного совета при Министерстве труда и социального развития Омской области, утвержденного приказом Министерства труда и социального развития Омской области от 15 сентября 2014 года № 153-п, Захарченко Людмилу Витальевну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560" w:leader="none"/>
        </w:tabs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В.В. Куприянов</w:t>
      </w:r>
    </w:p>
    <w:sectPr>
      <w:headerReference w:type="default" r:id="rId5"/>
      <w:headerReference w:type="first" r:id="rId6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C469464C6EEB241C8F06FC7468B6AB602C0D65724372A0F87D52D10679B37086865A0EB05E565B41EFF8C2BB1P5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2:00Z</dcterms:created>
  <dc:creator>User_</dc:creator>
  <dc:description/>
  <dc:language>en-US</dc:language>
  <cp:lastModifiedBy>Лисмент Ольга Петровна</cp:lastModifiedBy>
  <cp:lastPrinted>2018-06-26T11:01:00Z</cp:lastPrinted>
  <dcterms:modified xsi:type="dcterms:W3CDTF">2018-06-26T08:22:00Z</dcterms:modified>
  <cp:revision>3</cp:revision>
  <dc:subject/>
  <dc:title/>
</cp:coreProperties>
</file>