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риказ Министерства труда и социального развития Омской области от 11 ноября 2014 года № 171-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75895</wp:posOffset>
                </wp:positionV>
                <wp:extent cx="6690995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307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1010" cy="5645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9" t="-65" r="-79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480"/>
                              <w:jc w:val="center"/>
                              <w:outlineLvl w:val="0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567" w:right="16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                                                                                       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242.2pt;mso-wrap-distance-left:9.05pt;mso-wrap-distance-right:9.05pt;mso-wrap-distance-top:0pt;mso-wrap-distance-bottom:0pt;margin-top:13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1010" cy="5645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79" t="-65" r="-79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01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sz w:val="20"/>
                          <w:szCs w:val="40"/>
                        </w:rPr>
                      </w:pPr>
                      <w:r>
                        <w:rPr>
                          <w:b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480"/>
                        <w:jc w:val="center"/>
                        <w:outlineLvl w:val="0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spacing w:lineRule="auto" w:line="480"/>
                        <w:ind w:left="567" w:right="169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                                                                                       ______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№ 1 </w:t>
      </w:r>
      <w:r>
        <w:rPr>
          <w:rFonts w:cs="Arial"/>
          <w:sz w:val="28"/>
          <w:szCs w:val="28"/>
        </w:rPr>
        <w:t>"Нормы питания в домах-интернатах (пансионатах) для престарелых и инвалидов, специальных домах-интернатах для престарелых и инвалидов, геронтологических центрах, комплексных центрах социального обслуживания населения с отделениями стационарного социального обслуживания, психоневрологических интернатах" к приказу Министерства труда и социального развития Омской области от 11 ноября 2014 года № 171-п "Об утверждении норм питания в организациях социального обслуживания, находящихся в ведении Омской области"</w:t>
      </w:r>
      <w:r>
        <w:rPr>
          <w:color w:val="00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 в строке 7 цифры "250" заменить цифрами "350";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 строку 27 изложить в следующей редакции:</w:t>
      </w:r>
    </w:p>
    <w:p>
      <w:pPr>
        <w:pStyle w:val="Normal"/>
        <w:ind w:firstLine="708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905"/>
        <w:gridCol w:w="1650"/>
        <w:gridCol w:w="216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варень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 дополнить строкой 27.1 в следующей редакции:</w:t>
      </w:r>
    </w:p>
    <w:p>
      <w:pPr>
        <w:pStyle w:val="Normal"/>
        <w:ind w:firstLine="708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905"/>
        <w:gridCol w:w="1650"/>
        <w:gridCol w:w="216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е, кондитерские издел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стр                                                                                            В.В. Куприяно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Министра труд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Омской области </w:t>
        <w:tab/>
        <w:tab/>
        <w:tab/>
        <w:tab/>
        <w:t xml:space="preserve">            С.В. Доб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Омской области </w:t>
        <w:tab/>
        <w:tab/>
        <w:tab/>
        <w:tab/>
        <w:t xml:space="preserve">       О.Б. Проску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уд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Омской области </w:t>
        <w:tab/>
        <w:tab/>
        <w:tab/>
        <w:tab/>
        <w:t xml:space="preserve">         Л.Н. Нагорна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eastAsia="Lucida Sans Unicode" w:cs="Times New Roman"/>
      <w:kern w:val="2"/>
      <w:sz w:val="20"/>
      <w:szCs w:val="24"/>
    </w:rPr>
  </w:style>
  <w:style w:type="character" w:styleId="Style19">
    <w:name w:val="Основной текст с отступом Знак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0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0:00Z</dcterms:created>
  <dc:creator>Кусанова</dc:creator>
  <dc:description/>
  <cp:keywords/>
  <dc:language>en-US</dc:language>
  <cp:lastModifiedBy>OVZbankova</cp:lastModifiedBy>
  <cp:lastPrinted>2018-06-21T16:25:00Z</cp:lastPrinted>
  <dcterms:modified xsi:type="dcterms:W3CDTF">2018-07-03T11:31:00Z</dcterms:modified>
  <cp:revision>3</cp:revision>
  <dc:subject/>
  <dc:title/>
</cp:coreProperties>
</file>