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7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1670</wp:posOffset>
                </wp:positionH>
                <wp:positionV relativeFrom="paragraph">
                  <wp:posOffset>-139065</wp:posOffset>
                </wp:positionV>
                <wp:extent cx="6858000" cy="3228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2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4820" cy="5715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82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НИСТЕРСТВО ТРУ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И СОЦИАЛЬНОГО РАЗВИТИЯ ОМСКОЙ ОБЛА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-900" w:hanging="0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outlineLvl w:val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 Р И К А 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64" w:leader="none"/>
                              </w:tabs>
                              <w:spacing w:lineRule="auto" w:line="480"/>
                              <w:ind w:left="85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</w:t>
                            </w:r>
                            <w:r>
                              <w:rPr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 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Ом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4.25pt;mso-wrap-distance-left:9.05pt;mso-wrap-distance-right:9.05pt;mso-wrap-distance-top:0pt;mso-wrap-distance-bottom:0pt;margin-top:-10.95pt;mso-position-vertical-relative:text;margin-left:-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64820" cy="5715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82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ИНИСТЕРСТВО ТРУ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И СОЦИАЛЬНОГО РАЗВИТИЯ ОМСКОЙ ОБЛА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-900" w:hanging="0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outlineLvl w:val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 Р И К А З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364" w:leader="none"/>
                        </w:tabs>
                        <w:spacing w:lineRule="auto" w:line="480"/>
                        <w:ind w:left="851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___</w:t>
                      </w:r>
                      <w:r>
                        <w:rPr/>
                        <w:tab/>
                        <w:tab/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№ 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auto" w:line="4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Омс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пункта 11.17 статьи 14 Кодекса Омской области о социальной защите отдельных категорий гражда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11.17 статьи 14 Кодекса Омской области о социальной защите отдельных категорий граждан приказываю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Назначить ответственными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) за размещение информации о результатах независимой </w:t>
        <w:br/>
        <w:t xml:space="preserve">оценки качества условий оказания услуг организациями социального обслуживания (далее – независимая оценка) на официальном </w:t>
        <w:br/>
        <w:t xml:space="preserve">сайте для размещения информации о государственных и муниципальных учреждениях в информационно-телекоммуникационной сети </w:t>
        <w:br/>
        <w:t xml:space="preserve">"Интернет" (далее – официальный сайт), а также за достоверность, </w:t>
        <w:br/>
        <w:t xml:space="preserve">полноту и своевременность ее размещения, за ведение мониторинга посещений гражданами официального сайта и их отзывов, информирование на официальном сайте граждан о принятых мерах по устранению недостатков, выявленных в ходе независимой оценки – заместителя Министра </w:t>
        <w:br/>
        <w:t>труда и социального развития Омской области (далее – Министр) И.П. Варнавскую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2) за организацию работы по устранению недостатков, выявленных в ходе независимой оцен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отношении государственных учреждений Омской области – комплексных центров социального обслуживания населения (за исключением отделений профилактики безнадзорности и семейного неблагополучия, служб экстренного реагирования), домов-интернатов (пансионатов) для престарелых и инвалидов, специального дома-интерната для престарелых и инвалидов, психоневрологических интернатов, геронтологического центра, детского дома-интерната для умственно отсталых детей, реабилитационного центра для детей и подростков с ограниченными возможностями, центра социальной адаптации – первого заместителя Министра С.В. Добр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 отношении государственных учреждений Омской области – комплексных центров социального обслуживания населения (в части отделений профилактики безнадзорности и семейного неблагополучия, служб экстренного реагирования), социально-реабилитационных центров для несовершеннолетних, центра социальной адаптации несовершеннолетних, центра социальной помощи семье и детям – заместителя Министра И.П. Варнавск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560" w:leader="none"/>
        </w:tabs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В.В. Куприянов</w:t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40:00Z</dcterms:created>
  <dc:creator>User_</dc:creator>
  <dc:description/>
  <dc:language>en-US</dc:language>
  <cp:lastModifiedBy>Лисмент Ольга Петровна</cp:lastModifiedBy>
  <cp:lastPrinted>2018-07-04T10:04:00Z</cp:lastPrinted>
  <dcterms:modified xsi:type="dcterms:W3CDTF">2018-07-04T04:40:00Z</dcterms:modified>
  <cp:revision>2</cp:revision>
  <dc:subject/>
  <dc:title/>
</cp:coreProperties>
</file>