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926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ТРУ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И СОЦИАЛЬНОГО РАЗВИТИЯ 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9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_____________________</w:t>
      </w:r>
      <w:r>
        <w:rPr/>
        <w:tab/>
        <w:tab/>
        <w:t xml:space="preserve">                                                          </w:t>
      </w:r>
      <w:r>
        <w:rPr>
          <w:sz w:val="28"/>
          <w:szCs w:val="28"/>
        </w:rPr>
        <w:t>№ 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риказ Министерства труда и соци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Омской области от 22 ноября 2013 года № 161-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риложение № 11 "Состав рабочей группы при Министерстве труда и социального развития Омской области по проведению областного конкурса "Лучший работодатель года Омской области" к </w:t>
      </w:r>
      <w:r>
        <w:rPr/>
        <w:t xml:space="preserve">приказу Министерства труда и социального развития Омской области от 22 ноября 2013 года № 161-п </w:t>
        <w:br/>
        <w:t xml:space="preserve">"О реализации Указа Губернатора Омской области от 31 октября 2013 года </w:t>
        <w:br/>
        <w:t xml:space="preserve">№ 149" изложить </w:t>
      </w:r>
      <w:r>
        <w:rPr>
          <w:szCs w:val="28"/>
        </w:rPr>
        <w:t>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В.В. Куприянов</w:t>
      </w:r>
      <w:bookmarkStart w:id="0" w:name="_GoBack"/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 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оциального развития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 №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"Приложение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 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оциального развития Ом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22 ноября 2013 года  № 161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ри Министерстве труда и социальн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по проведению областного конкурс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Лучший работодатель года Омской области" </w:t>
        <w:br/>
        <w:t>(далее – рабочая групп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ин </w:t>
              <w:br/>
              <w:t>Андрей Юр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отдела охраны труда и государственной экспертизы условий труда департамента по труду Министерства труда и социального развития Омской области </w:t>
              <w:br/>
              <w:t>(далее – Министерство), руководитель рабочей группы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глазова </w:t>
              <w:br/>
              <w:t>Лариса Геннад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начальник сектора трудовых ресурсов отдела трудовых ресурсов, миграции и развития кадрового потенциала департамента по труду Министерства, заместитель руководителя рабочей группы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совских </w:t>
              <w:br/>
              <w:t>Елена Серге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8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    </w:t>
            </w:r>
            <w:r>
              <w:rPr>
                <w:sz w:val="28"/>
                <w:szCs w:val="28"/>
              </w:rPr>
              <w:t>главный специалист отдела охраны труда и государственной экспертизы условий труда департамента по труду Министерства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596" w:leader="none"/>
                <w:tab w:val="left" w:pos="84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шевская </w:t>
              <w:br/>
              <w:t>Екатерина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главный специалист отдела трудовых отношений и уровня жизни департамента по труду Министерства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 </w:t>
              <w:br/>
              <w:t>Данил Павл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начальник отдела трудоустройства и специальных программ Главного управления государственной службы занятости населения Омской области (по согласованию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"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и </w:t>
      </w:r>
    </w:p>
    <w:p>
      <w:pPr>
        <w:pStyle w:val="Normal"/>
        <w:rPr/>
      </w:pPr>
      <w:r>
        <w:rPr>
          <w:sz w:val="28"/>
          <w:szCs w:val="28"/>
        </w:rPr>
        <w:t>социального развития Омской области                                          Л.Н. Нагорн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и </w:t>
      </w:r>
    </w:p>
    <w:p>
      <w:pPr>
        <w:pStyle w:val="Normal"/>
        <w:rPr/>
      </w:pPr>
      <w:r>
        <w:rPr>
          <w:sz w:val="28"/>
          <w:szCs w:val="28"/>
        </w:rPr>
        <w:t>социального развития Омской области                                      И.П. Варнавская</w:t>
      </w:r>
    </w:p>
    <w:sectPr>
      <w:headerReference w:type="default" r:id="rId3"/>
      <w:headerReference w:type="first" r:id="rId4"/>
      <w:type w:val="nextPage"/>
      <w:pgSz w:w="11906" w:h="16838"/>
      <w:pgMar w:left="1418" w:right="709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7:00Z</dcterms:created>
  <dc:creator>User_</dc:creator>
  <dc:description/>
  <dc:language>en-US</dc:language>
  <cp:lastModifiedBy>EAPOTAPOV</cp:lastModifiedBy>
  <cp:lastPrinted>2019-02-08T14:30:00Z</cp:lastPrinted>
  <dcterms:modified xsi:type="dcterms:W3CDTF">2019-02-08T09:27:00Z</dcterms:modified>
  <cp:revision>2</cp:revision>
  <dc:subject/>
  <dc:title/>
</cp:coreProperties>
</file>