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" cy="572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ТРУД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СОЦИАЛЬНОГО РАЗВИТИЯ ОМСКОЙ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120"/>
          <w:sz w:val="40"/>
          <w:szCs w:val="40"/>
        </w:rPr>
      </w:pPr>
      <w:r>
        <w:rPr>
          <w:b/>
          <w:spacing w:val="120"/>
          <w:sz w:val="40"/>
          <w:szCs w:val="40"/>
        </w:rPr>
        <w:t>ПРИКАЗ</w:t>
      </w:r>
    </w:p>
    <w:p>
      <w:pPr>
        <w:pStyle w:val="Normal"/>
        <w:jc w:val="center"/>
        <w:rPr>
          <w:b/>
          <w:b/>
          <w:spacing w:val="120"/>
          <w:sz w:val="28"/>
          <w:szCs w:val="20"/>
        </w:rPr>
      </w:pPr>
      <w:r>
        <w:rPr>
          <w:b/>
          <w:spacing w:val="120"/>
          <w:sz w:val="28"/>
          <w:szCs w:val="20"/>
        </w:rPr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088"/>
        <w:gridCol w:w="3170"/>
      </w:tblGrid>
      <w:tr>
        <w:trPr/>
        <w:tc>
          <w:tcPr>
            <w:tcW w:w="3317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0"/>
              </w:rPr>
            </w:pPr>
            <w:r>
              <w:rPr/>
              <w:t>______________________</w:t>
            </w:r>
          </w:p>
        </w:tc>
        <w:tc>
          <w:tcPr>
            <w:tcW w:w="30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 xml:space="preserve">№ </w:t>
            </w:r>
            <w:r>
              <w:rPr/>
              <w:t>______________________</w:t>
            </w:r>
          </w:p>
        </w:tc>
      </w:tr>
    </w:tbl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г. Омск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отдельные приказы Министерства труда </w:t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социального развития Омской области</w:t>
      </w:r>
    </w:p>
    <w:p>
      <w:pPr>
        <w:pStyle w:val="Normal"/>
        <w:ind w:right="-105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 Внести в приложение "</w:t>
      </w:r>
      <w:hyperlink r:id="rId3">
        <w:r>
          <w:rPr>
            <w:rStyle w:val="InternetLink"/>
            <w:rFonts w:eastAsia="Calibri"/>
            <w:sz w:val="28"/>
            <w:szCs w:val="28"/>
          </w:rPr>
          <w:t>Порядок</w:t>
        </w:r>
      </w:hyperlink>
      <w:r>
        <w:rPr>
          <w:rFonts w:eastAsia="Calibri"/>
          <w:sz w:val="28"/>
          <w:szCs w:val="28"/>
        </w:rPr>
        <w:t xml:space="preserve"> подготовки и согласования проектов правовых актов Омской области, договоров (соглашений) в Министерстве труда и социального развития Омской области" к приказу Министерства труда и социального развития Омской области от 15 апреля 2013 года                                  № 30-п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 в пункте 29.2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бзац первый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29.2 Исполнитель обеспечивает размещение проекта нормативного правового акта Омской области для проведения независимой антикоррупционной экспертизы в соответствии с постановлением Правительства Омской области от 20 мая 2009 года № 88-п "Об утверждении Порядка проведения антикоррупционной экспертизы нормативных правовых актов Омской области (проектов нормативных правовых актов Омской области) в органах исполнительной власти Омской области."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бзацы второй и третий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) пункт 29.3 исключить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 </w:t>
      </w:r>
      <w:hyperlink r:id="rId4">
        <w:r>
          <w:rPr>
            <w:rStyle w:val="InternetLink"/>
            <w:rFonts w:eastAsia="Calibri"/>
            <w:sz w:val="28"/>
            <w:szCs w:val="28"/>
          </w:rPr>
          <w:t>В</w:t>
        </w:r>
      </w:hyperlink>
      <w:r>
        <w:rPr>
          <w:rFonts w:eastAsia="Calibri"/>
          <w:sz w:val="28"/>
          <w:szCs w:val="28"/>
        </w:rPr>
        <w:t xml:space="preserve"> подпункте 2 пункта 6 приложения № 5 "Соглашение о предоставлении субсидии местному бюджету в соответствии с государственной программой Омской области "Социальная поддержка населения", утвержденной постановлением Правительства Омской области от 15 октября 2013 года № 256-п" к приказу Министерства труда и социального развития Омской области от 30 декабря 2013 года № 230-п "О реализации государственной программы Омской области "Социальная поддержка населения", утвержденной постановлением Правительства Омской области                 от 15 октября 2013 года № 256-п" слово "затрат" заменить словами "затрат на"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 Строку 5 таблицы приложения "План противодействия коррупции на 2018 – 2020 годы в Министерстве труда и социального развития Омской области и его территориальных органах" утвержденного приказом Министерства труда и социального развития Омской области от 25 апреля         2018 года № 73-п после слова "должностных" дополнить словом "лиц".</w:t>
      </w:r>
    </w:p>
    <w:p>
      <w:pPr>
        <w:pStyle w:val="Normal"/>
        <w:tabs>
          <w:tab w:val="clear" w:pos="708"/>
          <w:tab w:val="left" w:pos="6840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В.В. Куприя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Заместитель Министра труда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и социального развития Омской области                                           Л.Н. Нагорная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59" w:right="709" w:gutter="0" w:header="720" w:top="1134" w:footer="720" w:bottom="99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6">
    <w:name w:val="Название Знак"/>
    <w:qFormat/>
    <w:rPr>
      <w:rFonts w:eastAsia="Times New Roman" w:cs="Times New Roman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7E05D611C30C4D16B35B3838AF1D60D9A092EC53190FB8555BD75977924C6CFD3E2493C3F2217A574F11162BA2DD3BD2184AC5F71C4AF90E121080431n1L" TargetMode="External"/><Relationship Id="rId4" Type="http://schemas.openxmlformats.org/officeDocument/2006/relationships/hyperlink" Target="consultantplus://offline/ref=FDA0E04F5826BE4103C12BA61944F9F2D9DC21EBF806C63BF0F9CF08DCFDA85C89CCC6B6CEE8B1A523FCB4EC399E01710373C99AAED0EC1A11DD9AADKAq7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4:23:00Z</dcterms:created>
  <dc:creator>Сотонкина</dc:creator>
  <dc:description/>
  <cp:keywords/>
  <dc:language>en-US</dc:language>
  <cp:lastModifiedBy>Яковлева Наталья Юрьевна</cp:lastModifiedBy>
  <cp:lastPrinted>2019-02-11T10:32:00Z</cp:lastPrinted>
  <dcterms:modified xsi:type="dcterms:W3CDTF">2019-02-11T05:33:00Z</dcterms:modified>
  <cp:revision>16</cp:revision>
  <dc:subject/>
  <dc:title/>
</cp:coreProperties>
</file>