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отдельные приказы Министерства труда и социального развития Ом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406400</wp:posOffset>
                </wp:positionV>
                <wp:extent cx="6190615" cy="320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320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548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ИНИСТЕРСТВО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И СОЦИАЛЬНОГО РАЗВИТИЯ ОМ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48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 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480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Ом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252.65pt;mso-wrap-distance-left:9.05pt;mso-wrap-distance-right:9.05pt;mso-wrap-distance-top:0pt;mso-wrap-distance-bottom:0pt;margin-top:-32pt;mso-position-vertical-relative:text;margin-left:-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548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outlineLvl w:val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ИНИСТЕРСТВО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outlineLvl w:val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И СОЦИАЛЬНОГО РАЗВИТИЯ ОМСКОЙ ОБ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outlineLvl w:val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 Р И К А З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480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______</w:t>
                      </w:r>
                      <w:r>
                        <w:rPr/>
                        <w:t xml:space="preserve">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№ 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480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Ом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 Внести в приложение "Ведомственная целевая программа "Совершенствование системы предоставления отдельным категориям граждан мер социальной поддержки, предусмотренных законодательством Российской Федерации и Омской области" к приказу Министерства труда и социального развития Омской области (далее – Министерство) от 23 октября 2013 года № 143-п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6"/>
          <w:sz w:val="28"/>
          <w:szCs w:val="28"/>
        </w:rPr>
        <w:t xml:space="preserve">в строке "Объемы и источники финансирования ведомственной целевой программы в целом и по годам ее реализации" таблицы раздела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>, пункте 11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>- цифры "53 665 506 261,24" заменить цифрами "53 658 806 261,24";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цифры "9 862 401 938,00" заменить цифрами "9 855 701 938,00";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2) в приложении "Мероприятия ведомственной целевой программы "Совершенствование системы предоставления отдельным категориям граждан мер социальной поддержки, предусмотренных законодательством Российской Федерации и Омской области" (в рамках подпрограммы "Развитие социального обслуживания населения и совершенствование мер социальной поддержки отдельных категорий граждан" государственной программы Омской области "Социальная поддержка населения", утвержденной постановлением Правительства Омской области от 15 октября 2013 года № 256-п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строке "Цель: Формирование эффективной системы предоставления отдельным категориям граждан мер социальной поддержки, предусмотренных законодательством Российской Федерации и Омской области"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ифры "53 665 506 261,24" заменить цифрами "53 658 806 261,24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ифры "37 091 609 561,21" заменить цифрами "37 084 909 561,21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ифры "9 862 401 938,00" заменить цифрами "9 855 701 938,00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ифры "7 315 529 000,00" заменить цифрами "7 308 829 000,00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строке "Задача 1: Обеспечение своевременного предоставления мер социальной поддержки в денежной форме населению Омской области в части предоставления социальных выплат, осуществляемых Министерством труда и социального развития Омской области (далее – Министерство), его территориальными органами, государственными учреждениями Омской области – многофункциональными  центрами предоставления государственных и муниципальных услуг, центрами социальных выплат и материально-технического обеспечения* (далее соответственно – МФЦ, ЦСВ)"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ифры "25 508 939 353,70" заменить цифрами "25 502 239 353,70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ифры "15 406 811 843,67" заменить цифрами "15 400 111 843,67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ифры "4 581 820 548,00" заменить цифрами "4 575 120 548,00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ифры "3 072 474 100,00" заменить цифрами "3 065 774 100,00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строке "Мероприятие 39: Ежемесячное денежное вознаграждение за осуществление опеки над совершеннолетними недееспособными гражданами"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ифры "279 812 100,00" заменить цифрами "273 112 100,00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ифры "84 800 000,00" заменить цифрами "78 100 000,00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строке "Итого"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цифры "53 665 506 261,24" заменить цифрами "53 658 806 261,24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цифры "37 091 609 561,21" заменить цифрами "37 084 909 561,21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цифры "9 862 401 938,00" заменить цифрами "9 855 701 938,00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цифры "7 315 529 000,00" заменить цифрами "7 308 829 000,00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 Внести в приложение "Ведомственная целевая программа "Обеспечение исполнения государственных функций Министерством труда и социального развития Омской области" к приказу Министерства от 23 октября 2013 года № 145-п следующие измене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строке "Объемы и источники финансирования ведомственной целевой программы в целом и по годам ее реализации" </w:t>
      </w:r>
      <w:r>
        <w:rPr>
          <w:rFonts w:cs="Times New Roman" w:ascii="Times New Roman" w:hAnsi="Times New Roman"/>
          <w:sz w:val="28"/>
          <w:szCs w:val="28"/>
        </w:rPr>
        <w:t xml:space="preserve">таблицы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здела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пункте 14: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>цифры "6 773 545 156,69" заменить цифрами "6 780 245 156,69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цифры "1 033 342 224,74" заменить цифрами "1 040 042 224,74"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"Мероприятия ведомственной целевой программы "Обеспечение исполнения государственных функций Министерством труда и социального развития Омской области (в рамках подпрограммы государственной программы Омской области "Развитие социального обслуживания населения и совершенствование мер социальной поддержки отдельных категорий граждан" государственной программы Омской области "Социальная поддержка населения", утвержденной постановлением Правительства Омской области от 15 октября 2013 года № 256-п)"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"Цель: Обеспечение исполнения государственных функций Министерством труда и социального развития Омской области (далее – Министерство) в сфере труда и социальной защиты населения Омской области"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"6 773 545 156,69" заменить цифрами "6 780 245 156,69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"1 033 342 224,74" заменить цифрами "1 040 042 224,74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"Задача 2: Предоставление субсидии юридическим лицам (за исключением государственных, муниципальных учреждений) и индивидуальным предпринимателям (далее – юридические лица и индивидуальные предприниматели) на финансовое обеспечение (возмещение) затрат в сфере социальной политики"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"112 710 817,30" заменить цифрами "119 410 817,30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"32 060 000,00" заменить цифрами "38 760 000,00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"Мероприятие 4: Субсидии юридическим лицам  и индивидуальным предпринимателям, осуществляющим на территории Омской области деятельность в сфере социальной политики*"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"112 710 817,30" заменить цифрами "119 410 817,30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"32 060 000,00" заменить цифрами "38 760 000,00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"Итого"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"6 773 545 156,69" заменить цифрами "6 780 245 156,69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"1 033 342 224,74" заменить цифрами "1 040 042 224,74"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нести в приложение "Ведомственная целевая программа "Развитие системы социального обслуживания Омской области" к приказу Министерства от 23 октября 2013 года № 144-п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) в строке </w:t>
      </w:r>
      <w:r>
        <w:rPr>
          <w:spacing w:val="-6"/>
          <w:sz w:val="28"/>
          <w:szCs w:val="28"/>
        </w:rPr>
        <w:t xml:space="preserve">"Целевые индикаторы ведомственной целевой программы" таблицы раздела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абзац одиннадцатый дополнить точкой с запят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дополнить новыми абзацами двенадцатым, тринадца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6"/>
          <w:sz w:val="28"/>
          <w:szCs w:val="28"/>
        </w:rPr>
        <w:t>"- доля детей-сирот и детей, оставшихся без попечения родителей, пребывающих в государственных организациях Омской области для детей-сирот и детей, оставшихся без попечения родителей, получивших меру социальной поддержки по осуществлению ежемесячной денежной выплаты на личные нужды детям-сиротам и детям, оставшимся без попечения родителей (процент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- доля детей-сирот, получивших меру социальной поддержки по выплате единовременного денежного пособия как выпускники организаций, осуществляющих образовательную деятельность, обучавшиеся по очной форме обучения, за исключением лиц, продолжающих обучение по очной форме обучения в государственных образовательных организациях Омской области, в общем числе детей-сирот, обратившихся за получением меры социальной поддержки по выплате единовременного денежного пособия и имеющих право на их получение (процентов)"; </w:t>
      </w:r>
    </w:p>
    <w:p>
      <w:pPr>
        <w:pStyle w:val="Normal"/>
        <w:spacing w:before="0" w:after="0"/>
        <w:ind w:firstLine="709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в подпункте 2 пункта 9:</w:t>
      </w:r>
    </w:p>
    <w:p>
      <w:pPr>
        <w:pStyle w:val="Normal"/>
        <w:spacing w:before="0" w:after="0"/>
        <w:ind w:firstLine="709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 абзаце седьмом точку заменить точкой с запятой;</w:t>
      </w:r>
    </w:p>
    <w:p>
      <w:pPr>
        <w:pStyle w:val="Normal"/>
        <w:spacing w:before="0" w:after="0"/>
        <w:ind w:firstLine="709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дополнить новыми абзацами восьмым – тринадца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"- доля детей-сирот и детей, оставшихся без попечения родителей, пребывающих в государственных организациях Омской области для детей-сирот и детей, оставшихся без попечения родителей, получивших меру социальной поддержки по осуществлению ежемесячной денежной выплаты на личные нужды детям-сиротам и детям, оставшимся без попечения родителей (процен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Значение целевого индикатора определяется по данным бюджетного стационарного учреждения социального обслуживания Омской области </w:t>
        <w:br/>
        <w:t>(далее – БСУСО) "Кировский детский дом-интернат для умственно отсталых детей" как отношение количества детей-сирот и детей, оставшихся без попечения родителей, пребывающих в государственных организациях, получивших меру социальной поддержки по осуществлению ежемесячной денежной выплаты на личные нужды, к общему количеству детей-сирот и детей, оставшихся без попечения родителей, пребывающих в государственных организациях, имеющих право на ее получ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ыплата указанной меры социальной поддержки осуществляется БСУСО "Кировский детский дом-интернат для умственно отсталых детей" в рамках предоставления социального обслуживания в стационарной форме детям-сиротам и детям, оставшимся без попечения роди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доля детей-сирот, получивших меру социальной поддержки по выплате единовременного денежного пособия как выпускники организаций, осуществляющих образовательную деятельность, обучавшиеся по очной форме обучения, за исключением лиц, продолжающих обучение по очной форме обучения в государственных образовательных организациях Омской области, в общем числе детей-сирот, обратившихся за получением меры социальной поддержки по выплате единовременного денежного пособия и имеющих право на их получение (процен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начение целевого индикатора определяется по данным БСУСО "Кировский детский дом-интернат для умственно отсталых детей" как отношение количества детей-сирот, которые получили меру социальной поддержки по выплате единовременного денежного пособия как выпускники организаций, осуществляющих образовательную деятельность, обучавшиеся по очной форме обучения, за исключением лиц, продолжающих обучение по очной форме обучения в государственных образовательных организациях Омской области, к общему числу детей-сирот, обратившихся за получением меры социальной поддержки по выплате единовременного денежного пособия и имеющих право на их получ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6"/>
          <w:sz w:val="28"/>
          <w:szCs w:val="28"/>
        </w:rPr>
        <w:t xml:space="preserve">Выплата указанной меры социальной поддержки осуществляется БСУСО "Кировский детский дом-интернат для умственно отсталых детей" в рамках предоставления социального обслуживания в стационарной форме детям-сиротам и детям, оставшимся без попечения родителей.";  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риложении "Мероприятия ведомственной целевой программы "Развитие системы социального обслуживания Омской области" (в рамках </w:t>
      </w:r>
      <w:hyperlink r:id="rId4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"Развитие социального обслуживания населения и совершенствование мер социальной поддержки отдельных категорий граждан" государственной программы Омской области "Социальная поддержка населения", утвержденной постановлением Правительства Омской области от 15 октября 2013 года № 256-п)"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у 18 строки 1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Доля детей-сирот и детей, оставшихся без попечения родителей, пребывающих в государственных организациях Омской области для детей-сирот и детей, оставшихся без попечения родителей, получивших меру социальной поддержки по осуществлению ежемесячной выплаты на личные нужды детям-сиротам и детям, оставшимся без попечения родителей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у 18 строки 17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"Доля детей-сирот, получивших меру социальной поддержки по выплате единовременного денежного пособия как выпускники организаций, осуществляющих образовательную деятельность, обучавшихся по очной форме обучения, за исключением лиц, продолжающих обучение по очной форме обучения в государственных образовательных организациях Омской области, к общему числу детей-сирот, обратившихся за получением меры социальной поддержки по выплате единовременного денежного пособия и имеющих право на их получение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В.В. Куприян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а и социальн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Л.Н. Нагорн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а и социальн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                                                                                О.Б. Проскурин</w:t>
      </w:r>
    </w:p>
    <w:sectPr>
      <w:headerReference w:type="default" r:id="rId5"/>
      <w:headerReference w:type="first" r:id="rId6"/>
      <w:type w:val="nextPage"/>
      <w:pgSz w:w="11906" w:h="16838"/>
      <w:pgMar w:left="158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133DED97DB2BD3BC3CACFFC2FD66109DAB7C2BA9AB75D1670AF4B9B68F70FC12555ABAAF78D1F94645DB919m4tC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2:00Z</dcterms:created>
  <dc:creator>User_</dc:creator>
  <dc:description/>
  <cp:keywords/>
  <dc:language>en-US</dc:language>
  <cp:lastModifiedBy>Мерзлякова Елена Вадимовна</cp:lastModifiedBy>
  <cp:lastPrinted>2017-08-07T10:17:00Z</cp:lastPrinted>
  <dcterms:modified xsi:type="dcterms:W3CDTF">2017-08-07T04:17:00Z</dcterms:modified>
  <cp:revision>56</cp:revision>
  <dc:subject/>
  <dc:title/>
</cp:coreProperties>
</file>