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>О внесении изменений в отдельные постановлен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Правительства Омской области </w:t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1. Пункт 4.1 приложения "Порядок назначения и выплаты государственной социальной помощи на территории Омской области" к постановлению Правительства Омской области от 27 августа 2008 года </w:t>
        <w:br/>
        <w:t>№ 153-п дополнить абзацем вторым следующего содержания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"Государственная социальная помощь на основании социального контракта в виде денежной выплаты назначается заявителю не более 1 раза </w:t>
        <w:br/>
        <w:t>в 3 года.".</w:t>
      </w:r>
    </w:p>
    <w:p>
      <w:pPr>
        <w:pStyle w:val="Normal"/>
        <w:autoSpaceDE w:val="false"/>
        <w:rPr/>
      </w:pPr>
      <w:r>
        <w:rPr>
          <w:szCs w:val="28"/>
        </w:rPr>
        <w:t xml:space="preserve">2. Внести в приложение "Порядок утверждения тарифов на социальные услуги на основании подушевых нормативов финансирования социальных услуг" к постановлению Правительства Омской области от 24 декабря </w:t>
        <w:br/>
        <w:t>2014 года № 359-п следующие изменения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) пункт 6 изложить в следующей редакции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"6. Подушевые нормативы финансирования социальных услуг устанавливаются в соответствии с законодательством в расчете на одну социальную услугу, оказываемую организацией социального обслуживания, предоставляющей социальные услуги в стационарной и полустаицонарной формах, в форме социального обслуживания на дому, одному получателю социальных услуг."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) в пункте 7 слова "для муниципальных районов Омской области и муниципального образования городской округ город Омск Омской области" исключить.</w:t>
      </w:r>
    </w:p>
    <w:p>
      <w:pPr>
        <w:pStyle w:val="Normal"/>
        <w:autoSpaceDE w:val="false"/>
        <w:rPr/>
      </w:pPr>
      <w:r>
        <w:rPr>
          <w:szCs w:val="28"/>
        </w:rPr>
        <w:t>3. Внести в приложение "</w:t>
      </w:r>
      <w:hyperlink r:id="rId2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выплаты компенсации поставщику или поставщикам социальных услуг, которые включены в реестр поставщиков социальных услуг Омской области, но не участвуют в выполнении государственного задания (заказа), при получении у них гражданином социальных услуг, предусмотренных индивидуальной программой предоставления социальных услуг" к постановлению Правительства Омской области от 6 апреля 2016 года № 90-п следующие изменения:</w:t>
      </w:r>
    </w:p>
    <w:p>
      <w:pPr>
        <w:pStyle w:val="Normal"/>
        <w:autoSpaceDE w:val="false"/>
        <w:rPr/>
      </w:pPr>
      <w:r>
        <w:rPr>
          <w:szCs w:val="28"/>
        </w:rPr>
        <w:t>1) в пункте 7:</w:t>
      </w:r>
    </w:p>
    <w:p>
      <w:pPr>
        <w:pStyle w:val="Normal"/>
        <w:autoSpaceDE w:val="false"/>
        <w:rPr/>
      </w:pPr>
      <w:r>
        <w:rPr>
          <w:szCs w:val="28"/>
        </w:rPr>
        <w:t>- в подпунктах 3, 4 после слова "полученную" дополнить словами "не ранее"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одпункт 5 исключить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) в абзаце втором пункта 8 слова "подпунктах 3 – 5" заменить словами "подпунктах 3, 4".</w:t>
      </w:r>
    </w:p>
    <w:p>
      <w:pPr>
        <w:pStyle w:val="Normal"/>
        <w:ind w:right="-143" w:firstLine="709"/>
        <w:jc w:val="righ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/>
      </w:pPr>
      <w:r>
        <w:rPr>
          <w:color w:val="000000"/>
          <w:szCs w:val="28"/>
        </w:rPr>
        <w:t>Губернатор Омской области,</w:t>
      </w:r>
    </w:p>
    <w:p>
      <w:pPr>
        <w:pStyle w:val="Normal"/>
        <w:autoSpaceDE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  <w:t>Председатель Правительства</w:t>
      </w:r>
    </w:p>
    <w:p>
      <w:pPr>
        <w:pStyle w:val="Normal"/>
        <w:autoSpaceDE w:val="false"/>
        <w:ind w:hanging="0"/>
        <w:rPr/>
      </w:pPr>
      <w:r>
        <w:rPr>
          <w:color w:val="000000"/>
          <w:szCs w:val="28"/>
        </w:rPr>
        <w:t xml:space="preserve">Омской области                                                                                     </w:t>
      </w:r>
      <w:r>
        <w:rPr>
          <w:szCs w:val="28"/>
        </w:rPr>
        <w:t>В.И. Назаров</w:t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Times New Roman" w:cs="Times New Roman"/>
      <w:b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82FC0D0D7DB554E561DF63AD119C9D1E25B51A525135682DEAA5459B702892D167231FFF6ED0AB0A7DA64AaCmD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5:55:00Z</dcterms:created>
  <dc:creator>Аксёнова</dc:creator>
  <dc:description/>
  <dc:language>en-US</dc:language>
  <cp:lastModifiedBy>Кусанова</cp:lastModifiedBy>
  <cp:lastPrinted>2015-12-09T15:24:00Z</cp:lastPrinted>
  <dcterms:modified xsi:type="dcterms:W3CDTF">2017-04-17T05:55:00Z</dcterms:modified>
  <cp:revision>2</cp:revision>
  <dc:subject/>
  <dc:title/>
</cp:coreProperties>
</file>