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57200" cy="552450"/>
            <wp:effectExtent l="0" t="0" r="0" b="0"/>
            <wp:wrapSquare wrapText="left"/>
            <wp:docPr id="1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303" w:hanging="50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ТРУДА</w:t>
      </w:r>
    </w:p>
    <w:p>
      <w:pPr>
        <w:pStyle w:val="Normal"/>
        <w:pBdr>
          <w:bottom w:val="single" w:sz="12" w:space="1" w:color="000000"/>
        </w:pBdr>
        <w:ind w:right="-303" w:hanging="5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СОЦИАЛЬНОГО РАЗВИТИЯ ОМСКОЙ ОБЛАСТИ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spacing w:lineRule="auto" w:line="4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480"/>
        <w:jc w:val="center"/>
        <w:rPr/>
      </w:pPr>
      <w:r>
        <w:rPr/>
        <w:t>______________________</w:t>
        <w:tab/>
        <w:tab/>
        <w:tab/>
        <w:tab/>
        <w:tab/>
      </w:r>
      <w:r>
        <w:rPr>
          <w:sz w:val="28"/>
          <w:szCs w:val="28"/>
        </w:rPr>
        <w:t>№</w:t>
      </w:r>
      <w:r>
        <w:rPr/>
        <w:t xml:space="preserve"> _________________________</w:t>
      </w:r>
    </w:p>
    <w:p>
      <w:pPr>
        <w:pStyle w:val="Normal"/>
        <w:spacing w:lineRule="auto" w:line="600"/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в 2017 году полномочий получателя средств областного бюджета по перечислению межбюджетных трансфертов, предоставляемых из областного бюджета в местный бюджет в форме субсидий, 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й и иных межбюджетных трансфертов, имеющих 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е на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бзацем вторым пункта 8 статьи 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акона Омской области от 28 декабря 2016 года № 1939-ОЗ "Об областном бюджете на 2017 год и плановый период 2018 и 2019 годов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ередать в 2017 году Управлению Федерального казначейства по Омской области (далее – УФК) осуществление полномочий Министерства труда и социального развития Омской области (далее – Министерство) как получателя средств областного бюджета по перечислению межбюджетных трансфертов, предоставляемых из областного бюджета в местные бюджеты муниципальных образований Омской области в форме субсидий, субвенций и иных межбюджетных трансфертов, имеющих целевое назначение (далее – межбюджетные трансферты), в пределах суммы, необходимой для оплаты денежных обязательств по расходам получателей средств местных бюджетов, источником финансового обеспечения которых являются данные межбюджетные трансферты (далее – переданные полномочия), согласно прилагаемому </w:t>
      </w:r>
      <w:hyperlink w:anchor="P3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 осуществлении УФК переданных полномочий информационный обмен между Министерством и УФК осуществляется в электронном виде с применением средств электронной подписи в соответствии с законодательством Российской Федерации на основании договора (соглашения) об обмене электронными документами, заключенного между Министерством и УФК, и требованиями, установленным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информации об осуществлении переданных полномочий УФК и сроки ее предоставления определяются порядком информационного взаимодействия, подписанным в двусторонне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у Министерства или УФК технической возможности информационного обмена в электронном виде обмен информацией между ними осуществляется с применением документооборота на бумажных носителях с одновременным предоставлением документов на машин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Л.Н. Наго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мской области                                                                                О.Б. Проскурин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04E948E507AAF979870B20590621BD1C3805703087F9699D5785A34589BBCA5F9E4438E917D796038DE291E8m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27:00Z</dcterms:created>
  <dc:creator>1</dc:creator>
  <dc:description/>
  <cp:keywords/>
  <dc:language>en-US</dc:language>
  <cp:lastModifiedBy>GYDoronina</cp:lastModifiedBy>
  <cp:lastPrinted>2017-08-16T16:03:00Z</cp:lastPrinted>
  <dcterms:modified xsi:type="dcterms:W3CDTF">2017-08-16T10:06:00Z</dcterms:modified>
  <cp:revision>113</cp:revision>
  <dc:subject/>
  <dc:title> </dc:title>
</cp:coreProperties>
</file>