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szCs w:val="28"/>
        </w:rPr>
      </w:pPr>
      <w:r>
        <w:rPr>
          <w:szCs w:val="28"/>
        </w:rPr>
        <w:t>Приложение № ___</w:t>
      </w:r>
    </w:p>
    <w:p>
      <w:pPr>
        <w:pStyle w:val="Normal"/>
        <w:ind w:right="-108" w:hanging="0"/>
        <w:jc w:val="right"/>
        <w:rPr>
          <w:szCs w:val="28"/>
        </w:rPr>
      </w:pPr>
      <w:r>
        <w:rPr>
          <w:szCs w:val="28"/>
        </w:rPr>
        <w:t xml:space="preserve">к приказу Министерства труда </w:t>
      </w:r>
    </w:p>
    <w:p>
      <w:pPr>
        <w:pStyle w:val="Normal"/>
        <w:ind w:right="-108" w:hanging="0"/>
        <w:jc w:val="right"/>
        <w:rPr>
          <w:szCs w:val="28"/>
        </w:rPr>
      </w:pPr>
      <w:r>
        <w:rPr>
          <w:szCs w:val="28"/>
        </w:rPr>
        <w:t xml:space="preserve">и социального развития </w:t>
      </w:r>
    </w:p>
    <w:p>
      <w:pPr>
        <w:pStyle w:val="Normal"/>
        <w:ind w:right="-108" w:hanging="0"/>
        <w:jc w:val="right"/>
        <w:rPr>
          <w:szCs w:val="28"/>
        </w:rPr>
      </w:pPr>
      <w:r>
        <w:rPr>
          <w:szCs w:val="28"/>
        </w:rPr>
        <w:t>Омской области</w:t>
      </w:r>
    </w:p>
    <w:p>
      <w:pPr>
        <w:pStyle w:val="ConsPlusNormal"/>
        <w:ind w:right="-1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5"/>
      <w:bookmarkStart w:id="1" w:name="P35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ind w:right="-17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жбюджетных трансфертов, предоставляемых из областного бюджета в местные бюджеты муниципальных образований Омской области в форме субсидий, субвенций и иных межбюджетных трансфертов, имеющих целевое назначение, полномочия получателя средств областного бюджета по перечислению которых переданы Управлению </w:t>
      </w:r>
    </w:p>
    <w:p>
      <w:pPr>
        <w:pStyle w:val="ConsPlusTitle"/>
        <w:ind w:right="-17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го казначейства по Омской области (далее – межбюджетные трансферты)</w:t>
      </w:r>
    </w:p>
    <w:p>
      <w:pPr>
        <w:pStyle w:val="ConsPlusNormal"/>
        <w:ind w:right="-1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68"/>
        <w:gridCol w:w="2891"/>
        <w:gridCol w:w="2381"/>
        <w:gridCol w:w="2381"/>
        <w:gridCol w:w="1928"/>
        <w:gridCol w:w="2494"/>
      </w:tblGrid>
      <w:tr>
        <w:trPr/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 о предоставлении межбюджетного трансфер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расходов бюджетов, по которому подлежат учету операции по перечислению межбюджетного трансферта из областного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стного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доходов местного бюджета, за которым закреплены соответствующие полномочия по администрирован-ию межбюджетного трансфер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нистратора доходов местного бюдже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 бюджетов, по которому подлежат учету операции по поступлению межбюджетного трансферта в местный бюдж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еализация государственной программы Омской области "Доступная среда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1 Обеспечение беспрепятственного доступа инвалидов и маломобильных групп населения к остановочным комплексам и пешеходным переходам на маршрутах общественного транспор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ой области от 28 декабря 2016 года № 1939-ОЗ "Об областном бюджете на 2017 год и плановый период 2018 и 2019 годов", постановление Правительства Омской области от 31 мая 2017 года № 153-п "О распределении субсидий местным бюджетам из областного бюджета, определенных в 2017 году Министерству труда и социального развития Омской области"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 0409 04002R027Г 5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 Омс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27 04 0000 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2 Обустройство пешеходных переходов светофорами со звуковыми сигналами, оборудование светофоров звуковыми сигнал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ой области от 28 декабря 2016 года № 1939-ОЗ "Об областном бюджете на 2017 год и плановый период 2018 и 2019 годов", постановление Правительства Омской области от 31 мая 2017 года № 153-п "О распределении субсидий местным бюджетам из областного бюджета, определенных в 2017 году Министерству труда и социального развития Омской области"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 0409 04002R027В 5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ранспорта Администрации города Омс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70 04 0000 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Проведение капитального, текущего ремон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1. Капитальный, текущий ремонт жилых домов муниципального специализированного жилищного фонда муниципальных образований Омской области, в которых проживают социально незащищенные категории граждан, в том числе граждане, находящиеся в трудной жизненной ситу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ой области от 28 декабря 2016 года № 1939-ОЗ "Об областном бюджете на 2017 год и плановый период 2018 и 2019 годов", постановление Правительства Омской области от 5 апреля 2017 года № 89-п "О распределении субсидий местным бюджетам из областного бюджета, определенных в 2017 году Министерству труда и социального развития Омской области"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 1403 0350270210 5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ольшереченского муниципального района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05 0000 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Черлакского муниципального района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лакского муниципального района Ом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2. Капитальный, текущий ремонт нежилых помещений (зданий, сооружений), находящихся в собственности муниципальных образований Омской области, переводимых в жилые дома муниципального жилищного фонда муниципальных образований Омской области, подлежащих включению в муниципальный специализированный жилищный фонд муниципальных образований Омской области, предназначенный для проживания социально незащищенных категорий граждан, в том числе граждан, находящихся в трудной жизненной ситу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ой области от 28 декабря 2016 года № 1939-ОЗ "Об областном бюджете на 2017 год и плановый период 2018 и 2019 годов", постановление Правительства Омской области от 5 апреля 2017 года № 89-п "О распределении субсидий местным бюджетам из областного бюджета, определенных в 2017 году Министерству труда и социального развития Омской области"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 1403 0350270210 5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алачинского муниципального района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ачинского муниципального района Ом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авлогорадского муниципального района Ом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влоградского муниципального района Ом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04E948E507AAF979870B20590621BD1C3805703087F9699D5785A34589BBCA5FE9mEG" TargetMode="External"/><Relationship Id="rId3" Type="http://schemas.openxmlformats.org/officeDocument/2006/relationships/hyperlink" Target="consultantplus://offline/ref=7104E948E507AAF979870B20590621BD1C3805703087F9699D5785A34589BBCA5FE9mEG" TargetMode="External"/><Relationship Id="rId4" Type="http://schemas.openxmlformats.org/officeDocument/2006/relationships/hyperlink" Target="consultantplus://offline/ref=7104E948E507AAF979870B20590621BD1C3805703087F9699D5785A34589BBCA5FE9mEG" TargetMode="External"/><Relationship Id="rId5" Type="http://schemas.openxmlformats.org/officeDocument/2006/relationships/hyperlink" Target="consultantplus://offline/ref=7104E948E507AAF979870B20590621BD1C3805703087F9699D5785A34589BBCA5FE9mE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5:00Z</dcterms:created>
  <dc:creator>GYDoronina</dc:creator>
  <dc:description/>
  <dc:language>en-US</dc:language>
  <cp:lastModifiedBy>admin</cp:lastModifiedBy>
  <cp:lastPrinted>2017-08-15T12:48:00Z</cp:lastPrinted>
  <dcterms:modified xsi:type="dcterms:W3CDTF">2017-08-16T11:25:00Z</dcterms:modified>
  <cp:revision>2</cp:revision>
  <dc:subject/>
  <dc:title/>
</cp:coreProperties>
</file>